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, MACHEN SIE ALS ALLER ERSTES EINE KOPIE DIESE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 ein  CP/M plus BIOS f}r den PROF-80 neu zu assemblieren  si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ssembler-Dateien n|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KRNL.ASM  ist  das  sogenannte  Root-Modul.  Es  enth{lt  den 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vektor  und verzweigt auf die ander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ASM, erledigt die Systeminitialisierung (au~er Disk und Zeichen-E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),  l{dt  den  CCP beim Kaltstart und kopiert den CCP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O.ASM  enth{lt alle Treiber und Initialisierungs-Routinen  f}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-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ASM    ist    f}r    Speicherkopier-Routinen    und    Bank-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BL.ASM ordnet den logischen Laufwerken physikalische Treibe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PROFBK.ASM erledigt die Disketten Ein-Ausgabe f}r den PROF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ASM  System  Control  Block.  (Diese Datei befindet sich  auf 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 CP/M plus Diskette von Digital Research,  sie braucht  f}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-80 Anpassung nicht ge{nd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te  verwechseln  Sie  diese Assembler-Dateien nicht mit  dene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r  Orginal  CP/M  plus  Diskette  von  Digital  Research.  Die 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Dateien sind speziell f}r den PROF-80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einzelenen  Assembler-Dateien werden mittels  dem  RMAC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ert;    dadurch   erh{lt   man   verschiebbare    Objekt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on=REL).   Damit  die  einzelnen  Assembler-Dateien  einwandf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werden k|nnen,  sind aber noch die folgenden Macro-Lib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.LIB  Der  RMAC-Macro-Assembler  kann von sich aus  nur  8080-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rbeiten.  Mit Hilfe der Z80-Macro-Library ist der RMAC jedo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e  auch  Z80-Befehle  zu  verarbeiten.  (Diese  Datei  befinde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{~ig auf Ihrer Orginal CP/M plus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F.LIB Diese Datei enth{lt alle Portadressen f}r den PROF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PAGE.LIB Diese Datei enth{lt alle,  f}r das BIOS notwendigen Ad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F-80-Syste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VEC,LIB Diese Datei enth{lt die Einsprungadressen der EPROM-Routi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BIO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3.LIB  Diese Datei enth{lt Macros zum Generieren der  Disk-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|cke und der Skew-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BAUD.LIB  In dieser Datei befinden sich Equates zur Gererierung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Device-Tabellen.  (Diese Datei befindet sich auf Ihrer Or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 alle Assembler-Dateien einwandfrei assembliert  wurden,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odule zu einem einzigen BIOS-Modul 'zusammengelink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BNKBIOS3[B]=BIOSKRNL,SCB,BOOT,CHARIO,MOVE,DRVTBL,FDPROF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erh{lt nun die Datei BNKBIOS3.SPR aus der mit GENCPM schlie~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-Datei  erzeugt  wird.  (Verwenden Sie die  mitgeliefert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M.DAT um GENCPM mit den richtigen Werten zu versor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komme ich am schnellsten zu einem CP/M-plus-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 Diskette enth{lt bereits die  Datei  BNKBIOS3.SPR,  nachfol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zeigt, wie Sie am schnellsten zu einem CP/M-plus-System ge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Kopieren  Sie mit PIP die folgenden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iskette von Digital Research auf eine Kopie dies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Generieren Sie mit "GENCPM AUTO" die CPM3.SYS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Sie  k|nnen jetzt vom CP/M 2.2 (des PROF-80) mittels  "LADER3"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plus starten.  Soll die Diskette ohne Umweg }ber das CP/M  2.2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n  sein,  dann  mu~ noch der CP/M-plus-Lader auf  die  Systemsp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Datei  CPMLDR3.COM  enth{lt den Systemspuren-Lader f}r  da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  CPMLDR3  enth{lt  im  Prinzip  ein  abgemagertes  CP/M  2.2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zur Aufgabe hat die CPM3.SYS-Datei nach einem Kaltsta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zu laden. CPMLDR3 ist folgenderma~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-07FFh   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h-087Fh    Diese  128  Byte m}ssen auf Spur 0 Sektor 1  der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gebracht werden. Dieser Teil hat zur Aufgab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der Systemspuren in den Arbeits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0h-1EFFh    Dieser  Teil der CPMLDR3.COM-Datei mu~ ab Spur 0 Sekt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Systemdiskette fortlaufend gespeichert sein,  er l{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P/M  plus  in  den Arbeitsspeicher  und  bringt  es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}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bereits das CP/M 2.2 f}r den PROF-80 besitzen k|nnen S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plus-Lader mit folgenden Befehlen auf die Systemspuren br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 S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PMLDR3.COM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SZE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4000 0100 C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A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�@ #"H$�########UUT�#��$$� $�##�I### </w:t>
        <w:tab/>
        <w:t>##D$#BA##�#@�!</w:t>
        <w:tab/>
        <w:t>#B$$A #I#A �$###�!"###</w:t>
        <w:tab/>
        <w:t xml:space="preserve"> �#</w:t>
        <w:tab/>
        <w:t xml:space="preserve"> � �@##�$@�#$BI!!###@�##""$D###�##�##A</w:t>
        <w:tab/>
        <w:t xml:space="preserve"> ## #################################################$�I$##@######!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