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ROM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maintainers and developers of the Victor/Vick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.  Information consists of an explanation of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, notes on building and debugging the boot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boot rom's functionality an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om is located at a fixed address in memory.  This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ular memory, but is "hard-coded" in read-only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dicated to the Boot Rom is from FE000 to FFFFF (8K bytes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lk about the boot going from FC000 to FFFFF (16K by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FC000 to FDFFF is a second image of FE000 to FFFFF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PU board, and available in others.  Since this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ll CPU's (and there is no way to get 16K bytes of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), the boot ROM really is limited to its 8K by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occurs (also on power-on), hardware automatically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om's code.  The rom is then responsible for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from floppy, network, hard disk, or diagnost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al port), and performing whatever I/O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/S.  Since I/O and other errors may occur, it is al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om provide reasonable diagnostics so that these err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(since potentially no software can be loaded, the rom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til any I/O errors are cor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om for the Victor 9000 and Vicki is responsible for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NOTHING MORE.  It is important tha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utilized during the boot process.  Because the boot mus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ad diagnostics--timers, interrupts, etc. are not used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it's just one more thing to fail and prevent diagnosi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).  The philosophy is to ensure a good chance of loading softwa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ptimizing performance, and certainly not exercising th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ffect of doing only what is required to load softwa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machine following the boot rom's execution shall be in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nate.  The boot rom will not engage in system initialization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operating system).  There is little enough room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set-up, plus we run the risk of hanging the RO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 is accessed.  Only hardware which is requir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to this is certain Diagnostic and Field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oot rom is the only way to get software to execut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loading diagnostics during manufacturing test and field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is included.  Also Field Service has some code adde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cause of a boot failure and to provide a list of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e errors (failures which did not stop the boot proces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later problems), which are available to Field Service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ild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space (the ROM is only 8k bytes), the boot ro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Batch files exist for building, archiving, and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during the development process.  All boot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xxyyyyy.zzz where xxx is an identifier of which boot prod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(at this time, there are two boot products, VCK--the Vick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and BT1--the universal boot rom for the V9000).  The Vicki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only some of the files, and uses BT1 files comm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boot.  The important differences are in the xxxINI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version numbers), xxxBASE (different settings for CRT contr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xxFDDVC module (totally different way to do I/O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).  Batch files are:  xxxSAVE.BAT, xxxLIST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BUILD.BAT .  The save job will copy all "important" files for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duct to a formatted, scratch floppy disk.  The list job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LST files for the xxx product to a diskette with your favor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it.  The build job will build (assemble and link) the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xx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 2.0 in the development of the boot rom (I cannot vouch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 oth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package may be used effectively to debug and validat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's code.  Once the .EXE's are produced, they may be tested (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xxxINIT.EXE module, many of the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kipped over (or else they'll clobber your O/S). 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"shut down the CRT" (otherwise you're in the dar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code may be executed under control (to check if it'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coded to).  The check for the diagnostic rom at D000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le (don't be concerned if it appears that ROM is present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at much memory--not having a JMP instruction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).  Testing screen ram is fine if you don't try to stop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this will work, but it's an ugly sight to behold). 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K can be tested by substituting an address (in ES:) excee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program (so it's out of the way).  This is all you can do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module.  Stay away from the code to test for non-fata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, keyboard, etc. ports--it'll clobber your system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tested after a RO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BT1BOOT.EXE module, a much more comprehensi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 There are still areas to watch out for, howev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icks and things to look out for are in the BT1BAS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"overscore" cursor, when ROMs are bui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(this is caused by interaction with DEBUG and the boot code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, and before executing the module, set 0000:0 to a 1 and 0000: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this will bypass the boot's memory test--and allow entry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).  Also, the word at 0:300 must contain the segment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bytes) of the end of memory.  This is used by the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load the Operating System.  Memo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End of Memory (say segment 4000 on a 256K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empty spac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1BOOT (program being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Memory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to set the end of memory to an area below (less tha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operating system.  The boot will load the O/S i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o be high memory (that is, below the Operating Syst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DEBUG).  If "empty space" is big enough to hold the new O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fat city (if not, add more memory to your machine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boot (if it works) you'll be executing the new (lower) O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go on forever, so it's a good idea to RESET after each O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(for a failure, better RESET, becau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 the O/S anyway).  So set 0:300 to 0 and 0:301 to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segment address below your operating syste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/S doesn't fit, you'll crash your program (the boot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/S fits in the area from High-Memory to 0--not from High-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debug session).  For the VICKI, be sure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sets the screen contrast/brightness (it will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f on a V9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memory-test logic, instead of the above, have debug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logic, but start at the beginning of your "empt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6k, and end at the end of the "empty area" (instead of 89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ce to see if the memory test/size code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be executed "as-is" (with the above prepa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ont is positioned as to be added to an inconsequen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font (so debug is op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freely debug the boot code (better write-protect any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d be prepared to clobber any hard disk data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aution.  During the load of the last sector of the O/S,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(this is because the font area is used as a buffer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a break-point after the CRT is back on, or skip ov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the C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ing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ebugged as much as you can, ROMs need to be crea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SLOC (from the Programmer's Toolk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 xxxBOOT  .BIN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 xxxINIT  .BIN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BIN file from the .EXE (create a binary image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SYSLOC gets an error, dump the .EXE file's conten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code which you've added.  Change the addressing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so that the .EXE file will be relocatable respec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ll create a ROM image.  Run DEBUG (with no parameters)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cs:1000 L2000 0                   to fill memory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xxxboot.bin                       the base boot program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1000                              load the main program at 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xxinit.bin                       the boot's initial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2D00                              is at 1D00 more (the xxxINI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ing address,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d upon it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urrently FFD0:0 minus FE00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 image is now at cs:1000 to cs:2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cx &lt;- 1000                        will checksum 1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si &lt;- 1000                        starting at 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x &lt;- 0                           initialize checksum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s:500 &lt;- 2e 03 04 46 46 e2 f9    program to comput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p &lt;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507                               execute the checks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 image's checksum is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2152 hex minus AX (you can use "-h2152 xxx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cs:2ffc &lt;- low byte  high byte    stor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um is stor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bx &lt;- 0                           set high-order of file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x &lt;- 2000                        low-order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xximag.bin                     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1000                              write out the image from cs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lways use a separate checksum routine.  If you us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checksum routine, DEBUG will put the INT 3 instruction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hecksumming, producing an error in one of the bytes b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 of the CC hex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in the file xxximag.bin the ROM image.  You should ru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ompute the checksum (as above).  The checksum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memory.  The resulting checksum the second time should be (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 hex.  If not, try again, with all those numbers you've probabl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and better finding it now than after the ROM's made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value was chosen because empty ROM or malfunctioning ROM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to FFFF or 0000 the value 2152 is NOT(DEAD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INHEX (on this disk) to produce a hex sourc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hich is suitable for down-loading to the DATAIO ROM-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HEX xxximag.bin   xxximag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VERSION:</w:t>
        <w:tab/>
        <w:t>the document control people require a he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for release of the EC.  To do this, issue the following command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&gt; HEXLIST</w:t>
        <w:tab/>
        <w:tab/>
        <w:tab/>
        <w:t>debug with output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xximag.bin</w:t>
        <w:tab/>
        <w:tab/>
        <w:tab/>
        <w:t>you won't see this (it's sent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00</w:t>
        <w:tab/>
        <w:tab/>
        <w:tab/>
        <w:tab/>
        <w:t>load the hex image (it'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s:1000 l2000</w:t>
        <w:tab/>
        <w:tab/>
        <w:tab/>
        <w:t>prints the ROM's valu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ab/>
        <w:tab/>
        <w:t>(it will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XLIST can now be manipulated with PMATE (from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).  Use an old rom hex listing for the format.  Primaril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must be changed (use global changes/macros for this), head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, and the file split into two (one for the FE00:0 rom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:0 rom).  For Vicki, since the rom split-up is even/odd by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t in half, you've got some additional PMATE work to do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fun).  An alternative approach is to install the new boot r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do a DEBUG dump (so the addresses won't have to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undle off to the lab with xxximag.hex, term (terminal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), and an operating system on a disk.  You need the DATA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by a serial cable to a V9000, 2 clean 2732 prom's, and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erm on the V9000.  Select a baud rate of 4800, and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name (alt-A, alt-B, f) of xxximag.hex .  At the DATA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(wait for self-test to finish)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ab/>
        <w:tab/>
        <w:tab/>
        <w:t>enters th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Intel MDS format (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ab/>
        <w:tab/>
        <w:t>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ab/>
        <w:tab/>
        <w:t>I/O port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ab/>
        <w:t>address 0 (byte 0 of the seri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  <w:tab/>
        <w:tab/>
        <w:tab/>
        <w:tab/>
        <w:t>for a length of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ab/>
        <w:tab/>
        <w:tab/>
        <w:t>copy to the DATAIO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ab/>
        <w:t>at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IO will display INPUT PORT and a clock, when the hand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eiving.  Go to term and type the transmit command (ALT-A,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).  The file will be sent (you've got 5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for VICKI, you've got to split odd and eve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ab/>
        <w:tab/>
        <w:tab/>
        <w:t>spli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ab/>
        <w:tab/>
        <w:t>symmetric to address 1000 (0 to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SPLIT and the clock, then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OM labelled FE (V9000) or EVEN (VICKI)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ab/>
        <w:tab/>
        <w:tab/>
        <w:t>copy from DATAI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ab/>
        <w:tab/>
        <w:t>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ab/>
        <w:tab/>
        <w:t>length of 1000 (half per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ab/>
        <w:tab/>
        <w:tab/>
        <w:t>to 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ab/>
        <w:tab/>
        <w:t>start at offset 0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</w:t>
        <w:tab/>
        <w:tab/>
        <w:tab/>
        <w:tab/>
        <w:t>description of 2732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ve got to wait while the PROM is programmed.  Wh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econd rom (labelled FF or ODD).  Use the same cop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), but start at address 1000 instead of 0000 (the 0000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is changed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probably have to use the ISIS and ICE-86/88 to debug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ality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also submitted to the library with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Omninet protocol, and hard disk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ource files for the boot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TTL  .INC</w:t>
        <w:tab/>
        <w:t>title and legal disclaimer to be "included" in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NIT .ASM</w:t>
        <w:tab/>
        <w:t>initial power-on/reset code, this module is presently "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" at FFF0:0 (and may be up to 100hex bytes long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inked by itself as a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BASE .ASM</w:t>
        <w:tab/>
        <w:t>module following power-on/reset, main driver for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ule must be the first one linked with all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cept xxxINIT) and is "hard-located" at FE00:0 (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0hex minus 100hex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CHINT.ASM</w:t>
        <w:tab/>
        <w:t>initializes th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CUOPN.ASM</w:t>
        <w:tab/>
        <w:t>dispatches control unit operations, calls I/O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e "logical access" requests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NTDVC.ASM</w:t>
        <w:tab/>
        <w:t>network device handler, does all networ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HDDVC.ASM</w:t>
        <w:tab/>
        <w:t>hard disk device handler, does all hard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FDDVC.ASM</w:t>
        <w:tab/>
        <w:t>floppy disk device handler, does all flopp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ARS .ASM</w:t>
        <w:tab/>
        <w:t>variable definitions, these are located starting at 0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ROM can't be written to (this area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ength of the boot rom'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CONC.ASM</w:t>
        <w:tab/>
        <w:t>icon character font definitions, bit-mapped icons for the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BVT  .STR</w:t>
        <w:tab/>
        <w:t>structure definition for the "Boot Vector Table,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n low memory (0:300) used for Software (O/S, 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UL   .STR</w:t>
        <w:tab/>
        <w:t>structure definition for the "Unit List," this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arious control units and their characterist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BASE.ASM module to select control units (devic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LRB  .STR</w:t>
        <w:tab/>
        <w:t>structure definition for the "Load Request Block,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list created by xxxBASE.ASM,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CUOPN.ASM, and to the specific device driv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ic logical boot-related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CONS.INC</w:t>
        <w:tab/>
        <w:t>include file of equates for:  the character set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icon, and icon positions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FDLBL.STR</w:t>
        <w:tab/>
        <w:t>structure definition of the floppy disk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NTLBL.STR</w:t>
        <w:tab/>
        <w:t>structure definition of the network server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NTCTL.STR</w:t>
        <w:tab/>
        <w:t>structure definition of network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HDLBL.STR</w:t>
        <w:tab/>
        <w:t>structure definition of the hard disk'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e boot sequence is now given.  This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plementations specification.  It will introduce you to the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re easily understand the code.  I hate to say thi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good documentation in the listings'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set or power-on, the module xxxINIT.ASM is given control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mfortable in the machine (set the NMI interrupt vector,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), and sets the BOOT OPTION FLAG to zeroes (that is, memory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aded program (O/S) will be executed).  The ROM's checksum is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gnostic ROM at D000:000 is checked for.  The boot supports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a ROM to exist at D000:0 the ROM must start with a J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9.  If it is present, the boot will vector to that ROM (and let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they will).  The first 16K of memory is verified (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ex bytes, which is a save area for software).  Screen Ram is tested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are checked for in the PIC, keyboard, parallel, and user por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xINIT module jumps to xxxBASE for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BASE is passed control by xxxINIT (in which case the boot option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) or may be jumped to directly by software (with interrupt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Software usage of xxxBASE.  xxxBASE sets up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copies the table of units to boot from to RAM (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), and sets up the CRT screen.  The floppy LED's are b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the outside world that we're alive.  All load units are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istance (this eliminates trying to later boot from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, and allows a single call for set-up of the device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then entered which tries to boot the machine.  The sequ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all all I/O drivers to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est and size memory (if the flag does not indicate to bypas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oop to find a device which is ready to boot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heck the serial port for a diagnosti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it is present, boot from that, otherwis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heck any other units which are present (ie,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y are ready to boot, in the order left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 floppy, network, hard disk (for floppies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while to allow insertion on V9000; for flop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CKI, the user must reset the machine after 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a device is ready, go to set 4 otherwise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ut the device on-line (that is, read i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verify that the system to load will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load the system (read the last sector into a buffer at dot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at a partial last sector will not exceed memor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rite on memory mapped to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exec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Interfaces to the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perator's Reference Guide publication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interactions with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/Power-On Vector</w:t>
        <w:tab/>
        <w:tab/>
        <w:t>FFFF:0 to 4 is the JMP instruction whi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e executes on a system reset or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JMP enters the xxxINIT.AS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BASE Entry Point</w:t>
        <w:tab/>
        <w:tab/>
        <w:t>FFFF:5 to 9 is the JMP instruction whic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xxxBASE module.  This vect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oftware which has set the BOOT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erform loading functions (but not a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ve boot).  For example, the diagnost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D000:0 may call this routine when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load software, after it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puter is operational.  Interru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disabled before jumping to this 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when this entry is used, the fla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00:00 and in the Boot Vector Table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properly set by the calle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0000:00 TO 0000:FF</w:t>
        <w:tab/>
        <w:t>This area of memory is reserved by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s not tested or set to zero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, any data stored in this area b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e will remain intact between boot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wer is lost).  This is the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-DOS 2.0 saves the date and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.  The BOOT OPTION FLA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Program's Registers areas, bel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spoken f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 FLAG</w:t>
        <w:tab/>
        <w:tab/>
        <w:t>The word is at location 0000: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consists of 2 single-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00:0--if this byte is zero, the b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perform normal memory tes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byte is non-zero, mem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sted and the memory size used by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efined by the BOO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00:1--if this byte is zero, the b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pass control to (jump to)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, as is normal.  If this byt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, upon completion of the softwar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oot will perform an INT 255 (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software whose address is in SW_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  The software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 control may look into the Lo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ck (below) to ascertain the loaded O/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ENTRY</w:t>
        <w:tab/>
        <w:tab/>
        <w:tab/>
        <w:t>set this double word (at 0000:2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address if you set 0:1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flags are only pertinent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s to the boot xxxBASE modul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ugh a jump to FFFF:5), and not on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 Program's Registers</w:t>
        <w:tab/>
        <w:t>When a reset/power-on boo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s are saved in low memory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rogram was running which needs debug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--at 0000:7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X--at 0000:7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X--at 0000: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--at 0000: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--at 0000: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--at 0000: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--at 0000: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P--at 0000: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ECTOR TABLE (BVT)</w:t>
        <w:tab/>
        <w:tab/>
        <w:t>The BVT is located at 0:300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boot ROM to pas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aded software.  The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in the B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T Memsz</w:t>
        <w:tab/>
        <w:tab/>
        <w:tab/>
        <w:t>This is the size of memory,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ord, at 0:300, can be us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the boot load process (the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segment address of the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us one.  This word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junction with the BOOT OPTIONS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software to tell the boot ROM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as the end of u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T Btdrv</w:t>
        <w:tab/>
        <w:tab/>
        <w:tab/>
        <w:t>This word, at 0:302, identifies to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which device was used to 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gh Order Byte = 0 lef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1 righ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w Order Byte  = 00hex lef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01hex righ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10hex hard disk,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20 to 70, controllers 2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80hex network, serv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81 to 89, server 1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bove values are an index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 (high order), and an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r (low order byte,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bble), and the particular device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 byte, least significant nib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T Dvclst, Dvcccbs</w:t>
        <w:tab/>
        <w:tab/>
        <w:t>These are two long pointer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ture usage by the Operating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base pointer for a list of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 list of device contro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pectively.  Dvclst is at 0:304, Dvcc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t 0: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T nfatals</w:t>
        <w:tab/>
        <w:tab/>
        <w:tab/>
        <w:t>This word flags any non-fatal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INI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15 to 12 set to 1--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11 to 08 set to 2--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07 to 04 set to 3--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03 to 00 set to 4--the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ord, 0:30C,D should be zero if xx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directly jumped to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QUEST BLOCK (LRB)</w:t>
        <w:tab/>
        <w:t>The LRB immediately follows the BV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 0:30E.  This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est block that was used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/O driver to loa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information in it may be help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B Reserved</w:t>
        <w:tab/>
        <w:tab/>
        <w:tab/>
        <w:t>0:30E and 0:30F are reserved by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B Device/Unit</w:t>
        <w:tab/>
        <w:tab/>
        <w:tab/>
        <w:t>0:310,1 WORD of the load device'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un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15 to 12 = Driv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-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-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11 to 8 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7 to 4   = Contro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0 for present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3 to 0   = Devic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/1 for left/righ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/1 for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to 9 for serv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B Reserved</w:t>
        <w:tab/>
        <w:tab/>
        <w:tab/>
        <w:t>0:312 to 0:31E reserved for Boot RO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B Load Address</w:t>
        <w:tab/>
        <w:tab/>
        <w:t>The word at 0:31F is the paragraph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ftw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B Reserved</w:t>
        <w:tab/>
        <w:tab/>
        <w:tab/>
        <w:t>0:321 and 0:322 are reserved by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B Load Entry</w:t>
        <w:tab/>
        <w:tab/>
        <w:tab/>
        <w:t>The long pointer at 0:323 is the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loa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for Field Service</w:t>
        <w:tab/>
        <w:t>When unrecoverable I/O error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boot ROM, and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al, the boot rom sen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 of I/O port FFFF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--unreproducable error in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when we tried to isolate th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t, the test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--bad checksum in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--unreproducable error in first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--internal (programming, CPU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x--single-bit error in scree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x is the failing bits' number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ere F is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x--multiple-bit error in scree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x is one of the failing bits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0-F) where F i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t.  x is the first erroneo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und starting at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x--single-bit error in first 1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x--multiple-bit error in first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all FE errors, output port FF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written to with the single-by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, in a loop.  For memory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P: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</w:t>
        <w:tab/>
        <w:t>0FFFFh,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</w:t>
        <w:tab/>
        <w:t>WORD PTR location,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</w:t>
        <w:tab/>
        <w:t>BX,WORD PTR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MP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location is the fail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ab/>
        <w:tab/>
        <w:t>FFFF:A,B is the two-byt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OM (remember that FFFF:A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ificant byte, FFFF:B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AAA--for floppy-only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FF--for floppy/hard disk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F1--for the diskless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F2--for the VICKI univers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3F3--for the V9000 univers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</w:t>
        <w:tab/>
        <w:tab/>
        <w:tab/>
        <w:t>FFFF:C,D is the checksum fudge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M's checksum is computed as 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ll the words in the ROM (FE00:0 to FFFF: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total should equal 2152 hex (NOT DEAD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ility Flag</w:t>
        <w:tab/>
        <w:t>FFFF:E,F are FFhex since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 this word to see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an IBM PC or XT (we say we're an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ROM at D000:0</w:t>
        <w:tab/>
        <w:t>If a ROM is to take control upon power-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t, it may be plugged in at address D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ust start with a JMP instruction,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9.  This ROM will be jumped to (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000:0) following a power-on or reset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ately after the boot ROM sav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s, and validates it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Boot Capabilities</w:t>
        <w:tab/>
        <w:t>If the serial port A's control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NG INDICATOR, DATA CARRIER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SET READY, then 512 byte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at port at 1200 baud,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at 0:4000 and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