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280 System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mann Reh, 06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Soft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system software release 1.1 for the CPU280 is offered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ery  CPU280 owner or user. It is delivered as is,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.  So everyone may have a look at the software and fi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he  has to change for getting it running with  his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 tried to make the new version as modular and  portab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and  I  am always interested in receiving  bug  repor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system software delivered by me may be distribut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 The version message at signon must not be changed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might  be further distributed, if it  is  stated 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hat it is not the original version. Everyone who chan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oftware code (not only disk parameters etc.) should  ad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and  his  internal version number to the  BIOS  signon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for the 5th change being made by me, the signon  could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1.1tr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using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mann Reh, In der Grossenbach 46, D-57072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49 271 312599, Fax +49 271 317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ilmann.reh@hrz.uni-siegen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July 1993, the above ZIP code must be replaced by "W-5900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st  way  to  reach me is regular mail -  fax  number  or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describes major features of the  new  syste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especially implementing a particular hard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 Some users sometimes had problems to format diskett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ystem (although the Format Manager and it's BIOS interface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.  Since I still don't know the cause of those  proble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manage to reproduce them yet, I ask you to keep your eyes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me as soon as you experience som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ul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system  introduces the concept of a  really  modular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and all options being selectable by  conditional 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ular driver structure applies especially to the disk 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only public label of each driver are the extended DPH'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al  drives.  The system kernel  addresses  the  drive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use of the drive table and these XDPH's, so  the 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freely exchangable, and it should be easy  to  creat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s covering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ll options are choosen by conditional assembly,  new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routines  might simply be added to the original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other option (please inform me about such expansions, so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them into further system software releases). For exampl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   driver  for  OMTI  controllers  (the  old   XT-type  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) will surely become another option in the HARD.280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ption file is already prepar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ar disk drivers also are already prepared for being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release of the boot loader program. For this  purpos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code which is needed only with the boot loader, code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only with the system BIOS, and code which is needed for 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oo, is controlled via conditional assembly. There i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LOADER, which is set true during assembly of the driver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ader program, and false during assembly of the system 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option file is included in every source code module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different option files for the loader and the system  BI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file (SYSTEM.LIB resp. LOADER.LIB) is then copi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.LIB (which is included in every source module)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or the loader program 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give some information about the concept, and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option files. Don't mess around with the LOADER flag!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yet started programming the new loader program, so it  will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ime  before it makes sense to ask me about.  However,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 version  (1.02) will boot the new system from both  EPR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ithout  any problems (even if the new system does not  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loader is o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great features of the system release 1.1 is  the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ich allows for easy installation of IDE harddisks  (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my IDE interface board) by the use of macros. One needs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few  equations to get the new system running with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harddisk is described by it's operating parameters,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ylinders, heads and sectors. The so-called nativ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DE drives uses the physical parameters as  operating 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drives  support pseudo-native modes which have  som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by powers of two, for example twice the number of hea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the  cylinder count. Many drives allow for free set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arameters and calculate the physical values internally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as  the  emulation fits into the total number  of  sector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's capacity). These emulation modes (including pseudo-nativ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"compatibility"  of the IBM  "clowns",  wher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 controller WD 1010 could control only 1024 cylinders.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 harddisks which have far more cylinders, these are  mapp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 with fewer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on't know for sure if modern IDE drives also mask the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the cylinder register, you should also use an emula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ess than 1024 cylinders (logical). Pseudo-native modes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, since they probably are slightly faster. So,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x the operating parameters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thing to do is the specification of the logical driv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 One physical harddisk drive may be splitted in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 drives, so there are more separated areas to store files 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with  CP/M-3 you have only 16 user areas for  each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So if you want to put all your files covering one theme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area, you will need many partitions if you have many  them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you an idea of the size of a partition: having files  of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(text files, programs, libraries, everything mixed), with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files per drive/user area, this means about 1600 files per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 about 10 to 15 megabytes. If you are planning 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files on one partition only, you might as well choose a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 for this purpose. If you want to have fewer files in a  d/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choose more smaller partition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oftware release 1.1 supports 9 harddisk parti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By removing the optional semiconductor pseudo-drive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disk drives, you might get some more. Partition siz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have defined how many partitions of which size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 you must define the block size of each  partition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allocate a maximum of 16 blocks to the direct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important limit! With 4k blocks, there are max. 2048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enough for about 10-15 MB of mixed files when datestam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highly recommended!). With greater blocks, you get mor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, while needing less - this is great! However, 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 rise as they are half the blocksize statistically (already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file when using 8k blocks). So you should choose the  block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 the partition size) depending on the type of files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n each partition. Then, the number of directory ent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thing  to do is caused by the  16-bit  arithme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I use an equation within a macro to calcula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in each partition. For partitions greater than or equal to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,  an intermediate value will overflow and result in a  wrong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. So for every partition which is concerned, you have t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 manually  and  enter the block count  directly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the four things to do, with some information where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the drive's operating parameters (cylinders, heads,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perating parameters are defined in three equation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HARD.280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number and size 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umber  of  partitions  is  contained  in  the  op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LIB  (!).  The  size of each  partition  is  defi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at the beginning of HARD.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the block size and directory capacity of each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size of each partition is defined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tion size definition, at the beginning of HARD.28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size is defined as number of sectors per  group  (=bloc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sector is always 512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umber  of directory entries and  the  according 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must be defined directly within the DPB's, at the very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HARD.280. Partitions which are equal in capacity, block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 size, may share the same DPB. Change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 DPB's to your requirements by adding or  removing;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o declare all needed DPB labels. Take care tha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 much  DPB's, the resident BIOS portion will  need  3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instead of two, reducing your TPA size by 256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32-MB overflows and correc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partitions of 32 MB or greater, find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here the block count of each partition is calculated  (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  of HARD.280, within the IRPC macro). This  lin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&amp;i aset Part&amp;i*Heads*Secs/SpG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a new line !after! this definition which contains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he partition in ques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K aset 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artition K is sized about 40 MB and uses 8k blocks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 to use an integer division which simply cuts the 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 not round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which I didn't mention yet: there's a signon messag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  driver which is displayed after  successful 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 usually contains the harddisk's capacity and  th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 drives (the letter from H: to anywhere). This messag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 adapted to the used harddisk and partitio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reated the new system file using the SYS make-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PM utility should be run manually in any case, explicitl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sizes and definitions. Boot the new system from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before burning it into EPROM's (BTW, the GENEPR utilit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system  should be able to address  the  harddisk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right from the start. If you experience any problem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bout them as detail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booted the new system first, the directory struc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tions must be created. For this, fill the complet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 E5 bytes (for example using DU), except for the 60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very  record which should be 21's (the latter can  also 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P/M-3 command INITDIR). After that, use the SET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he  partition's directory label and activate the  date 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&amp; update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P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placement for the CP/M-3 BDOS, written completely in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us,  it  is much more efficient and  also  offer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compared  to the original CP/M-3.  Unfortunately,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contain some bugs and some mis-specifications (lik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restrictions for the BIOS), at least in the actual release  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took care of the details I knew about ZPM3 wh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BIOS, it still does not run error-free. Since the conta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australian)  author of ZPM3, Simeon Cran, has broken,  w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 to  have  the support needed to get it running.  If  we  som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a  release of ZPM3 without those bugs, this BIOS  shou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without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this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