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142 use space and "?" as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7 tens digit tim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9 find end of us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B,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0,I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0,B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6,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