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P-FIX.DOC as of 5/22/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CP/M-2 and have SAP.CO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noticed that the directory sor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the file attributes used in CP/M-2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fixed by modifying your COMP1 routine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low.  This fix applies to all versions of SA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ingle or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1:</w:t>
        <w:tab/>
        <w:t>MOV</w:t>
        <w:tab/>
        <w:t>A,M</w:t>
        <w:tab/>
        <w:tab/>
        <w:t>;GET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7FH</w:t>
        <w:tab/>
        <w:tab/>
        <w:t>;REMO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ab/>
        <w:t>;SAVE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7FH</w:t>
        <w:tab/>
        <w:tab/>
        <w:t>;REMO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</w:t>
        <w:tab/>
        <w:tab/>
        <w:t>;COMP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ab/>
        <w:t>;RETURN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C</w:t>
        <w:tab/>
        <w:tab/>
        <w:t>;LOOP THRU FIRST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COM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  <w:tab/>
        <w:tab/>
        <w:t>;CLEAR FLAG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AP-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