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            B              C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SYSTEM     |     C        |     C        |   ASSY    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-0|     &amp;        |  GENERAL     |  GENERAL     | GENERAL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NEW FILES   |  INTEREST    |  INTEREST    | INTEREST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text      |     C        |     C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-1|    files     |    YAM       |  COMPILERS   |  MATH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MODEM      |              |         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C        |     LU       |  Mex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-2|              |  EDITORS     |   LIBRARY    |  Modem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|              |              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C        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-3|              |   GAMES      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|              |              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             F              G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ASSY       |  MODEM       |  16 BIT    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-0|    SYSTEM    |  GENERAL     |  GENERAL     |  SYSTEMS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INTEREST    |  INTEREST    |         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ZCPR3     |   ASSYS      |  APPLE       |  OSBORN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-1|              |     &amp;        |  GENERAL     |  BUSINESS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DISASSYS   |  INTEREST    |  SYSTEM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|   KAYPRO     |  BUSINES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-2|  SYSLIB      |   LISP       |   GENERAL    |  genera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|              |   INTEREST   |  interest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-3|  FORTRAN     |  FORTH       |  Basic       |            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|  &amp; Games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COMPILERS   |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-4|  PASCAL      |              |              |  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|              |              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DU: form to get about the syst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 b2: or if at b2&gt; then to get to c2 jus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use either u:   d:  or du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