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disassembler for 8080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Ward Christensen as modified for Z-8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DL mnemonics by William Earn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Zilog mnemonics by Hank K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/M U.G. 1/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?  Call me eve's at (312) 849-627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. Earnest is at (215) 398-163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Z commands are inconsistent at best. - REZ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ludge based on years of disassembler experience and hack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as never "planned" - just coded sitting at a tub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over 2 years before being contributed to the CP/M 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to kill a symbol: k.label   but to kill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value: caddr,k and to kill a comment: ;add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REZ does the job like no other I have s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-O-T-E: Pardon the editorial, but I feel hardwar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software is useless to 99% of us.  Most goo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o be paid for.  I strongly support the legitimate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icensed software.  I do not regularly use an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 have not purchased.  (Yes, I do occasionally "try"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, but then buy it if I plan on using it).  I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 by software businesses to NOT distribute REZ 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it's ability to produce good .asm source quick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, there are so many disassemblers out, why not a goo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sational one?   Please use it in the spirit in which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ontributed: to enlarge your understanding of the mic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world around you, and to allow you to custom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which you legitimately own, for your ow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Semper non rippus offus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any command taking a hex address (Dnnnn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take a value in the form .label but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be performed.  (i.e. d.start is ok, but d.start+8 no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verall structure of REZ:  It is a .COM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runs at 100H.  It goes thru 1B00 or so, the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1C00 is a 512 entry table for control commands.  Ea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ytes long, and controls the format of the re-sourced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is it .BYTE, .WORD, .BLKB instruction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2200 is the start of the symbol table.  It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length as such.  If it is not used, it occupi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want to re-source something which is in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a PROM, a program previously loaded in high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"CP/M itself", or whatever, you can just do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wever, typically you want to disassemble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runs at 100H, which is were REZ runs.   Bob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 Valzah would have solved that by making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catable and moving itself up under BDOS.  I wasn'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stri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ead, REZ uses the concept of an "invisi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.  After all, what do you care where it is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LOOKS like it's at 100h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, you set an offset.  O2F00 sets it to 2F00 H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a .COM file (RFOO.COM) causes it to come into 3000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ay D100 or L100 it dumps or lists what LOOKS li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Internally, REZ is adding the off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 and L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at should you set the offset to?  Well, that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how many symbols you will use.  O2400 will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t 2400, thus allowing only 2200-23FF for symb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512 bytes or about 50-60 labels.  If you didn't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space, then used B to build a default symbol 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could run into and clobber your .com file!  (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y, however: just change the offset to being hig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ad in the .COM file again)  Each entry takes 3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+ the symbol length, and if you like 7 byte labels lik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, that means 10 bytes/label.  An offset of 3300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dequ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want to put comments into the disassem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you will have to designate an area to Us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.  The U command (e.g. U4000) specifies what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fore issuing the O (offset) command,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5 7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show the JMP to BDOS, which is the highest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.  (Note if you have, for example, an empty 4K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board in high memory, you can Use THAT for com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's take an example:  You have an 8K file, FO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want to disassemble.  It will have about 300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 x 10 is 3000, or call it 4K (what's a K unles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ght).  The symbol table starts at 2200.  4K more is 32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's load the .COM at 3200, so since it normally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100H, the offset is 3100.  O3100 is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then RFOO.COM to read it in.  It says 5200 2100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it came into actual memory to 5200, but 2100 if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alking with respect to loading at 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us, we could set our comments table up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COM program - say at 5400:  U54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? command shows the memory utiliz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, symbol, and comments entries.  (no, I never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thing to keep track of the .COM - you'll j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at yourself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ever want to dump real memory, you'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set the offset to 0: O0  but then set it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sure what it is, typing O will te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off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o, boy!  Hope this kludge of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nough to get you going - hmmm, better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gotcha's I've discover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 WATCH FOR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Symbols overflowing into the 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Use ? command to see how full symbol table 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Control entries overflowing into .SYM (altho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't believe anyone will have a progra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re than 512 control entries!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Comments overflowing into BDOS (ug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Using an offset which is not in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overlaying BDOS or what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The B(uild) command gobbling up too much when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.BYTE:  "B" will take a .BYTE 'GOBBELDY GOOK'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LXI H,FOO and take the LXI as a '!' (21H) 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'll have to manually stick a new "I"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ry in at the address of the LXI. 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 delete the incorrect "I" entry which RE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uck in (typically at the second byte of the LX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Trying to dump real memory without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fset back to 0.  (then forgetting to set i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its proper va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Forgetting how big the .COM file you are disassem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Using REZ to rip off software (yes, I know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eard that before, but only 3 in 100 neede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ld, and 2 in 100 needs to be told again, and 1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0 doesn't give a rat's fuzzy behind anyway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Forgetting to take checkpoints when disassem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rge files.  You may even want to rotate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der which things are sav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EMP1.SY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EMP1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EMP1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Missing a label:  Suppose you have a control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a .WORD, resulting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FLT:</w:t>
        <w:tab/>
        <w:tab/>
        <w:t>;172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WORD</w:t>
        <w:tab/>
        <w:t>10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somewhere in the program, the following exis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DA</w:t>
        <w:tab/>
        <w:t xml:space="preserve"> 172D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n if you did a B and have a label L172D, it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w up since it's in the middle of a .WORD.  In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.l172d</w:t>
        <w:tab/>
        <w:tab/>
        <w:t>kill the old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172d,.dflt+1</w:t>
        <w:tab/>
        <w:t>put in the new label as a dis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ff the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improperly disassembling .WORD's (see previous it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ight be tempted to make DFLT a .BYTE so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FLT:</w:t>
        <w:tab/>
        <w:tab/>
        <w:t>;172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BYTE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172D:</w:t>
        <w:tab/>
        <w:tab/>
        <w:t>;172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BYTE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while this disassembles and reassem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perly, it is not "as correct" as the tech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 in the previous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Having the "B" command overlay your "E" control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at?  Well, "B"uild is pretty dumb.  If he finds 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BYTE type characters in a row, he fires off a .BYT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on until he runs out of those characters.  Sup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program was 200 long (ended at 3FF)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d zeroed (aha!  Nice .BYTE candidates) memory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here meaning at your offset address + whatev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you QB100,400 and viola!!  REZ overla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r "E" control with a "B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Z is relatively complete.  (well, actu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hrase "rampant featureitis" has been "mentioned"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But there's always another day, and another 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... Here's my "wish lis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it might save you telling me YOU think such-and-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uld be nic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Targets of LHLD, SHLD should automatically be fl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type .WORD in the control table.  Ditto LDA and S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.BYTE or as second half of .WORD.  Ditto targets of LX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.BYTE (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>E5C,.FC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6C,.FCB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automatically calculate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cement, and put it in the symbol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The comments facility should be enhanced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tal SUBSTITUTION of entire line(s) of the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.e. at address such-and-such, replace the next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tes with the following arbitrary lin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uld help those "how do I explain what wa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ne" cases such as:</w:t>
        <w:tab/>
        <w:t>LXI</w:t>
        <w:tab/>
        <w:t>H,BUFFER AND 0FF0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Add the ability to, in one instruction,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default (LXXXX) label to a meaningful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Z types an "*" prompt when it is loaded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enter any of the following commands.  Each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ingle letter followed by operands.  Commas ar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delimiter, but a space will als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Put comments in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must execute 'u' command first, to assign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comments to be plac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addr,comment</w:t>
        <w:tab/>
        <w:t>enter a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addr</w:t>
        <w:tab/>
        <w:tab/>
        <w:t>lists existing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</w:t>
        <w:tab/>
        <w:tab/>
        <w:t>lists entire comments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addr,</w:t>
        <w:tab/>
        <w:tab/>
        <w:t>deletes existing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'\' is treated as a new line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st\ will be format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find .BYTE's while list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This command works just like 'L', but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find .BYTE's of 8 chars or lo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e 'L' command for operand format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default sym tbl (LXXXX) label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2 byte operand encountered.  Note 'B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entical to 'L' except labels are bui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e 'L' command for operand format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table 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c</w:t>
        <w:tab/>
        <w:tab/>
        <w:t>dump ctl tb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nnnn</w:t>
        <w:tab/>
        <w:tab/>
        <w:t>dump from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nnnn,x</w:t>
        <w:tab/>
        <w:tab/>
        <w:t>define format from nnn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next entry.  values of 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 = .BYTE (attempts .ASCII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rintable, 0DH, 0A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 = .WORD (attempts labe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 = .BLKB to next ctl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 =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K = kill this ctl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 = end of disassemb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every control entry causes a "control break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, REZ was NOT written in RPG) which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new line will be started.  Thus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 in memory which disassembles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BYTE</w:t>
        <w:tab/>
        <w:t>'Invalid operand',0D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BYTE</w:t>
        <w:tab/>
        <w:t>0A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ight want to change it putting the 0DH,0A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gether on the second line - just enter a "B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rol entry for the address of the 0D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ame technique could be us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ASCII</w:t>
        <w:tab/>
        <w:t>'TYPESAVEDIR ERA REN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ar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ASCII</w:t>
        <w:tab/>
        <w:t>'TYPE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ASCII</w:t>
        <w:tab/>
        <w:t>'SAVE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ASCII</w:t>
        <w:tab/>
        <w:t>'DIR 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ASCII</w:t>
        <w:tab/>
        <w:t>'ERA 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ASCII</w:t>
        <w:tab/>
        <w:t>'REN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dxxxx</w:t>
        <w:tab/>
        <w:tab/>
        <w:t>Dumps 80H from xxxx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aaa,bbbb</w:t>
        <w:tab/>
        <w:t>Dumps from aaaa thru bbb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,bbbb</w:t>
        <w:tab/>
        <w:tab/>
        <w:t>Continues, thru bbb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</w:t>
        <w:tab/>
        <w:tab/>
        <w:t>Continues, 100H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100H is the default dump length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larger display, you can change the default v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=nn</w:t>
        <w:tab/>
        <w:tab/>
        <w:t>nn is the HEX new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ample, a 16 line tube could display 80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=80</w:t>
        <w:tab/>
        <w:tab/>
        <w:t>or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=80,200</w:t>
        <w:tab/>
        <w:t>Defaults to 80, dumps 200-27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symbol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 xml:space="preserve">ennnn,.symbol </w:t>
        <w:tab/>
        <w:t>symbol may be of any 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d contain any char A-Z or 0-9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r "+" or "-".  This a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5D,.FCB+1.  Note the "+"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hecked, i.e. E5D,.FCB+2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rong (assuming FCB is at 5C)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ould be allowed to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if you enter two symbols for the same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ever one is first alphabetically will show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the disassembled listing.  If you have a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has the wrong address, you need not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ill the old one before entering the new.  A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is spelled exactly the same as an exist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replace the existing one even if the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occurrence of address or label.  Note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runs until interrupted (press any key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nnnn,ssss</w:t>
        <w:tab/>
        <w:t>find address nnnn in memory. 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search at ssss.  Runs for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ess any key to s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</w:t>
        <w:tab/>
        <w:tab/>
        <w:t>continue previous fin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fnnnn</w:t>
        <w:tab/>
        <w:tab/>
        <w:t>find nnnn starting at address you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opped at in the f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 symbol from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k.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(disassemble).  This command is used to li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file, or to list it to disk after en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.ASM file save via 'SFILENAME.ASM'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</w:t>
        <w:tab/>
        <w:tab/>
        <w:t>lists 23 lines from prev p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ssss,eeee</w:t>
        <w:tab/>
        <w:t>lists from ssss to 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,eeee</w:t>
        <w:tab/>
        <w:tab/>
        <w:t>lists from current pc to 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ssss</w:t>
        <w:tab/>
        <w:tab/>
        <w:t>lists 23 lines at ss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if you have a control 'e' entry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 will stop when that address is found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to 'lstart,ffff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23 line default may be changed v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=nn</w:t>
        <w:tab/>
        <w:tab/>
        <w:t>where nn is a HEX line count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=0f</w:t>
        <w:tab/>
        <w:tab/>
        <w:t>set to 15 lines/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change the default and list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=9,100</w:t>
        <w:tab/>
        <w:tab/>
        <w:t>Dflt to 9 lines, list at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when using L to list the .ASM program to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should either list the entire program at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: Lssss,eeee or, you can list small pie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a time.  As long as you list agai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ying a starting address, (L or L,nnnn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utput file will continue uninte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ay do dump commands, and others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fecting what is being written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for dis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o</w:t>
        <w:tab/>
        <w:tab/>
        <w:t>print current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nnn</w:t>
        <w:tab/>
        <w:tab/>
        <w:t>establish new of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note the offset is always added 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ress specified in an a, b, d, or 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dump real memory, the offset must be re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(O0) before the dump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generation - this routine generat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.LOC instruction, and equates for any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side of a given low-hi address 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he start and end addresses of your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.g. if disassembling from 100 to 3ff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ate 'fcb = 5ch' if FCB is in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le.  In typical use, you would 'sfilename.asm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use the P command to write the prolog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 command to write the program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start addr,end 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quiet command: any command which is preceeded by a q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will be done 'quietly'.  For example,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.asm program, you could just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l100,3ff</w:t>
        <w:tab/>
        <w:t>or</w:t>
        <w:tab/>
        <w:t>ql100,ffff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the 'e' control in the control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other use is to build a default symbo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taking a pass thru the program: QB100,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.com, .ctl, .sym, or .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rfilename.com</w:t>
        <w:tab/>
        <w:t>reads in at offset+100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filename.ctl</w:t>
        <w:tab/>
        <w:t>loads the ct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filename.sym</w:t>
        <w:tab/>
        <w:t>loads the sy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filename.doc</w:t>
        <w:tab/>
        <w:t>loads the comments table (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'u' command must have been iss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.asm, .ctl, .sym, or .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sfilename.asm</w:t>
        <w:tab/>
        <w:t>use 'l' command to write, z 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filename.CTL</w:t>
        <w:tab/>
        <w:t>saves the CT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blename.sym</w:t>
        <w:tab/>
        <w:t>saves the sy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filename.doc</w:t>
        <w:tab/>
        <w:t>saves the comments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rea of memory for comments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unnnn</w:t>
        <w:tab/>
        <w:tab/>
        <w:t>such as ud000 if you ha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pen board at 0d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ge sym tbl and CTL tb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.asm file (note that a preferred way to cl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asm file is to have specified a control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e end address (e.g. c1ff,e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ample of the REZ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n:</w:t>
        <w:tab/>
        <w:t>a COM file (lets say test.com) which runs at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s any good COM file should), and goes thru 2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s preceeded with ---&gt; are typ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&gt; REZ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&gt; o2600</w:t>
        <w:tab/>
        <w:t>set the offset to 2600, which me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gram will read into 2600 + 100 = 27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&gt; rtest.com</w:t>
        <w:tab/>
        <w:t>reads the com file into memory. system s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900 0300 which is the actual hi load add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900) and the original hi load addr (3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MEMBER this address (300) because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ant to put a "E" (end of assembly)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try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&lt;note&gt;&gt;&gt;&gt; that all 'L' (disassembly list) and 'D' (dum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s work with the offset added.  Thu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learn to forget that the disassembl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memory, and think of it as if your program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tually at 100.  D100 will dump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 note:  if the program being "REZd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a fairly large symbol table, then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to set the offset higher: o3300 or some s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he ? command will show symbol table usage: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mbol table is nearing the .com file, the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a new offset (higher) and re-load the .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want to dump r-e-a-l memory, you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reset the offset to 0: o0  (but don't for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et it to 1f00 before continuing with your progra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disassembling something which is in memor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correct address (such as looking at ccp) then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offset.  It defaults to 0 when dis is first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&gt;</w:t>
        <w:tab/>
        <w:t>l100</w:t>
        <w:tab/>
        <w:t>list your program - lists "about" 10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&gt;</w:t>
        <w:tab/>
        <w:t>d100</w:t>
        <w:tab/>
        <w:t>do a dump of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ypically here are the steps to disassem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program which has just been read into mem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dump command to find the .ASCII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'a' command may be used to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.BYTE's, but you must then check them to i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don't extend too far.  All printable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0dh, 0ah are considered candidates for .ASCII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8 characters in a row must be found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ong sequences of mov instructions won't b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.BYTE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cnnnn,k command to kill erronious entries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ntrol table by the a command, but then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in the right address, such as via cnnnn,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ed to scan the program for .ASCIIs your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'c' (control) command to set the begin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 of ascii areas.  For example,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starts 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0</w:t>
        <w:tab/>
        <w:tab/>
        <w:t>jmp</w:t>
        <w:tab/>
        <w:t>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3</w:t>
        <w:tab/>
        <w:tab/>
        <w:t>.ASCII</w:t>
        <w:tab/>
        <w:t>'copyright .....'</w:t>
      </w:r>
    </w:p>
    <w:p>
      <w:pPr>
        <w:pStyle w:val="PreformattedText"/>
        <w:bidi w:val="0"/>
        <w:spacing w:before="0" w:after="0"/>
        <w:jc w:val="left"/>
        <w:rPr/>
      </w:pPr>
      <w:r>
        <w:rPr/>
        <w:t>0117</w:t>
        <w:tab/>
        <w:t>start</w:t>
        <w:tab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show up in the dump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00  c3170144 4f50xxxx  xxxxxxxx xxxxxxxx  *...copyr ight....*</w:t>
      </w:r>
    </w:p>
    <w:p>
      <w:pPr>
        <w:pStyle w:val="PreformattedText"/>
        <w:bidi w:val="0"/>
        <w:spacing w:before="0" w:after="0"/>
        <w:jc w:val="left"/>
        <w:rPr/>
      </w:pPr>
      <w:r>
        <w:rPr/>
        <w:t>0110  xxxxxxxx xxxxxxxx  xxxxxxxx xxxxxxxx  *xxxxxxxx .......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 you would want to instruct the disassembler to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.ASCII mode at 103, and back to instruction mode at 117, thu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103,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117,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doing this, bracketing every .ascii which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ddle of instructions, by a b control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 i control instruction.  Note that multiple db'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ow need not have separate cnnnn,b instructions, bu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do cause a 'line break', i.e. if you have a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scii command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e5</w:t>
        <w:tab/>
        <w:t>.ASCII</w:t>
        <w:tab/>
        <w:t>'load'</w:t>
      </w:r>
    </w:p>
    <w:p>
      <w:pPr>
        <w:pStyle w:val="PreformattedText"/>
        <w:bidi w:val="0"/>
        <w:spacing w:before="0" w:after="0"/>
        <w:jc w:val="left"/>
        <w:rPr/>
      </w:pPr>
      <w:r>
        <w:rPr/>
        <w:t>02e9</w:t>
        <w:tab/>
        <w:t>.ASCII</w:t>
        <w:tab/>
        <w:t>'sav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assembler would disassemble these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02e4</w:t>
        <w:tab/>
        <w:t>.ASCII</w:t>
        <w:tab/>
        <w:t>'loadsav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put in an additional control entry: c2e9,b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cause the disassembler to gener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e4</w:t>
        <w:tab/>
        <w:t>.ASCII</w:t>
        <w:tab/>
        <w:t>'load'</w:t>
      </w:r>
    </w:p>
    <w:p>
      <w:pPr>
        <w:pStyle w:val="PreformattedText"/>
        <w:bidi w:val="0"/>
        <w:spacing w:before="0" w:after="0"/>
        <w:jc w:val="left"/>
        <w:rPr/>
      </w:pPr>
      <w:r>
        <w:rPr/>
        <w:t>02e8</w:t>
        <w:tab/>
        <w:t>.ASCII</w:t>
        <w:tab/>
        <w:t>'sav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much more readable and realis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before generating each byte of a db, a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lookup is done to determine if there is a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at location, and if so, a new line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 if 'loadlit' and 'savelit' were in the symbol 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labels on the 'load' and 'save' above, no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'b' control instruction would be required as th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cause the br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&lt;NOTE&gt;&gt;&gt;&gt; that at this time the automatic label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-o-t done for .BLKB instructions.  Make sure th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instrucion references only up to the next label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multiple .BLKB's in a row must each be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into the control table.  Presence of a lab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, continu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building the control entries with cnnnn,b and cnnnn,i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in a control entry cnnnn,e which defines the add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your program.  The l command will then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there, and in addition, if you are in 'save xxx.asm'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the output .asm file will be closed. 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 define a control 'e' entry, then you will hav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eak facility to stop the l command (don't use control-c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at will re-boot cp/m).  If you were writing an 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you would have to user the z command to cl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you would list your program to determine how it loo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cognize a routine by it's function, insert a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saw that location 7ef was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routine (type) then enter a label into the symbol 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7EF,.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ll symbols start with a '.', so as to be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guished from hex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you want the disassembler to make default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, use b (for build labels) instead of l (fo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).  The b commands causes lnnnn default labe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serted in the symbol table for every 2 byte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 (LXI, SHLD, JMP, etc).  It will undoub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ome you don't want, such as L0000.  You will hav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.L0000</w:t>
        <w:tab/>
        <w:tab/>
        <w:t>kill label L0000 from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encounter data reference instructions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termine what type of area the instruction points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, LXI instructions may point to a work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hould be defined as a .BLKB, or to an ASCII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case we will have already made it a 'b'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.  Operands of LHLD and SHLD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made .WORD instructions.  For exampl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 LHLD 0534H, then issue a control instr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534,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hatever mode you are last in will re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.  Therefore if 534,w is the last ent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table, all data from there on will be take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.WORD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that you determine that address 7cf is a 128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for disk I/O.  You want it to disassembl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KBUF</w:t>
        <w:tab/>
        <w:tab/>
        <w:t>;07C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BLKB</w:t>
        <w:tab/>
        <w:t>8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o th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7CF,S</w:t>
        <w:tab/>
        <w:tab/>
        <w:t>to start the .BLK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84F,B</w:t>
        <w:tab/>
        <w:tab/>
        <w:t>to define it's en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7CF,.DKBUF</w:t>
        <w:tab/>
        <w:t>to put the symbol in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, iteratively using the 'l' command and the 'c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'e' commands until you have the listing in a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You will then probably want to save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mbol, and comments tables.  Or, you could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ing them at checkpoint times (so if you mak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mistake you could go back to a previous 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a control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filename.CTL</w:t>
        <w:tab/>
        <w:t>(any filename, may include a: or b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a symbol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filename.sy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ave a comments fil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filename.doc</w:t>
        <w:tab/>
        <w:t>(not ".com" of cour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filetypes must be used as show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ny legal filename (or disk:filename such as b:xxxx.CTL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now control-c to return to CP/M, and com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to resume your disassemb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22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emp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emp.sy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emp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xxxx</w:t>
        <w:tab/>
        <w:tab/>
        <w:t>(such as u4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emp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take you back exactly where you lef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save a .asm file out to disk,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there is a control entry defining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program (such as c200,e) or else you will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y the ending address and manually type a z comma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se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filename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 will indicate that the file is opened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a, b, or l command will have whatever i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o disk.  Encountering a 'e' control, or typing a z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will then close the .asm file.  The listing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terrupted, and continued.  Since the l command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23 lines, use laddr,ffff to list thru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the 'final' save of the .asm file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want to put an 'org' at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, as well as generate equ instru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references outside of the program.  For exampl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cp/m program will have reference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dos</w:t>
        <w:tab/>
        <w:t>at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cb</w:t>
        <w:tab/>
        <w:t>at 5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buff</w:t>
        <w:tab/>
        <w:t>at 8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p' (for prologue) command generates the org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s the symbol table and generates equ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DOS</w:t>
        <w:tab/>
        <w:t>=</w:t>
        <w:tab/>
        <w:t>05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CB</w:t>
        <w:tab/>
        <w:t>=</w:t>
        <w:tab/>
        <w:t>05CH</w:t>
        <w:tab/>
        <w:t>(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"e" control entry in your fil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s follows:  laddr,ffff - the listing will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 "e" control entry is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tered a label in the symbol table but now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rid of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.symb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o rename a symbol, such as when you had a syst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lnnnn label but now want to make it meaningfu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.l033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334,.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eve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.l0334,.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.l03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that takes more ty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mor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</w:t>
        <w:tab/>
        <w:tab/>
        <w:t>prints statistics on symbol and contro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ag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ab/>
        <w:t>prints the entire control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nnnn</w:t>
        <w:tab/>
        <w:tab/>
        <w:t>prints the control tabl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t address nn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</w:t>
        <w:tab/>
        <w:tab/>
        <w:t>dumps the symbol table.  Interrup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 typing any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.symbol</w:t>
        <w:tab/>
        <w:t>starts dumping at the specified symbo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 the nearest symbol.  thus "ds.f"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dump at the first label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 the letter 'f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</w:t>
        <w:tab/>
        <w:tab/>
        <w:t>Toggles format mode such that labe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laced on the same line with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struction, or are on their ow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have fun, and let me know of any proble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ggested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Quick" command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address may be replaced by .symbol i.e. D.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addr,comment</w:t>
        <w:tab/>
        <w:tab/>
        <w:t>Enter a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;addr</w:t>
        <w:tab/>
        <w:tab/>
        <w:tab/>
        <w:t>Lists existing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>Lists entire comments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;addr,</w:t>
        <w:tab/>
        <w:tab/>
        <w:tab/>
        <w:t>Deletes existing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ee "L" for operands)</w:t>
        <w:tab/>
        <w:t>Attempt to find .BYT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(see "L" for operands)</w:t>
        <w:tab/>
        <w:t>Build default sym tbl (Lxxxx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ab/>
        <w:tab/>
        <w:t>Dump ctl 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Cnnnn</w:t>
        <w:tab/>
        <w:tab/>
        <w:tab/>
        <w:t>Dump ctl starting at nnnn</w:t>
      </w:r>
    </w:p>
    <w:p>
      <w:pPr>
        <w:pStyle w:val="PreformattedText"/>
        <w:bidi w:val="0"/>
        <w:spacing w:before="0" w:after="0"/>
        <w:jc w:val="left"/>
        <w:rPr/>
      </w:pPr>
      <w:r>
        <w:rPr/>
        <w:t>Cnnnn,x</w:t>
        <w:tab/>
        <w:tab/>
        <w:tab/>
        <w:t>Define format from nnnn (B,E,I,S,W)</w:t>
      </w:r>
    </w:p>
    <w:p>
      <w:pPr>
        <w:pStyle w:val="PreformattedText"/>
        <w:bidi w:val="0"/>
        <w:spacing w:before="0" w:after="0"/>
        <w:jc w:val="left"/>
        <w:rPr/>
      </w:pPr>
      <w:r>
        <w:rPr/>
        <w:t>Dxxxx</w:t>
        <w:tab/>
        <w:tab/>
        <w:tab/>
        <w:t>Dumps 80H from xxxx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aa,bbbb</w:t>
        <w:tab/>
        <w:tab/>
        <w:t>Dumps from aaaa thru bbbb</w:t>
      </w:r>
    </w:p>
    <w:p>
      <w:pPr>
        <w:pStyle w:val="PreformattedText"/>
        <w:bidi w:val="0"/>
        <w:spacing w:before="0" w:after="0"/>
        <w:jc w:val="left"/>
        <w:rPr/>
      </w:pPr>
      <w:r>
        <w:rPr/>
        <w:t>D,bbbb</w:t>
        <w:tab/>
        <w:tab/>
        <w:tab/>
        <w:t>Dump thru bbbb</w:t>
      </w:r>
    </w:p>
    <w:p>
      <w:pPr>
        <w:pStyle w:val="PreformattedText"/>
        <w:bidi w:val="0"/>
        <w:spacing w:before="0" w:after="0"/>
        <w:jc w:val="left"/>
        <w:rPr/>
      </w:pPr>
      <w:r>
        <w:rPr/>
        <w:t>D</w:t>
        <w:tab/>
        <w:tab/>
        <w:tab/>
        <w:t>Dump 100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=nn</w:t>
        <w:tab/>
        <w:tab/>
        <w:tab/>
        <w:t>nn= Hex dump siz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s</w:t>
        <w:tab/>
        <w:tab/>
        <w:tab/>
        <w:t>Dumps the symbol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s.symbol</w:t>
        <w:tab/>
        <w:tab/>
        <w:t>Sym dump starting at .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nnn,.symbol</w:t>
        <w:tab/>
        <w:tab/>
        <w:t>Enter symbol into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nnnn,ssss</w:t>
        <w:tab/>
        <w:tab/>
        <w:t>Find address nnnn starting at ss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</w:t>
        <w:tab/>
        <w:tab/>
        <w:tab/>
        <w:t>Continue previous fin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nnnn</w:t>
        <w:tab/>
        <w:tab/>
        <w:tab/>
        <w:t>Find nnnn</w:t>
      </w:r>
    </w:p>
    <w:p>
      <w:pPr>
        <w:pStyle w:val="PreformattedText"/>
        <w:bidi w:val="0"/>
        <w:spacing w:before="0" w:after="0"/>
        <w:jc w:val="left"/>
        <w:rPr/>
      </w:pPr>
      <w:r>
        <w:rPr/>
        <w:t>K.symbol</w:t>
        <w:tab/>
        <w:tab/>
        <w:t>Kill symbol from symbo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</w:t>
        <w:tab/>
        <w:tab/>
        <w:tab/>
        <w:t>Lists 23 lines from prev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Lssss,eeee</w:t>
        <w:tab/>
        <w:tab/>
        <w:t>Lists from ssss to 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L,eeee</w:t>
        <w:tab/>
        <w:tab/>
        <w:tab/>
        <w:t>Lists from current pc to 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Lssss</w:t>
        <w:tab/>
        <w:tab/>
        <w:tab/>
        <w:t>Lists 23 lines at ss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=nn</w:t>
        <w:tab/>
        <w:tab/>
        <w:tab/>
        <w:t>nn is hex list default #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</w:t>
        <w:tab/>
        <w:tab/>
        <w:tab/>
        <w:t>Print current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nnn</w:t>
        <w:tab/>
        <w:tab/>
        <w:tab/>
        <w:t>Establish new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start addr,end addr</w:t>
        <w:tab/>
        <w:t>Generate program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Q</w:t>
        <w:tab/>
        <w:tab/>
        <w:tab/>
        <w:t>Before any command supp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nsole output: QB100,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filename.COM</w:t>
        <w:tab/>
        <w:tab/>
        <w:t>Reads in at offset+100h</w:t>
      </w:r>
    </w:p>
    <w:p>
      <w:pPr>
        <w:pStyle w:val="PreformattedText"/>
        <w:bidi w:val="0"/>
        <w:spacing w:before="0" w:after="0"/>
        <w:jc w:val="left"/>
        <w:rPr/>
      </w:pPr>
      <w:r>
        <w:rPr/>
        <w:t>Rfilename.CTL</w:t>
        <w:tab/>
        <w:tab/>
        <w:t>Loads the ct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filename.SYM</w:t>
        <w:tab/>
        <w:tab/>
        <w:t>Loads the sy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filename.DOC</w:t>
        <w:tab/>
        <w:tab/>
        <w:t>Loads the comments table (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filename.ASM</w:t>
        <w:tab/>
        <w:tab/>
        <w:t>Save .ASM file.  Write w/L, Z 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filename.CTL</w:t>
        <w:tab/>
        <w:tab/>
        <w:t>Saves the CT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filename.SYM</w:t>
        <w:tab/>
        <w:tab/>
        <w:t>Saves the sy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filename.DOS</w:t>
        <w:tab/>
        <w:tab/>
        <w:t>Saves the comments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</w:t>
        <w:tab/>
        <w:tab/>
        <w:tab/>
        <w:t>Toggles trimmed forma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nnn</w:t>
        <w:tab/>
        <w:tab/>
        <w:tab/>
        <w:t>Use nnnn for comments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X</w:t>
        <w:tab/>
        <w:tab/>
        <w:tab/>
        <w:t>Purge all symbols and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Z</w:t>
        <w:tab/>
        <w:tab/>
        <w:tab/>
        <w:t>Write eof to .ASM file (</w:t>
      </w:r>
    </w:p>
    <w:p>
      <w:pPr>
        <w:pStyle w:val="PreformattedText"/>
        <w:bidi w:val="0"/>
        <w:spacing w:before="0" w:after="0"/>
        <w:jc w:val="left"/>
        <w:rPr/>
      </w:pPr>
      <w:r>
        <w:rPr/>
        <w:t>?</w:t>
        <w:tab/>
        <w:tab/>
        <w:tab/>
        <w:t>Prints statistics (sym, ctl, com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