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update to Martins original documentation.  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cations to patch to install NULU. These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modification process to create NULU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listed in the order in which they appear in NUL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tch  is  explained  and the  default  value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next  to  the  patch  address.   All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Default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4h      50h               Number  of  characters  each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   line  can   contain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ily 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5h      50h               Number  of characters visibl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8h      07h               This  byte indicat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 that NULU can have  op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 one time.   The ba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nd should never fall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3 has been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llow  3 level nesting  of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   If   the  NCF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 or  decreased,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 should  be  mad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.  (See Patch at 00251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9h   0010h                This   obscure  word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 of relocatable  tas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  be  controlled  by  the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    management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each file is a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,  the  same mod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evious byte apply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 value  of this word is 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should never fall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.  (See Patch at 00251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bh     10h                Number  of  contiguously 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drives in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drives A and B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2.   It  will prevent yo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ch     10h                Number  of  contiguous  use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  NULU  will  be  allow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.   Under  normal  CP/M 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-Dos  or  a  ZCPR  system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stand that this numb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high as 20h.   For CP/M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t  systems  that  use 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ing  this  number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ed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dh    0005h               This  is  the address of  the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ctor.  All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 through this addres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some weird,  non-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ation  you can pat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4dh      00h               Set  to  a non-zero valu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 READ/ONLY.   No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executed that could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y or disk directori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eh      00h               LU.COM   was   set   up   to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if a command t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when LU was invok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 version of NULU,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-X command to exit. 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 to a 01h to get it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  in this respect.   Tha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 automatically   exit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ng the passed command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fh      01h               Set  to  a 00h to start  NUL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EF  mode  ON (long messag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h      01h               Set  to zero to prevent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 able  to  ESC,RE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 AND CHAIN TO PREVIOU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in NCF files.  (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 change  the values at  001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00199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1h      03h               This  byte  indicates  the 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allowed  for NCF  fil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 no idea what the upper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,  but  watch  that  Dat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2h      '-Y *LBR -O',0    Starting here are 39 by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 valid  NULU operato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.     This   lin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executed when NUL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,   even  before  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 passed 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  This migh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version  of  NULU  that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,    sets   the  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B0:,  prints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s  the drive for lib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 switches to the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at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U B: -H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 that all character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 MUST  be  UPPER  CA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line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 byte.    Only  39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 for  text...not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.   The  40th  byte i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a0h      3ch               This  is  the number of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 will print on each p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 file printing. 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 in accordance with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 patch  below.   Se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  to  have  NULU  ignore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027dh are 5 data areas used to define str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nsole attributes.  Each string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byte  and a byte indicating  its  activ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 bytes are available for the actual definition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otal  of 7 bytes is consumed for  each  video  contr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  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 there  is one string defined for the LST: 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mmediately before printing a file.   I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2h and has the same format as the str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