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L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NUL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of 11/0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.COM and NULU.DOC are both Copyright 1984 and 1985,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,  P.O.  Box  35972,  Dallas,  TX  75235.  Bot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for  non-commercial purposes,  but neither may  be 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package for sale,  or used as an incentive to 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any  person,   organization  or  corporation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 with   the   copyright   holder,   Martin  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artin Murray will bear no responsibility f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 the  use  or  inability  to  use 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.COM  may not be distributed without NULU.DOC,  nor  m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messages be removed from either file nor caus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ould not have been possible were it no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work of Gary P. Novosielski and those other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would like to thank the people who hav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NULU in a variety of ways, from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  contributions.    All   comments   (good,   ba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) are welcome.   Special thanks to Keith W. Antcli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,  Washington for his development of NULUTERM.ASM,  a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 and to Ron Fowler of Nightowl Software for his 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clude MLOAD23.COM in the NULU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s  for  Courage go to Dennis Recla,  Norm Gregory,  and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  for having the guts to "risk everything" by  testing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ing suggestions and pointing 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is a complete replacement for LU and LSWEEP.  Weighing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, it includes all features of both programs and then so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tion modes with a full men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style CRC support an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 and  printing  of member files and  disk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queezing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  of  member files with an option to 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libraries,  up to 800 members or mor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member sorting,  all members kept sor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dis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elf-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dele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read/onl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librar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read/onl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mpatibility with LU and NSWEE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us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BETWEEN NULU 1.5 AND NULU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 1.5 incorporates several significant changes,  not l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bug fixes.  Version 1.1 had several bu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improper extraction of large files,  and clob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directory entry member names.   All known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of the new release.  (Actually, the extraction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ue  to  one  of  the  bugs  in  CP/M  that  effect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direct and sequential file access.   If you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you will see BDOS re-allocate used blocks o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cending order, no l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ttempt  to  make  changes to a  library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read/only, NULU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READ-ONLY.  Modify anyway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ait for you to say yes or no.   If you say n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you were attempting will be cancelled.  If you say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make changes and when you close the 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read/only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other,  more visible changes.  The dis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expanded so that several commands that used  to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o library member files,  can now also work on disk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clude,  -D,  -P, -V and a new command, -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a  limited string search.   For example,  to 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mber the command is s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delete disk 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u: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drive/user  combination informs  NULU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disk files instead of library members. 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Z command has been re-assigned.) This syntax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listed abov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I have made an effort to bring NULU 1.5 fur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with  LU  syntax  and  operation,   especially  LU31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n addition to other changes, the user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M command for the NULU Command Menu has been changed to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 NULU will run on any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x or higher,  however it has only been tested by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1 and the Osborne Executive computers.  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compatible, Z80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discussion of the nature and advantages  of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beyond the scope of my endurance,  however a short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brary  file is a single CP/M file which maintains 1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files  as its members.   Each file is written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recorded in the library directory.   After  tha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for viewing,  printing,  or execution, 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from the library to assume the status of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doing this are many.   For one,  under CP/M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ccupies a minimum amount of disk space.   This amou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1k to 16k,  depending on the system.   Even th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ay  only  be 1 byte in length,  it will still  occu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required  amount;  the  rest of  the  space  is 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 these files in a library minimizes the possible w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lso occupies a directory entry.   On most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the maximum number of file entries per disk is 64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a  file  in a library the directory space it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is freed for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using  library  files can simplify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  by  subsuming several files of similar  typ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are also dangers associated with us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e is that if a library file is lost or damaged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iles are lost as well.   The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summed  up in one  word:  BACKUP.  NULU  probably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nd we all know that disk systems aren't, s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libraries,  please.  I  don't  want to  hear  any 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as  important  as  backing up libraries  i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when deciding what to put into them.   Let's fac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is in a library it is not as easy to get to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o a file every 15 minutes,  it probab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 except as a backup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SIDE CONCERNING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cifying  a  filespec,  wildcards  may  be  used 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unlike  most programs,  NULU doesn't insist that a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the  filename  from the  filetype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"**"  means the same thing as "*.*" to  NULU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the filespec "FRED.TXT" should be typed i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 "FREDTXT" would make NULU think that no filetyp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 The rule is simple: use a dot any time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strictly necessary when it is need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cifying  a  drive and/or user area the  syntax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.    "A15:**"  means  the  same  as  "15/A:*.*",  a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A5:**".   The  colon is absolutely necessary.   If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is desired for the default drive,  the drive 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omitted,  as in "15:**",  just as the user area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s in "A: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rive/user  specification  is made,  but  no  filespe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a filespec of ????????.??? is generated. 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efault drive,  current user area, and a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???, just type a colon by itself (e.g., ":"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NULU loads,  it automatically verifies its own  CR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causes a 2.5 second delay on my 4mhz machine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afety that this feature affords,  I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to be a reassuring pause.   Note that the CR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normal us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 may be invoked with or without a command tail. 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can consist of any combination of valid NULU operato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characters  (the limit imposed by the  CCP.   Once  NUL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command lines can be as long as 254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LU,  all NULU commands are preceded by a dash. 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nu for the command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Add members            -B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Close the library      -D Delete member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Extract members        -F 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Get filespec           -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Krunch library         -L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Rename members         -O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Print members/files    -Q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Replace members        -S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Replace/Add members    -U Drive/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View members/files     -W Wildcar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Exit NULU              -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lt; Redirect input         -&gt;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 be strung together,  each terminated by  a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cessed left to right.   All characters ar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drive/user area are displayed alon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command mode each time the console is  prom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 will  be explained in order  of  their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  All   items  in  [square  brackets]  indicat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 word  "filename" refers to an unambiguou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while the term "filespec" refers to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 file specification.   Filespec parameters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enthesis) indicate references to deleted member file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"...") after a parameter indicate infinite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most commands which receive an 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as  a  parameter,  entering a ^C at  the  conso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a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command to add files from disk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   NULU will make a series of pas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 adding  files as it goes,  until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 files is exhausted.   If a  match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 exists as an active member in the library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be displayed and the fil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ll file addition and replacement operations,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 entry  of identical size can be  located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and directory entry will be used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ng  new space for the file.  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necessary to reclaim wasted  disk  spac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LU style CRC will be generated for each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ggles the prompting mode.  The releas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U is setup to print the full name of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prompt,  as in "-Add members A0:&gt;".   If BR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 the user will simply see "-A A0:&gt;".   NUL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permanently patched to default to BRIEF ON  or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ULU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CLO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 closes the current library,  writ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to disk if any changes have been mad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 The  library  directory  is  NEVE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when the library is closed,  so be sur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forget to do so and remove the disk,  NUL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you  for  the disk again  and  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other operations that cause the current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o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, -o, -w,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DELETE MEMBER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d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d du:filespec[ du: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/user specification is included,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will  apply  to files on  disk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to library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 files matching the given filespec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status in the library directory, 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 is  enclosed in  parenthesis.   In  that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 deleted  members will be given active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 they will be undeleted.   If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deleted member file already exists a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, the filename will be displayed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member file being deleted has a  size  of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,  its  entry  will be entirely REMO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directory, thereby creating a new, fre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EXTRA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e filespec[=newfilespec filespec du: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command to extract active  member  fil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on to the current drive/user area is desir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syntax is necessary.  To indicate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a destination drive/user area may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ource filespe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a5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extract all active members to drive A, 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Files  may  be  renamed as well  as  redir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 a filespec along with,  or in  place  of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user  specification  following  an  equals 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e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e *asm=5:*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e fred.txt=sam.txt jane.inf=c8:girl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xtract all files with a type of .ASM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user renaming them with the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xtract all files of type .ASM to user area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, renaming each with the .TXT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Extract  the  member file FRED.TXT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user  under the name of SAM.TXT,  and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file JANE.INF to user area 8 of drive C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RLS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wo  redirection  rules to remember are:  1)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filespec is entered it cannot be  any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guous than the source filespec, i.e., "*asm=*ba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while "**=*bak" is not valid;  and 2) an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an  equals  sign takes  precedence  ov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user  specification in the source filespec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e  6:*asm=*bak" would extract all member fil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/user,  renaming them, and woul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6:"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extraction,  a CRC is generated for  ea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destination file has been closed,  the CR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is compared to the CRC for that librar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stored in the library directory,  if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non-zero.   If the results are  not  identical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message will be displayed before the next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or  filespec  will be  processed.   The 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file will not be deleted from disk by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sult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places NULU in its second operation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lesweep  mode.   This  allows the  user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directory of active member files as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individual files being examined by a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WEEP.    The  filesweep  mode's  command  list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xt member              B Previou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lose library            D Dele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Extract member           F Fin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g new drive/user       M Mas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pen new library         P Pri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Unsqueeze member         R Renam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 member               U Untag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iew member              W Wildcar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Exit NULU                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NULU command mode        ?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extreme similarity betwee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commands of NULU's command mode,  only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of  each command will be 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--  Advance to nex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acebar,  cr,  or  lf  will  produc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--  Back up to previou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--  Close 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--  Delet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--  Extract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mpt allow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--  Find first member matching in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-  Change drive/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turns file pointer to the top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ntags all memb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--  Mass operations on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ows    Deletion,     Extraction,  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queezing, o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--  Open new library (closes the curre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--  Dumps the current member file to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squeez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--  Extract  current  member  file,   unsqueez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(prompt allow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--  Renam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--  Tag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--  Untag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--  View current member file (unsqueez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--  Wildcard  rename (prompts for oldname &amp;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-  Exit NULU (close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--  Get disk directory for defaul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turns file pointer to the top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ntags all memb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--  Return  to NULU comman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urrent library remain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--  Print the filesweep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 when  the  filesweep mode is entered,  or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has  been  closed,   there  is  not 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pen, the filesweep mode will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brar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accept onl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,O,X,Y,Z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,  if a library is open but only h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other active member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d and only the commands lis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filesweep operation,  each file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rder in which it is found in the directory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ize in K that the file would occupy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 to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filesweep mode is terminated by a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U  command  mode,  any commands that followed the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on  the  previous NULU  command  li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U  will search for the filespec indicated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 processing  continues.   If  not,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 to insert the disk containing  that 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rive is then reset and search again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prompt  forever  until  it  receives  the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 or  until  a ^C is entered,  forcing  NUL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without the filespec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can be useful when attempting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U  through  a submit utility like  DRI's  SUBM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on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u -o a:asm -g b5:-work.005 -e b10: -g a0:-5.005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ading,  NULU would open a library called ASM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drive A:  in the current user area.   Next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user area 5 of drive B:  for filespec  -WORK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it  was  found.   Then all  active  memb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be  extracted  to  user  area  10  of  drive 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NULU would search user area 0 of drive A: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 called  -5.005 until found.  Then  NUL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.  Notice here that the ASM.LBR didn'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losed  before  the search for  the  final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 no  change  had  been  made  to  the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 If  a change had been made,  after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had been loaded,  NULU would have deman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th ASM.LBR back so it could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  the  GET  operation  would  be 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command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KRUN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k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though all members are kept in alphabetica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ll times, when a member is deleted the disk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pies  is not released to the operating system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RUNCH command is executed.   KRUN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If  a file of the same name as the libra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 in the default drive/user area AND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ORIGINATES FROM A DIFFERENT DRIVE/USER,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 that the file exists will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RUNCH command will be skipped. 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 file  or  change drive/user area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UNCH can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The library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A new library called WORK-LBR.$$$ is ope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drive/user  area  and the user is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he number of files that the new libra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contain.   If the user wants just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ain the currently active members, the numb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number less than or equal to the current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 entries  may  be  entered.    If  the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listed above is entered,  it will be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 of  entries.   (The KRUNCH proces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ed  here by typing RETURN or 0.   Please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brary  directory  counts as  an  entry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e accounted for by NUL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Once  WORK-LBR.$$$ is opened,  the  activ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from  the original library will be copied 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into  the  new library.  The copy  routine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 process to copy as many files at one ti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A CRC is calculated for each member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.   If this number does not match the CRC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riginal library directory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ERROR-Continu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after the filename in question.  A rep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  will  result in the work library being dele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riginal library being  re-opened. 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y  generated CRC for the file will be sto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the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The  old  library is deleted  and  WORK-LBR.$$$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with the old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k 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u b5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-u b5: -k &lt;1 -u a0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The  library  would  be  KRUNCHed 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user  area.   The user would be prompted t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entrie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The  library  would  be  KRUNCHed 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user  area with just enough entries to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ctiv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The default drive/user area would be changed to B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the  KRUNCH begins.   Then the library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UNCHed, allowing 6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The default drive/user area would be changed to B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the  KRUNCH begins.  The KRUNCH would  comm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 only  enough  entries to  contain  all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.   The drive/user area would be changed to  A0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he library would be KRUNCHed again,  allowing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l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l[ (filespe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command to list the contents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 Each  member filename will printe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starting relative sector number in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the size of the member in sectors,  the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would occupy if it were to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efault drive/user area,  and the CRC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 a recap of the size of all membe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inted, along with the number of sector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arameters listed above can be used to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files for displa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l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-l *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-l (fred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ll deleted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ll  active  member files  matching the filespec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????.AS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All  deleted member files called  FRED.TX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 that is IS possible to have more than on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RENAM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n oldfilespec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n (oldfilespec)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is used to rename active or dele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 Wildcards   are  fully  supported,   b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filespec   can   be  no  less  ambiguous   tha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filespec.    Deleted   members  may  be  renam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ing   the   oldfilespec   ONLY   in  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n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n (fred.txt)=s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n **=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All   active   members   matching   the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????.ASM would be renamed with a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The first deleted member file called FRED.T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named to SAM.TXT.   All other members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would be listed along with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coul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ll active member files would be listed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 indicating  that  they  could  not  be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o filename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 the  exception  of  the  filesweep  Ope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 this  is the only method to open or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   NULU  will search for the filenam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found,  it will be opened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 indicating  the  size of  the  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 This  is the number of sectors in mem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U will have to use in extracting,  adding 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not found, 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of entries to allow in the new librar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parameter above is passed, 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determine the directory size of th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directories can contain some multiple of 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numbers  input will be rounded up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 of  4.   Remember  that the  director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s  as  one entry and that NULU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p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N DIRECT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available memory, libraries with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 entries (theoretically) can be opened.   But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Buffer Size!   If it is less than 9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ble to unsqueeze any files. With a user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58k,  I have been able to open libraries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584 total members and still be left with 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9  sectors.   (See  -&lt; command and  how  it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PRINT MEMBER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p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p du:filespec[ du: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/user specification is included,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will  apply  to files on  disk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to library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command,  the ascii contents of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lespecs given will be dumped to the list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file  is  squeezed,  NULU  will  unsqueez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 library members may be listed by encl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ilespec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q filespec[=newfilespec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identical in operation and synt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command, except that if the matching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eezed, they will be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REPLA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r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identical in operation and synt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command, except that matching file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brary ONLY if they already exist in th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deleted, then the new fil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s filespec "string to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s du:filespec "string to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/user specification is included,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will  apply  to files on  disk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to library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vides a way to do a SIMPLE search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among a group of files.  If the "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" is found you will be notified.   All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sted.   The individual line on which the ite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  is not displayed because the match is not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ine basis.   That is, you may search .C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eezed  .OVR  files just as easily as  search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However, the implementation is admitted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at this point as things like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 are  ripped  out of the command  lin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function  even sees the command.   Enjoy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improv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REPLACE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a combination of the ADD and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 If  the  files do not exist in the 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will be added.   If they do exist,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DRIVE/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u new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command to change the default drive/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 (":") must follow the drive/user spe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a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witch the default drive/user area to A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VIEW MEMBER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v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v du:filespec[ du: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drive/user specification is included,  the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will  apply  to files on  disk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to library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will list the ascii contents of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 the  given  filespec to  the  console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 library  members may be indicated by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pec in parenthesis.  If the files are squ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unsqueezed.  At each page, NUL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^X to skip to the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^C to abort furth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L to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CR, space, or LF to list another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end  of each file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ess 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displayed and NULU will wait for  a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moving to the nex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WILDCAR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w filespec command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dvanc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an be one of the most powerful,  and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dangerous,  of all NULU commands.   It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to specify a group of libraries on which to l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commands operate. 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a5:*lb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pen all files found on drive A in user area 5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 and  list the contents of each. 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 in sequence for all matching files in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which they were found in the directory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 has  the same effect as  the  -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t processes wildcard library filespe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he  user's  control over each library  open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the single line that invokes the -W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s,  all commands applying to each library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ontained on the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dvent  of this command is the reason that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 that used to be restricted to NCF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now available at the command level. 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*lbr -k &lt;5 -p ** -l -' "hit enter for next file " 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ommand  would  result in the following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library would be KRUNCHed to 5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ll member files would be sent to LST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library directory w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he prompt,  "PRESS ENTER FOR NEXT FILE "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to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NULU would wait for the user to press RETUR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ng control back to -W which would then d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for the nex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lot of caution when using this command.  It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o me,  but I have found it to be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ally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*lbr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allows  me to look at a lot of librarie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weep without having to know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trie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*lbr -&lt; command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th very disappointing results.   It doesn't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ill work on that for next time,  if there is a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EXIT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will set a flag indicating tha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NULU  command line is  exhausted,  NUL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.  But the command is actually a togg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entered  twice  on a line the effect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ance  will  be to negate the first. 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  for   command  chaining  has   been 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x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 termination  flag  will be set  and  NUL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when the current command lin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The termination flag is set and then  reset. 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   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y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 will print an unsorted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indicated by the parameter passed,  or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f none is passed.  The scop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be limited by indicating the appropriate 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.  If the dim or reverse video str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,  NULU will use that characteristic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ertain  file  attribute  bits  are  set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ZAP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command  to  delete disk  files  whil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NULU.  Each file matching the ambiguou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 will  be listed and deleted.   Librari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just as easily as any other type of file,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.   The  only  protection  afforded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currently open, if any, will 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      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 will  cause NULU  to  open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 and begin accepting commands from i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receiving them from the console.   This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 in effect, a NULU Command File.   The file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".NCF" if no filetype is specified.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in this file is compatible in every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ntax  used in normal NULU  operati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have been added to facilitate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NCF  files.  Each command line in the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 by a CR,LF,  and will be converted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 and echoed to the console before 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e in the file should end with at least two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.   After   all   NCF  commands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,  control will be returned to the conso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ppearing after a "-&lt;"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other "-&lt;" command is encountered in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command file will be suspended and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.   When  the commands in that new file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ocessed,  control will "return" to the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lled" the new file.  This nesting can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allowed  by  the  number  of  input  files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 in  NULU  MODIFICATION.    (It  can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 to a much deeper level if no library is 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at's the point?  Hmmm... maybe a tutori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following commands,  these are valid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an NCF file:  -j,  -z, -".  The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used  at  any time but are  included  her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 from  the  menu because of  their  pro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JUM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j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command to have NULU  start  read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 from  the  current NCF file at  the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. 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ause NULU to start reading lin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F  file  beginning  at  line  number  1.  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 references are allowed.   A reference t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0  will  be ignored.   Any  references  t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nt line numbers will cause the current NC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,  thereby  returning  to the next  higher  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or to the command mode if this is the highest 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you add or delete any lines in an NC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will completely foul up any jump commands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at's a bug, not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TOGGL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toggles all output to the console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s,  if this command is issued once,  al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shut down,  with the exception of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 listed  below.   Issue it again,  and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      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' "text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command to print text to the conso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condition of the console output toggle.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printed  must be enclosed in  quotes. 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 MUST  be present,  but the closing quote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delimit any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       PROMPT AND CHAIN TO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mode to chain to -" "prompt" -fail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 method of syntax diagramming falls utterly sh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is command, I know.  Let's take it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a time.   This command allows the NULU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mode to which he wishes to pas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he user for that parameter,  and to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to be taken if no response is recei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Now for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 *lbr -o -" "open which library? " -j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result would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 directory listing of all files with a type of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be  listed to the console device if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OPEN LIBRARY mode would be transpa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ong enough for NULU to take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console would be prompt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,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WHICH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LU would wait for the user to enter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CEEDING the length of the prompt(!). 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RETURN by itself or a null line,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appear on the next line.   If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line,  the first word on that line (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 tab,  etc.)  would be passed to the OP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nd the balance of the line would be ignored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 the user entered an ESCAPE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a  RETURN (1bh,  0dh) the commands after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be executed and control would be passed  t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65535, almost surely a non-existent li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ng the current 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commands which normally accept  parameter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 parameters  from  this mode  becaus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d differently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:, -;, -l, -n, -x, -y,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       WAIT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: -fail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 will  force NULU to wait for  th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dh) character to be input to the console devi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s received, the balance of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gnored.   If a ^C is entered, the rema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in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;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; comment about this kludge of a J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 will  cause  NULU  to  ignore  all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ing after the command on the same phys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rst form of this command, NULU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filename indicated.  The default file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NOF"  will be used if no filetype is specifi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lready exists,  it will be deleted.   Al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t the user may have patched into NUL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,  NULU  MODIFICATION) will be sent to the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with the exception of the EOF character, 26 (1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output not echoed to the file will b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 by viewing or printing a member file. 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sole  has been turned off by an  NCF 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output will continue to be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the  second  form of this  command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if any will be closed.  When NULU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erminate,  the current output file is clos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libra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should never crash to CP/M anymore.   When NULU signs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the  warm boot BIOS vector,  thereby  preventing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due to BDOS errors.   Under CP/M Plus,  it go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 shutting down the console error messages, hand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  Therefore,   if  NULU  attempts  to  perform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n  a  drive  where no  disk  is  mounted,  on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 expect (on a 2.2 system) for the BIOS to  issu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.   The user then hits RETURN or ^C and NUL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   It may think that the disk was full, when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 one  there at all,  but it should still take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needed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ULU error messag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"XX"  is some number from 0 to 255 and "Explanation"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as to the nature of the error.  Each error messag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along  with an explanation.   Suggestions about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rror are given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: reading un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  sector  required to gain access to  a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by CP/M to be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The  library  directory  or  perhaps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has become trashed at some point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ntry  and KRUNCHing will probably rend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mless,  but  the  safest course to tak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a fresh copy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2: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library disk became full during fi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KRUNCHing  or  the  destination  disk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command becam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If  the  error  occurred  during  KRUNCHing,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have recovered by itself, reopen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   If it did not recover, then you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riginal disk before the KRUNCH w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serious read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error occurs during file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,  operation should not be impai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that required additional disk spac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to  the  library until some disk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.   Note that deleted entries can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 by incoming files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s  match.   The incoming file that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will be recorded in the library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leted entry.  If the error occurs as a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attempting to replace a member,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member should be unharmed and left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error  occurs during file  extra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queezing   the  destination  file  is 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is an incomplete file.   Extr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4: reading un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ERROR 1.   This is the same except that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 that an entire extent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5: can't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attempt  was made to create a file o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fre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: medi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  pulled  the diskette out in the middl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ci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Don't  do that.   It is probably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: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  are probably running under CP/M Plu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 this  message.   It means that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etected a physical problem with you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ead or wri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Try it again.   I have recovered from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by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2: disk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r operating system probably discove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write-protect tab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4: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invalid drive for your system was chose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,  NULU MODIFICATION) or a lette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 w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Choose another drive or re-patch NU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7: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  tried  to access a file for which 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required.   NULU does not support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8: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  attempted  to KRUNCH a library from on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nto a different one in which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name already re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9: ambigu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is means that you entered an ambiguous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an  unambiguous filename was  requir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destination filespec in an extra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queeze  command  was  less ambiguou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filespec.  See  -E   EXTRACT  MEMB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0: file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You attempted to open one more NCF file tha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ing patch supported.  See NULU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4: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During  the  unsqueezing of a file,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  generated  did not  match  th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  stated  in the file's  squeeze 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Get a new copy of the member file.  You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sh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5: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When each member file is added to a library,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created  for  it  and stored  in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 If,  upon extraction or  unsquee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RC generated at THAT tim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RC in the directory,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s  wherein that library entry  resid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corrupted.  There is an outsid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RC entry in the library directory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 instead,  however  that  conditio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also generate ERROR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7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attempt  was  made to open a  library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too  large  to be  accounted  f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Open  the library on a computer with a larger 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reorganize  it  so it can be hand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8: use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No problem.   NULU is simply letting the us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  an  operation  has  been  cancell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 which work on ambiguous filespec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interrupted  by  entering a  ^C  dur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  (You  may have to hold the key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.)    The   KRUNCH  operation   may   b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3: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Improper syntax was used to attempt so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5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filespec indicated for some  operation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6: incompatible cp/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attempt was made to run NULU on a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P/M version number of less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: bad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file  specified  could not  be  open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The  directory could be bad,  but most lik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simply isn't a library.   Check it o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isk editor like SPZ or E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7: library directory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CRC  that was calculated and sto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the last time the library wa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match the directory CRC calcul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is open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With most libraries, this error will be vali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se, the only remedy is to obtain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ibrary.  However, there are so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were created with LU,  and then modif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KRUNCHED by NULU 1.0.   In that case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ly  that the old,  original CRC sto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directory  would  still  be  there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it is way out of date.   My suggestion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first get NULU 1.5,  go through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.LBR  files,  if  you were  using  NULU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,  and KRUNCH them.   This way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later on that the CRCs stored in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a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6: squeeze decode 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  file has a squeeze decoding table,  bu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he table is trashed or perhaps is 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None really;  get a new copy of the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uffer Size has fallen below 9 sector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ason might be that the entire decod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Write   down  all  information  presen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.   The number following the wor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important.  Get the information to 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it or call and I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rious, non-recoverable err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U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occur when NULU 1.5 is first loaded. 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 failed to match its own CRC.   You need to get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you have tried some patch not described below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U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re listed in the order in which they appear in NUL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tch  is  explained  and the  default  value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next  to  the  patch  address.   All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Default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3h      50h               Number  of  characters  each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   line  can   contain.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essarily 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4h      50h               Number  of characters visibl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7h      07h               This  byte indicate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 that NULU can have  op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 one time.   The ba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and should never fall bel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3 has been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allow  3 level nesting  of  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    If   the  NCF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reased or  decreased,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 should  be  mad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.  (See Patch at 00220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8h   0010h                This   obscure  word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 of relocatable  tas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  be  controlled  by  the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    management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each file is a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,  the  same modific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evious byte apply he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 value  of this word is  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 should never fall  bel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.  (See Patch at 00220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ah     10h                Number  of  contiguously 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drives in you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drives A and B,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2.   It  will prevent you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ng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bh     10h                Number  of  contiguous  user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  NULU  will  be  allow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.   Under  normal  CP/M 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-Dos  or  a  ZCPR  system,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stand that this numb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high as 20h.   For CP/M Pl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st  systems  that  use 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mping  this  number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ed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ch    0005h               This  is  the address of  the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ctor.  All operat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 through this addres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some weird,  non-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lementation  you can pat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ry to make NULU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ch      00h               Set  to  a non-zero valu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U READ/ONLY.   No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executed that could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rary or disk directorie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dh      00h               LU.COM   was   set   up   to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if a command t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when LU was invok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 version of NULU,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-X command to exit.  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 to a 01h to get it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  in this respect.   That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  automatically   exit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ng the passed command 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on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eh      01h               Set  to  a 00h to start  NUL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EF  mode  ON (long messag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fh      01h               Set  to zero to prevent us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 able  to  ESC,RE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  AND CHAIN TO PREVIOU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in NCF files.  (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 change  the values at  0016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00168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0h      03h               This  byte  indicates  the 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allowed  for NCF  file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 no idea what the upper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,  but  watch  that  Dat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1h      '-Y *LBR -O',0    Starting here are 39 byt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 valid  NULU operato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d.     This   line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executed when NUL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,   even  before  an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  passed 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  This might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version  of  NULU  that,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,    sets   the  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B0:,  prints the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s  the drive for lib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 switches to the ope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 That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U B: -H -Y *LB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 that all character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 MUST  be  UPPER  CAS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ire line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  byte.    Only  39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 for  text...not 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.   The  40th  byte i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fh      3ch               This  is  the number of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U will print on each p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 file printing.  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 in accordance with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 patch  below.   Set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ro  to  have  NULU  ignore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nt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024ch are 5 data areas used to define string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nsole attributes.  Each string i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byte  and a byte indicating  its  active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 bytes are available for the actual definition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otal  of 7 bytes is consumed for  each  video  contro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N   (DIM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becomes active as soon as it is p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 there  is one string defined for the LST: 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immediately before printing a file.   It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1h and has the same format as the string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port any bugs or problems to Martin  Murray,  P.O.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72,  Dallas,  Tx  75235 or call (214) 351-6117,  EVEN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 ONLY.  Please specify the version of NULU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 donations will be gratefully accepted.  It t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 to produce NULU and if you enjoy it and it benef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show your appreciation with a check!   Note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k for SYSTEM SOLUTIONS,  so please,  no check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them.   I am now working for INOVA,  a  company 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to support 8-bit computers running CP/M. 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nd  exciting  retail  products  from  that  source. 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has been an official pl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