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SWP - A disk maintenanc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e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232 - 160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monto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5P 3E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SWP 2.07 - A disk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 N D E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roduction 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view of NSWP 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voking NSWP 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gle file commands 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lp 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ward and Backward 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ting 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ding a file 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ing and Printing 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eting a file 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ing 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naming 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pace command 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og command 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roduction to Multifile Commands 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ag command 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dcard tagging 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ntag command 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ass copy command 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mass (Again) 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asing files 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queezing and Unsqueezing files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ting file status 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pilogue 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dits 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ibutions 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WP  is new disk utility than can replace many of th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tilities that are used, such as STAT, PIP, USQ, SQ,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,  SWEEP,  DISK7,  PROT,  and  others.   In only 12K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it replaces over 100K of utilit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WP is written entirely in assembly language,  and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CP/M 2.x, 3.x or MP/M based system with no change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ded in 8080 assembler,  any 8080, 8085, or Z80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will serve. Note that this program WILL NOT run on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NSWP  was  conceived,  the dominant file  utility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,  and thus NSWP is syntax compatible with SWEEP,  bu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extensions.  This  allows  you to directly rename  NSW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, if you so desire, with no retraining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hope that you enjoy this program,  and use it  well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or suggestions may be directed to myself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page, or on one of the following RCP/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monton RCP/M - (403) 454-6093 (300 or 12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dium RCP/M  - (403) 479-3450 (300 bau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voic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3) 484-4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claimer and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is program has been tested on many systems,  I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no  liability  or responsibilty to the user  or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 or entity with respect to any liability,  loss or 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,  or  alledged to be caused directly or indirectly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including,  but  not limited to,  any  interrup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 loss of business, anticipatory profits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resulting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more,  although this program has been plac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,  I retain all copyrights to this program,  bo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A and in Canada,  and pursuant to this,  this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 SOLD BY ANY PARTY unless specifically authoriz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 Dave Rand,  in writing, previous to the first cop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.  As  well,  this program MAY NOT BE INCLUDED IN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FOR SALE,  even if this program is indicated as being '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domain'. All of the above applies to bo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well  as derived,  or modified copies of  the  original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 copies  of  this program MUST NOT  have  the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violated, changed or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port any copyright violations to the author,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telephone numbers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SWP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WP is a directory and file manipulation program. 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py,  delete,  rename,  unsqueeze and squeeze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 following  is  split into two  major  sections: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 for the inexperienced,  and a  reference  s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 normally will be used in conjunction with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swer specific questions regarding NSWP.  The tutorial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 coverage  of  all of the functions,  and  should  be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t leas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important thing to remember when using NSWP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provides a list of your files in ALPHABETICAL  order. 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 in this list is quite easy,  and will soon becom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is  documentation,  all user input is  underline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  when   the   "current"  file  is   referenced   in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 it means the file just to the left of you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"current"  file  is often referred to as the file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voking NS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make effective use of NSWP,  you must know  the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available to you when you invoke NSWP.  Here ar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NS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format simply loads NSWP,  and scans the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user for filenames.  Once inside NSWP,  you may change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drive  and/or  user,  but when you exit  you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drive/user that you called NSWP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NSWP 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ormat loads NSWP and scans the current drive and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ll filenames with the extension "COM".  Note that NSWP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 system files as well,  so no additional information nee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NSWP B:*.COM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esence of the second asterisk indicates to NSWP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scan all user areas of the indicated disk  driv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all "COM" files on all user areas on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s  of the above are acceptable,  and you ma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to all user areas,  and find all files with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*.* 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 inside  NSWP you are presented with  a  menu,  t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of which drive and user you are logged to,  how muc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aken  by the files you have specified,  how many file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with the specifications given,  and how much spac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n the disk. A s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A0:  596K in 36 files.  735K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special format of this line shows that you are logg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B*:  950K in 234 files. 2956K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is point, you may execute any of the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special  display  occurs if no files are foun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you have given,  or if there are no fil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drive/user area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display may also occur if you delete all the fil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iven specification. When this occurs, your menu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ONLY  S,   L,  or X.  This allows you to see the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a drive,  to Log to another drive/user,  or to eXit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oices are valid, nor will they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primary types of commands in NSWP: 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 on  one file and those that act on many files.  We  will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them both.  Before doing that though,  let's try 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in NSWP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ove in NSWP, you must first understand that the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selected  drive/user will be presented to you in  a 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  The  files  are sorted in  this  order:  Filename,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user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B0: -WORK   .001    0K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B0: ARCADD  .COM    4K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B0: ARCCOPY .COM    2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n see, the files are numbered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irectly use these numbers.  As you can see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also shown (rounded to the nearest block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 that  if you have enabled the reverse  video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Epilog),  you  may see some of the letters in the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 in reverse video.  The chart below shows how  to 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FFFFFF 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345678 /Y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|||||| O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B0: ARCDEL  .COM    2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n see,  this looks confusing. Really, though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 The  tags F1-F8 normally are not used,  but NSWP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1-F4 for your own use.  The R/O tag means that the fil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, but not written to. The SYS tag means that the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ear in normal DIR listings, and in CP/M 3, MPM and CP/M 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eans that this file is avaiable to all user areas.  The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means that,  if set, the file has been backed up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you understand how files are presented,  we can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sample session. Remember, user input is 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nswp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WEEP   -  Version 2.07     7/17/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Dave Rand, 1983,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monto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B0:   850K in   64 files.   118K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B0: -WORK   .001    0K :  &lt;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B0: ARCADD  .COM    4K :  &lt;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B0: ARCCOPY .COM    2K :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B0: ARCDEL  .COM    2K :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B0: ARCDIR  .COM    2K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B0: ARCDEL  .COM    2K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B0: ARCCOPY .COM    2K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B0: ARCADD  .COM    4K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B0: -WORK   .001    0K :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y point, you may request the main help menu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?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B0: -WORK   .001    0K :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WEEP   -  Version 2.07     7/17/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Dave Rand, 1983,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monto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Retag files         | Q - Squeeze/Unsqeeze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Back one file       | R - Renam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Copy file           | S - Check remain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Delete file         | T - Tag file f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 Erase T/U files     | U - Un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Find file           | V - Vi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 - Log new disk/user   | W - Wildcard ta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 - Mass file copy      | Y - Set file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- Print file          | ? - Display thi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X - Exit to CP/M        | cr, sp - Forward on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forward and back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n see,  the two most common commands will b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and backwards through the directory. Either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SP&gt;),  or the RETURN key (&lt;CR&gt;) may be used to move forwar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ackwards, simply use the 'B' key. Note that all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SWP can be either in upper or lowercase.  Internally, 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converted  to uppercase.  If you reach the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with either command,  you will be "wrapped around"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en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it,  just use the 'X' command as shown above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you to the same drive and user area that you invoked  NSW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, regardless of anything you may have done in NSW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you may have many hundreds of files selected,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 to  move  rapidly to a particular file.  You  may  d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'F', or FI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B0: -WORK   .001    0K : f  Which file? BAS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B0: BASCOM  .COM   32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nd  command always starts looking from  entry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You may use the standard CP/M syntax for wildcarding (eg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irst .HEX file,  you may use *.HEX), and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nd command will fill all blank spaces with ques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kes the search strings "B*.*",  "B",  and "B??????."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irst file beginning with "B".  As you  experiment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other interesting uses fo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 this  point,  you  now  know how to  move  throug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 both rapidly and one step at a time. Let's move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usefu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nd Prin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ew command,  invoked with a 'V', will typ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to the screen, unsqueezing the file if requir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NOT prevent you from listing ANY type of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you  must  use your own judgement on what can and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.  At the end of each page on the screen,  view will  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 you to abort the viewing with a ^C or a ^X.  To g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ne from the file,  hit the space bar. To get another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&lt;CR&gt; or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 command, invoked with a 'P', will se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with  no  modifications  or paging,  to the  current  L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You  may  abort the print with a ^C  or  ^X.  All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View command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elete the current file just by hitting the 'D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letion occurs, you will b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B0: CDP1    .      40K : d  Delete file?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B0: DEAD    .DAT  100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any reply other than 'y' or 'Y' is given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 If the file is deleted, it is removed from th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ile is given the current file'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le is a Read Only file, you will be prompted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B0: CDP1    .      40K : d  Delete file? y  R/O. Delete?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B0: DEAD    .DAT  100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on any file, you may copy that fi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Another name, on the same drive/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Another name, on a different drive/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The same name, on a different drive/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WP  will  prevent  you from copying a  file  to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/user  that  the source file resides on.  Other  than 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restrictions on where you wish the file to b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exists  on the same drive/user that you wish to  pla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 file,  the  existing file is deleted 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if  it  is Read Only.  When NSWP copies  a  file,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the original file are passed on to the 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us,  if a file is a SYS,  R/O file,  NSWP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 file  to be SYS,  R/O after the file copy has 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B0: CDP1    .      40K : c  Copy to (filespec)? C9:BACK.C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preserve the name of the file,  you may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estination drive/user part of the filespec (eg. C9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ceding example would have copied the file to drive C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,  retaining the name CDP1). Just entering the driv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 causes  NSWP to retain the user number  of  the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lename is followed by a space, then a "V"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verify read after it is written.  NSWP maintains a CR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s it is writing the file, and verifies this 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name command ('R') may be us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Change the name of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Change the names of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Change the user number of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Change the user number of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just change the name of one file, the syntax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B0: CDP1    .      40K : r  New name, or *? CD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B0: CDP2    .      40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change the user number of the fil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B0: CDP1    .      40K : r  New name, or *? B1:CD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B1: CDP1    .      40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 that if all user areas are not specified in the 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SWP,  the file may not be shown on your list when renam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a group of files from one name to anoth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ollowing command at an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B0: BASIC   .COM   24K : r  New name, or *?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name? *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ame? *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 this  point  all files with the extension .HEX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 to the same filename but with the  extension  .BAK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a running display on the screen as each file is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valid wildcard may be used to select the source  fil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files will take one character from the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'?'  in  the name.  An asterisk qualifies  as  fill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e field with '?'.  If the destination file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name is not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ay  also choose to rename a group of files to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rea, optionally changing their names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B0: BASIC   .COM   24K : r  New name, or *?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name? *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ame? B1:*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rename all .HEX files on drive B user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filename,  but with the extension .BAK,  and pla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nt file in user 1.  You may want to try this comm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o get the hang of it, but it is extremely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pace command ('S') simply asks you for a  drive 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tells  you  the remaining space on the drive  you 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oing the space check, a drive reset is performed, so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chang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g command ('L') allows you to change your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rive or user.  Additionally, it allows you to re-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 mask just like entering the NSWP program from  CP/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,  the drive system is reset,  so again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hange  to a different diskette at this point or  to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 same diskette.  When the Log command is  us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reprinted for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B0: DD      .COM    4K : l  New drive/user/mask? A14:*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WEEP   -  Version 2.07     7/17/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Dave Rand, 1983,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monto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A14:   44K in   2 files.  1118K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14:NSWP    .HEX    22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duction to Multifi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all the commands that affect single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,  it  is  time to introduce the  concept  of 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These commands are ones that affect as few as one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s all of the files on a single disk. To affect the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 we  must have some way of describing which file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ffected.  CP/M has a way to do this,  using "wildcards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n the other hand, uses the concept of a file "ta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ging a file,  in its simplest form,  can be 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by  depressing  the  'T' key when the  file  to  be 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 What  exactly is a tag?  A tagged file is a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of filenames that has an asterisk next to the  colon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,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B0: BASIC   .COM   24K 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agged file is different from an untagged file i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now  request an operation that deals with several 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g.  Files that will not match using only one wildcard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"tag" session i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B0: BASIC   .COM   24K : t  Tagged files =   24K (  23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B0: BRUN    .COM   16K : t  Tagged files =   40K (  39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 that  the "T" command automatically performs  a  "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the right of the "Tagged files" message two numb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The numbers are the total size, in K, of th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agged so far.  This is useful if,  for  example,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files from one size of diskette to another,  smaller,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 If  the  source disk holds 500K,  and the 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256K,  you can stop the tagging operation when you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ess than 256K.  The tag function in itself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operation,  other than to mark the file for a future  "m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now the astute reader will notice that I  have  clev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 over the function of the second number display, 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parenthesis.  This number is the combined size of the 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 IN  1K BLOCKS.  If you are using a computer  system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many different disk sizes/formats,  or a system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 disk attached,  you may already know that CP/M can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 only in "BLOCKS",  and that these "BLOCKS" may be u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K in length. This means that NSWP would show a file conta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512 bytes in information, as being up to 16K long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computer.  The second number in the tag display sh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torage the cumulative files would take if they were 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sided, single density, 8"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ta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way to tag files is the wildcard tag fun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ccepts a CP/M type wildcard and proceeds to ta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match the wildcard.  To invoke this,  just hit 'W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with the message 'Which files?  '. E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wildcard,  right down to a unique filename, and if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it will be tagged an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agg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can tag a file,  you must be able to Untag a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B0: BASIC   .COM   24K :*u  Tagged files =   16K (  16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B0: BRUN    .COM   16K 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you can see,  the untag function subtracts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 size  from  the total,  then displays the  tota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ss 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 that we have a number of files "tagged",  what do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?  Well, the Mass copy function is one of those that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ny files. Its purpose is to copy the tagged file(s)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/user area to another drive/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B0: CDP1    .      40K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o drive/user? A14: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  --&gt; B0: BRUN    .COM  to A14:  with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ing --&gt; fil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V is optional,  and it indicates that you wish to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verified after it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you can see,  the files have been sent to drive A,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 If you wish the tagged files to reside in the same us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ource files after the copy, do not specify a user are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ss command.  This will cause NSWP to put the fil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user area as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WP will not allow you to copy a file to the sam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rea as the source. The copy is simply not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ny mass file operation,  the tags are "reset" 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copied.  Visually,  they change from a "*" to a "#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are  logically untagged,  and will respond as  such.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NSWP  remembers them,  you can automatically  retag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is is useful if, for example, you need to cop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to  a  number of different diskettes or user  areas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To invoke this, use the "A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B0: CDP1    .      40K :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gging--&gt; B0: BRUN    .COM   Tagged files =    16K (  16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want to copy a group of files, then delete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disk after the copy has been made. To do thi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ither the "C" command to copy,  followed by the "D"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edious,  or a combination of the "T", "M", "A"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" commands.  The E command Erases tagged or untagged files,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tion, on a global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B0: CDP1    .      40K :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Tagged or Untagged files (T/U)? 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ish to be prompted (Y/N/A)?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 --&gt; B0: BRUN    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specify Untagged files,  the untagged files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.  You  may wish to be prompted before each file i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, and you can do this via the second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eezing and Unsqueez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'Q' command allows you to Squeeze and Unsqueeze 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is file squeeze program is compatible wi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eze/unsqueeze programs written in the 'C' language by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law.  After hitting Q, you will see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eeze, Unsqueeze or Reverse (S/U/R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answering this skill-testing question,  you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 which drive/user you wish to place the destination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here is the same as for the Move command, excep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ble  to  'Q' the files back to the same  drive/use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orig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Q is invoked,  you are asked if you wish  to  Squee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queeze  or Reverse.  A carriage return here will return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f NSW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select  S for Squeeze,  all tagged  file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d  to  see  if it is "worth" squeezing  them.  Fil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bit ANY space reduction,  even if it is only one sector,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queezed. If the files is not "worth" squeezing,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e copied to the destination drive/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select U for Unsqueeze,  all tagged file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d to see if they are squeezed.  If they are, 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queezed,  and moved to the destination drive/user.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queezed, then they are simply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select R for Reverse,  all files that  are  squee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unsqueezed,  and all files that are unsqueezed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ezed  (if  it  is worth it),  and moved  to  the 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/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ost attractive feature of the Q command in genera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Squeeze files ONLY if it is "worth" it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by  using  NSWP,  you can archive data  into  the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space possible.   The SQ algorithm used in NSW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better than the one in the original C squeezer,  and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output file possible with current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squeezer section was done by Jim  Lopushinsk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opyrighted  separately by him.  He also has a public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lone squeezer, call NS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tagged files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ay set the attributes of a group of tagged files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TAT, or PROT. To do this, tag the files, and select the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B0: CDP1    .      40K : y  Which flags (1-4,R,S,A)? r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---&gt; B0: BRUN    .COM to R/O 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lags you may set are the F1-F4 flags,  as well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,  System,  and Archive (MP/M,  CP/M 3 only) flag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you do not specify will be reset.  To reset all the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:  Change to R/W, DIR and no "Sysop tag"), just ente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or space at the "Which flags" prompt.  Note that the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"Which flags" question do not have to be entered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between them,  as anything (or nothing at all!) will do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s the program is concerned  "RSA",  "R S A", and "R,S A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pi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functions of NSWP have now been described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et more familiar with the program is to actually USE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t will be one of your most frequently us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are several things in this version that you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te controls the screen length used in the "V"iew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urrently set to 23D (17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4H-10AH - Turn reverse vide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yte in this sequence of seven shows the length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 video on sequence,  which follows at location 105H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bytes are currently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BH-111H - Turn reverse vide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byte in this seqence of seven shows the length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video off sequence,  which follows at location 10DH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bytes are currently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 thanks  to  all  who made  this  program  possibl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o  Dave  Mccrady  for  his  help  in  compo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 and .HLP files for NSWP.  Thanks also goes to 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pushinsky,  also of Edmonton,  since without him the SQ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SWP might never have been completed! Thanks to the us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section, NSWP can produce the smallest possible SQ'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, use and enjoy this program, feel free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 (suggest  $20).   This  will help  me  expand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and add even more features. I am currently work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86 version, and once that is running, I intend to por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.  Suggestions for enhancement are also appreciated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32 - 160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onton, Alberta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T5P 3E9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