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er name of file to list (?) for help &lt;RETURN&gt; to skip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SOURC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program to make a listing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your print you may use the following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     Explanation  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PL &lt;int&gt;}   sets the pagelength to &lt;int&gt; lines.          {.PL6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CP &lt;int&gt;}   new page if not space for next &lt;int&gt; lines   {.CP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PA}         immediate page break                         {.P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PO &lt;int&gt;}   &lt;int&gt; spaces in left margin                  {.CP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HE &lt;text&gt;}  place &lt;text&gt; as heading on each page         {.HEProgram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FO &lt;text&gt;}  place &lt;text&gt; as footing on each page         {.FOContinued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L-}         turn 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L+}         turn listing on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s will only be listed if the {$I directive is in colum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HE or FO directive then you can use the character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where in the HEading or FOoting you want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ame of file to list (?) for help &lt;RETURN&gt; to skip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