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38 BI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 BI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 BIOS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 BI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9 BI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A BI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F ABORTED,WARMBOOT,REQU.CPM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1 RESET DISC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A TASTEN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4 PRINT STRING B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2 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 RETURN CURR.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7 SOUR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9 SELECT D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 GET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6 DESTINATION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 FUNK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7 SOUR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9 SELECT DISC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