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�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Datei G7:EPC.DOC</w:t>
        <w:tab/>
        <w:t>Datum� 27.11.89</w:t>
        <w:tab/>
        <w:tab/>
        <w:tab/>
        <w:t>Se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� 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�</w:t>
        <w:tab/>
        <w:t>Adress� (Hex�</w:t>
        <w:tab/>
        <w:t>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�</w:t>
        <w:tab/>
        <w:t>E000-EFF�</w:t>
        <w:tab/>
        <w:t>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00-F5F�</w:t>
        <w:tab/>
        <w:t>CP/M� Re�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00-FBF�</w:t>
        <w:tab/>
        <w:t>CP/M� Re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00-FFF�</w:t>
        <w:tab/>
        <w:t>CP/M� I/O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0000-0CF�</w:t>
        <w:tab/>
        <w:t>Kopi� de�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00-30F�</w:t>
        <w:tab/>
        <w:t>9K� Track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00-94F�</w:t>
        <w:tab/>
        <w:t>CP/M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00-DFF�</w:t>
        <w:tab/>
        <w:t>CP/M� Bn� BIO� �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0000-00F�</w:t>
        <w:tab/>
        <w:t>CP/M� Zer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-DFF�</w:t>
        <w:tab/>
        <w:t>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�</w:t>
        <w:tab/>
        <w:t>0000-7FF�</w:t>
        <w:tab/>
        <w:t>(RAM-Flopp� mi� M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5</w:t>
        <w:tab/>
        <w:t>0000-7FF�</w:t>
        <w:tab/>
        <w:t>CP/M-Buff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7</w:t>
        <w:tab/>
        <w:t>0000-7FF�</w:t>
        <w:tab/>
        <w:t>(CP/M-Buffe� gepl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1</w:t>
        <w:tab/>
        <w:tab/>
        <w:tab/>
        <w:t>(fr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�</w:t>
        <w:tab/>
        <w:tab/>
        <w:tab/>
        <w:t>(fr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/O-Belegun� 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(Hex�</w:t>
        <w:tab/>
        <w:t>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1�</w:t>
        <w:tab/>
        <w:tab/>
        <w:t>EPC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Indirec� Dat�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Genera� Purpos� I/�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In� Pendin� Re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In� Pendin� Re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In� Servic� Re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In� Servic� Re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In� Mas� Re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In� Mas� Re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Pointer/Vecto�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Time� A&amp;� Ct�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Time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Time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Usart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Receive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Transmitte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</w:t>
        <w:tab/>
        <w:t>STI� Usar�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</w:t>
        <w:tab/>
        <w:t>CENT� Centronic�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</w:t>
        <w:tab/>
        <w:t>DART� Channe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</w:t>
        <w:tab/>
        <w:t>DART� Channe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</w:t>
        <w:tab/>
        <w:t>DART� Channe� 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</w:t>
        <w:tab/>
        <w:t>DART� Channe� 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</w:t>
        <w:tab/>
        <w:t>BANK� Bankin�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</w:t>
        <w:tab/>
        <w:t>765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</w:t>
        <w:tab/>
        <w:t>765�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27</w:t>
        <w:tab/>
        <w:tab/>
        <w:t>(FDC-Mod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(FDC-P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(FDC-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(FDC-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</w:t>
        <w:tab/>
        <w:t>(FDC-M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3F</w:t>
        <w:tab/>
        <w:tab/>
        <w:t>(GDP-Mod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>(GDP-7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(GDP-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</w:t>
        <w:tab/>
        <w:t>(GDP-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-4�</w:t>
        <w:tab/>
        <w:tab/>
        <w:t>Omti-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�</w:t>
        <w:tab/>
        <w:t>OMTI� RD� Dat� i�</w:t>
        <w:tab/>
        <w:t>WR� Dat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�</w:t>
        <w:tab/>
        <w:t>OMTI� RD� Statu�</w:t>
        <w:tab/>
        <w:t>WR�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�</w:t>
        <w:tab/>
        <w:t>OMTI� RD� Configuratio�</w:t>
        <w:tab/>
        <w:t>WR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�</w:t>
        <w:tab/>
        <w:t>OMTI� RD� -</w:t>
        <w:tab/>
        <w:tab/>
        <w:t>WR� DMA- � INT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-6A ?</w:t>
        <w:tab/>
        <w:tab/>
        <w:t>(CPU-Mod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</w:t>
        <w:tab/>
        <w:t>(CPU-S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  <w:tab/>
        <w:t>(CPU-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</w:t>
        <w:tab/>
        <w:t>(CPU-8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</w:t>
        <w:tab/>
        <w:t>(CPU-A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A</w:t>
        <w:tab/>
        <w:t>(CPU-M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  <w:t>�80-8�</w:t>
        <w:tab/>
        <w:tab/>
        <w:t>Prommer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�</w:t>
        <w:tab/>
        <w:t>IC6� Channe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�</w:t>
        <w:tab/>
        <w:t>IC6� Channe� 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�</w:t>
        <w:tab/>
        <w:t>IC6� Channe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�</w:t>
        <w:tab/>
        <w:t>IC6� Channe� 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�</w:t>
        <w:tab/>
        <w:t>IC7� Channe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�</w:t>
        <w:tab/>
        <w:t>IC7� Channe� 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�</w:t>
        <w:tab/>
        <w:t>IC7� Channe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�</w:t>
        <w:tab/>
        <w:t>IC7� Channe� 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-B�</w:t>
        <w:tab/>
        <w:tab/>
        <w:t>(Turbo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�</w:t>
        <w:tab/>
        <w:t>(RAM�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�</w:t>
        <w:tab/>
        <w:t>(RAM�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  <w:tab/>
        <w:tab/>
        <w:t>68000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</w:t>
        <w:tab/>
        <w:t>68K: Systeml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elegun� de�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</w:t>
        <w:tab/>
        <w:t>Belegun� Reih� �</w:t>
        <w:tab/>
        <w:t>Pi�</w:t>
        <w:tab/>
        <w:t>Belegun� Reih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+5�</w:t>
        <w:tab/>
        <w:tab/>
        <w:tab/>
        <w:t xml:space="preserve"> �</w:t>
        <w:tab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D�</w:t>
        <w:tab/>
        <w:tab/>
        <w:tab/>
        <w:t xml:space="preserve"> �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D�</w:t>
        <w:tab/>
        <w:tab/>
        <w:tab/>
        <w:t xml:space="preserve"> �</w:t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D�</w:t>
        <w:tab/>
        <w:tab/>
        <w:tab/>
        <w:t xml:space="preserve"> �</w:t>
        <w:tab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D�</w:t>
        <w:tab/>
        <w:tab/>
        <w:tab/>
        <w:t xml:space="preserve"> �</w:t>
        <w:tab/>
        <w:t>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A�</w:t>
        <w:tab/>
        <w:tab/>
        <w:tab/>
        <w:t xml:space="preserve"> �</w:t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A�</w:t>
        <w:tab/>
        <w:tab/>
        <w:tab/>
        <w:t xml:space="preserve"> �</w:t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A�</w:t>
        <w:tab/>
        <w:tab/>
        <w:tab/>
        <w:t xml:space="preserve"> �</w:t>
        <w:tab/>
        <w:t>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A�</w:t>
        <w:tab/>
        <w:tab/>
        <w:tab/>
        <w:t xml:space="preserve"> �</w:t>
        <w:tab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>/WAIT               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>/BUSR�</w:t>
        <w:tab/>
        <w:tab/>
        <w:tab/>
        <w:t>1�</w:t>
        <w:tab/>
        <w:t>I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>A1�</w:t>
        <w:tab/>
        <w:t>�</w:t>
        <w:tab/>
        <w:tab/>
        <w:t>1�</w:t>
        <w:tab/>
        <w:t>A1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>+12V                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ab/>
        <w:tab/>
        <w:tab/>
        <w:t>1�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ab/>
        <w:tab/>
        <w:tab/>
        <w:t>1�</w:t>
        <w:tab/>
        <w:t>-12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ab/>
        <w:tab/>
        <w:tab/>
        <w:t>1�</w:t>
        <w:tab/>
        <w:t>I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>A1�</w:t>
        <w:tab/>
        <w:t>�</w:t>
        <w:tab/>
        <w:tab/>
        <w:t>1�</w:t>
        <w:tab/>
        <w:t>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>A1�</w:t>
        <w:tab/>
        <w:tab/>
        <w:tab/>
        <w:t>1�</w:t>
        <w:tab/>
        <w:t>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</w:t>
        <w:tab/>
        <w:tab/>
        <w:tab/>
        <w:tab/>
        <w:t>1�</w:t>
        <w:tab/>
        <w:t>A1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>/M�</w:t>
        <w:tab/>
        <w:tab/>
        <w:tab/>
        <w:t>2�</w:t>
        <w:tab/>
        <w:t>/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ab/>
        <w:tab/>
        <w:tab/>
        <w:t>2�</w:t>
        <w:tab/>
        <w:t>/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ab/>
        <w:tab/>
        <w:tab/>
        <w:t>2�</w:t>
        <w:tab/>
        <w:t>/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>/BA�</w:t>
        <w:tab/>
        <w:t>!      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ab/>
        <w:tab/>
        <w:tab/>
        <w:t>2�</w:t>
        <w:tab/>
        <w:t>/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>/BA�</w:t>
        <w:tab/>
        <w:t>�</w:t>
        <w:tab/>
        <w:tab/>
        <w:t>2�</w:t>
        <w:tab/>
        <w:t>/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>/RD�</w:t>
        <w:tab/>
        <w:t>!      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>/IOR�</w:t>
        <w:tab/>
        <w:tab/>
        <w:tab/>
        <w:t>2�</w:t>
        <w:tab/>
        <w:t>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>/RFS�</w:t>
        <w:tab/>
        <w:tab/>
        <w:tab/>
        <w:t>2�</w:t>
        <w:tab/>
        <w:t>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  <w:tab/>
        <w:t>A1�</w:t>
        <w:tab/>
        <w:tab/>
        <w:tab/>
        <w:t>2�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</w:t>
        <w:tab/>
        <w:t>A�</w:t>
        <w:tab/>
        <w:tab/>
        <w:tab/>
        <w:t>3�</w:t>
        <w:tab/>
        <w:t>/M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</w:t>
        <w:tab/>
        <w:t>/BUSA�</w:t>
        <w:tab/>
        <w:tab/>
        <w:tab/>
        <w:t>3�</w:t>
        <w:tab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</w:t>
        <w:tab/>
        <w:t>GN�</w:t>
        <w:tab/>
        <w:tab/>
        <w:tab/>
        <w:t>3�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