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oskrn1</w:t>
        <w:tab/>
        <w:t>CODE SIZE    00BB (0100-01BA)</w:t>
        <w:tab/>
        <w:t>DATA SIZE    00C7 (06FE-07C4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1</w:t>
        <w:tab/>
        <w:tab/>
        <w:t>CODE SIZE    00C2 (0100-01C1)</w:t>
        <w:tab/>
        <w:t>DATA SIZE    020E (06FE-090B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1</w:t>
        <w:tab/>
        <w:tab/>
        <w:t>CODE SIZE    017C (0100-027B)</w:t>
        <w:tab/>
        <w:t>DATA SIZE    03D2 (06FE-0ACF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pb1</w:t>
        <w:tab/>
        <w:t>CODE SIZE    02B3 (0100-03B2)</w:t>
        <w:tab/>
        <w:t>DATA SIZE    0505 (06FE-0C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disk1</w:t>
        <w:tab/>
        <w:t>CODE SIZE    02C4 (0100-03C3)</w:t>
        <w:tab/>
        <w:t>DATA SIZE    060E (06FE-0D0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sk1</w:t>
        <w:tab/>
        <w:t>CODE SIZE    02C9 (0100-03C8)</w:t>
        <w:tab/>
        <w:t>DATA SIZE    0CA3 (06FE-13A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vi950</w:t>
        <w:tab/>
        <w:tab/>
        <w:t>CODE SIZE    02C9 (0100-03C8)</w:t>
        <w:tab/>
        <w:t>DATA SIZE    0CA3 (06FE-13A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io1</w:t>
        <w:tab/>
        <w:tab/>
        <w:t>CODE SIZE    05B7 (0100-06B6)</w:t>
        <w:tab/>
        <w:t>DATA SIZE    0D12 (06FE-140F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b</w:t>
        <w:tab/>
        <w:tab/>
        <w:t>CODE SIZE    05B7 (0100-06B6)</w:t>
        <w:tab/>
        <w:t>DATA SIZE    0D12 (06FE-140F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def1</w:t>
        <w:tab/>
        <w:tab/>
        <w:t>CODE SIZE    05FD (0100-06FC)</w:t>
        <w:tab/>
        <w:t>DATA SIZE    0D43 (06FE-14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term1</w:t>
        <w:tab/>
        <w:t>CODE SIZE    05FD (0100-06FC)</w:t>
        <w:tab/>
        <w:t>DATA SIZE    1774 (06FE-1E71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rout</w:t>
        <w:tab/>
        <w:tab/>
        <w:t>CODE SIZE    05FE (0100-06FD)</w:t>
        <w:tab/>
        <w:t>DATA SIZE    1775 (06FE-1E7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disk</w:t>
        <w:tab/>
        <w:tab/>
        <w:t>CODE SIZE    05FE (0100-06FD)</w:t>
        <w:tab/>
        <w:t>DATA SIZE    17D7 (06FE-1ED4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