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beschrei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 I S K - D I R  und  S U P E R - D I 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n Gerhard Lac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ch Ordnung in der Disketten-B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� is� e� noc� nich� s� gegangen�� Ma� such� ein� 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ei� bestimmte� Programm� Di� viele� schwarze� Sch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ihre� Inhal� abe� nu� bekannt�� nachde� ma� si� scho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gesteck� hat�� E� m}~t� doc� eine� We� geben�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herei� z� erkennen�� wa� au� eine� Diskett� drau� ist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sic� z� eine� Neuordnun� Ihre� Diskette� durchringe� k|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� is� 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󠠠 Program� DDIҠ� (Disk-DIR��� erm|glich� nebe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� ein� Druckausgab� i� Diskettenformat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nitte� de� jeweilige� Diskett� beigesteck� wird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� enthalte� nich� nu� da� Diskette� Inhaltsverzeichni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da� Syste� ausgibt�� sonder� auc� di� Dateie� i� "SYS"-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wi</w:t>
      </w:r>
      <w:r>
        <w:rPr/>
        <w:t xml:space="preserve">堠 </w:t>
      </w:r>
      <w:r>
        <w:rPr/>
        <w:t>ein</w:t>
      </w:r>
      <w:r>
        <w:rPr/>
        <w:t xml:space="preserve">堠 </w:t>
      </w:r>
      <w:r>
        <w:rPr/>
        <w:t>Angab� dar}ber��� o⠠ di</w:t>
      </w:r>
      <w:r>
        <w:rPr/>
        <w:t xml:space="preserve">堠 </w:t>
      </w:r>
      <w:r>
        <w:rPr/>
        <w:t>einzelne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gesch}tz� sin� (":"� ode� nich� ("-")�� Di� Datei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� geordnet�� wahlweis� abe� auc� i� de� System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{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Diskett� kan� mi� eine� Inhaltsangab� versehe� werde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u~zeil� werde� Angabe� }be� di� Anzah� de� DIR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di� Restkapazit{� de� Diskett� gemach� un� da� Dat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ssun�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nachgeordne� is� da� Program� SDIҠ (Super-DIR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anschlie~en� de� Inhal� alle� Diskette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~� un� geordne� wird�� E� basier� au� de� bekannte� Su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gram� au� de� CHIP-Specia� TURBϠ 1�� W{hr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"DDIR�� auc� mi� nu� eine� Laufwer� arbeitet�� is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IR� i� de� vorliegende� Programmversio� allerding� ei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erforderlich�� Diese� Program� gib� aufgrun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Program� erfa~te� Angabe� ei� geordnete� Diskette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� aus�� au~erde� ein� List� alle� DIR-Dateie� au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(jeweil� au� Bildschir� ode� Drucker)�� Be� de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R-Dateie� kan� ein� beliebig� Mask� gesetz� werden�� 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� Dateigruppe� ode� auc� ein� gan� bestimmt� Date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� gefund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erfolgreich� Nutzun� de� System� erforderlic� s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K� mi� CP/� 2.2�� zwe� Laufwerke� un� ei� Drucke� (m|glichs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lattverarbeitung)�� W}nschenswer� w{r� TURBO-PASCA̠ (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�� notwendig� Programmanpassunge� un� }berhaup� ...)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wurde� angepa~� f}� eine� Drucke� mi� EPSON-Zeich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� NB24-10� un� m}sse� hinsichtlic� de� Druckausgab� ggf�� m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zier� werden�� Di� Bildschirmausgab� sollt� abe� i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ofor�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Voraussetzung�� De� unbedingt� Wille�� di� angestreb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� z� erreiche� un� si� durc� konsequent� dauernd� An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ide� Programm� auc� beizubehalten� Ihr� einfach� Handhab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lg� komfortable� Menuef}hrun� wir� Ihne� dabe� dienlic� s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zu� Praxi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� Klassifizierun� teil� di� Diskette� i� vie� Gr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Arbeits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Lauff{hig� endg}ltig�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Fremdprogramme� noc� nich� angepa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Pers|nlich� Programm� un�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skette� werde� zun{chs� mi� eine� entsprechende� 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�� wobe� e� zweckm{~i� ist�� de� "SDIR"-Dis� di� 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/00�� z� geben�� s� da�� si� i� de� Bo� nachhe� f}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� Zugrif� imme� vor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upp� � enth{l� ansonste� ebe� di� Arbeitsdisketten�� (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</w:t>
      </w:r>
      <w:r>
        <w:rPr/>
        <w:t xml:space="preserve">栠 </w:t>
      </w:r>
      <w:r>
        <w:rPr/>
        <w:t>diese� wir� }brigen� mi� de� verschiedene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.�� I� diese� Kategori� finde� sic� folglic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Bezeichnunge� w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0�  SUPER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0�  M-BASI� �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/0�  TURB� � Arbeitsdiske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0�  WordSta� �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upp� � enth{l� di� angepa~te� Versione� vo� Fremd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rogrammsysteme� sowi� fertig� eigen� Programmentwicklu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</w:t>
      </w:r>
      <w:r>
        <w:rPr/>
        <w:t xml:space="preserve">蠠 </w:t>
      </w:r>
      <w:r>
        <w:rPr/>
        <w:t>Mutterdiskette� f}� ne� anzulegend� Disk� sin</w:t>
      </w:r>
      <w:r>
        <w:rPr/>
        <w:t xml:space="preserve">䠠 </w:t>
      </w:r>
      <w:r>
        <w:rPr/>
        <w:t>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ordnet�� dies� enthalte� jeweil� nu� di� Programme�� d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entsprechende� Diskett� sp{te� i� "SYS"-Statu� steh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 si� sic� mi� eine� einfache� "PI� *.*� -Befeh� (VERIF</w:t>
      </w:r>
      <w:r>
        <w:rPr/>
        <w:t>٠</w:t>
      </w:r>
      <w:r>
        <w:rPr/>
        <w:t xml:space="preserve"> </w:t>
      </w:r>
      <w:r>
        <w:rPr/>
        <w:t>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!� kopiere� lasse� (s.Anmerkung)� Da�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 � � � �  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sten� di� Programm� PIP.COM:� STAT.COM:� DDIR.COM:,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unterschiedliche� Program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� zus{tzlic� di� erforderliche�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� MBASIC-Dateien� TURBO-Dateien� WordStar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i�� ergebe� sic</w:t>
      </w:r>
      <w:r>
        <w:rPr/>
        <w:t xml:space="preserve">蠠� </w:t>
      </w:r>
      <w:r>
        <w:rPr/>
        <w:t>unte򠠠  �� vielleich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be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/0�  CP/� 8� �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/0�  TURB� � Mutter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/0�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/0�  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nmerkung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� wisse� doch� wi� ma� Dateie� i� de� "SYS"-Statu� bring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(Befehl�   � STA� &lt;Dateivariable� $SY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mgekehrt� � STA� &lt;Dateivariable� $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c� da� Setze� de� Schreibschutze� sol� a� diese� Stell�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inma� kur� erw{hn� werden�� d�  e� anscheinen� trot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mmense� Wichtigkei�  noc� imme� nich� hinreichen� be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st�� All� Dateie� (au~e� "DAT"-Dateie� un�  DIR-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� Arbeitsdisketten�� sollte� stet� schreibgesch}tz� w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n� u� versehentliche� Ver{nderun� 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Befehl�   � STA� &lt;Dateivariable� $R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mgekehrt� � STA� &lt;Dateivariable� $R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Grupp� � umfa~� Diskette� mi� gekaufte� o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Weis� erhaltene� Programmen�� di� au~e� eine� Sor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ezeichnun� nac� ihre� Herkunf� auc� noc� ungeordne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� als� beispiel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/0�  Fremdprogramm� Computerclu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0�  GE� � TOOL-Diskett� TURB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0�  TURB� � CHIP-Special� Hef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0�  MBASI� � Programm� au� Zeitschrif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weiteste� hinte� un� dami� de� unmittelbare� Zugrif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t}mliche Weitergab</w:t>
      </w:r>
      <w:r>
        <w:rPr/>
        <w:t xml:space="preserve">堠 </w:t>
      </w:r>
      <w:r>
        <w:rPr/>
        <w:t>m|glichs� entzoge befinde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~lic� di� pers|nliche� Programm� un� Date� wi�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0�  DBAS� I� � Haushalt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0�  WordSta� �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0�  WordSta� �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0�  DBAS� I� � 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abe� endlic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ei� mi� de� Programm-Flopp� in� Laufwer� � (di� erst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komm� in� Laufwer� B� un� "DDI� B�� aufgerufe� (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IR.COM�� scho� vorhe� au� Ihr� Diskett� gebrach� haben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i� da� aktuell� Laufwer� kommen�� un� Si� brauch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�� Aufru� "DDIR")� Vo� Menu� zu� Dateneingab� aufgefor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Scheib� zumindes� z� numeriere� - d� si� ohn� Inhalt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abe� nich� i� Diskettenverzeichni� erscheint�� sollt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mi� eine� Inhaltsangab� versehe� werden�� leer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� mi� "le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egebene� Date� werde� automatisc� i� ein� Disketten-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IR.DAT�� geschriebe� un� anschlie~en� nebe� all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vorhandene� Dateie� au� de� Bildschir� angezeigt� An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Anzeig� (ode� anhan� eine� Druckausgabe� stell� ma� f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� Dateie� da� Systemattribu� un� welch� de� Schreibsch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� m}ssen�� Durc� Eingab� vo� "N� au� di� Frag� "Wei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?�� ode� &lt;ESC� vo� Menu� au� gelang� ma� zur}c� in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i� Direktmodu� dies� Attribut� gesetz� werde� (s.Anmerk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�� "DAT�� Dateie� un� "SUPERDIR.BAK� d}rfe� nich� schrei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}tz� wer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au� dies� Weis� all� Diskette� bezeichne� (un� evtl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� ausgedruckt� worde� sind�� werde� si� in� Super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-Diskett� in� Laufwer� (� ode� B)�� Aufru� vo� "SDIR"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vo� "D� (f}� Disketteneingabe� ergeh� di� Auffor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Eingab� de� Diskette� i� andere� Laufwerk�� Sin� schlie~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erfa~� un� di� Frag� nac� weitere� Eingab� mi� "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twortet�� sortier� da� Program� di� erfa~te� Datei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� si� i� di� Disk-Date� "SUPERDIR.DAT"�� da� Diskette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� "DISKVERZ.DAT� is� scho� vorhe� selbstt{ti� ang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igier� ode� erg{nz� worde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� z� mache� is� eigentlic� wenig�� Fall� abe� doc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� schie� geht�� is� imme� noc� de� (vor-)letzt� St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Ҡ� i eine� "BAK"-Date� vorhanden��� di</w:t>
      </w:r>
      <w:r>
        <w:rPr/>
        <w:t xml:space="preserve">堠 </w:t>
      </w:r>
      <w:r>
        <w:rPr/>
        <w:t>dan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umbenann� werde� mu~�� Wir� ein� Diskett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derunge� erneu� eingegeben�� s� werde� zun{chs� di� gesp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e� Dateie� diese� Dis� gel|sch� bevo� di� aktuell� Bele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erfa~� wird� Da� kan� ma� sic� zunutz� machen� u� di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iskett� nac� eine� Nummern{nderun� (di� abe� b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{tzlic� vermiede� werde� sollte� au� de� Superdirecto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�� inde� ma� ein� leer� Diskett� mi� de� Numme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de� ei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ib� noc� z� sagen� da� da� Superdirector� f}� 200� DIR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g� is� un� i� jede� Grupp� (A..D� bi� z� 10�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finden� Da� sollt� doc� reiche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� Erfol� mi� de� Program� un� vie� Freud� a� de� neue� 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}nsch� Ihne� de�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rhar� L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