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Beschreibung                                   S e  r  C o m   V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NCR GmbH, SES, Robert Regler,  Nov. 85                     Se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 xml:space="preserve">S  e  r  C  o  m     V 1.0             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</w:t>
      </w:r>
      <w:r>
        <w:rPr/>
        <w:t xml:space="preserve">NCR GmbH - PCD��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</w:t>
      </w:r>
      <w:r>
        <w:rPr/>
        <w:t>Spezial 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</w:t>
      </w:r>
      <w:r>
        <w:rPr/>
        <w:t>Robert Regler,   Nov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Program� dien� zu� Kommunikatio� pe� Tastatu� mi� RS23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n|tigte Hard- u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Computer :       DM V + 256K +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- Interface :      Serielle Schnittstelle K211 oder K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Programm-Files : SERCOM70.EXE f}r K21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</w:t>
      </w:r>
      <w:r>
        <w:rPr/>
        <w:t>SERCOM60.EXE f}r K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wendung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DM V al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Mailboxaufruf }ber Akkustikk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Kommunikation zwischen zwei Computern wie beim Telef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 xml:space="preserve">(z.B. DMV mit DMV, DMV mit PC4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Testen von seriell angeschlossener Periph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chtige Leis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16 KB langer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Aufruf der Funktionen }b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Help-Men} (Auflistung aller 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- Vollduplex (fa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- Empfangene Zeichen werden gelb (Color) bzw. halbhell (Mo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DTR bei Programmstart setzen und bei Programmabbruch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ameter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Filenamen d}rfen bis zu 8 Zeichen lang sein und werden m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Bei Funktionen die nur "aus" oder "ein" sein k|nnen, wird "0"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aus" und "1" f}r "ein"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Bei den meisten Funktionen kann &lt;CR&gt; gedr}ckt werden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 xml:space="preserve">[nderung erw}nscht ist. (Der alte Wert wird }bernommen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Tasten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1:   Textpuffer |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extpuffe� l|sche� un� all� darau� folgend� Zeichen�� d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serielle Schnittstell</w:t>
      </w:r>
      <w:r>
        <w:rPr/>
        <w:t xml:space="preserve">堠 </w:t>
      </w:r>
      <w:r>
        <w:rPr/>
        <w:t>empfange werde� da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abspeicher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]berlau� de� Puffer� wir� durc� ein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angezeigt� E� wir� automatisc� Funktio� � aufgeruf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2:   Textpuffer schlie~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Puffe� wir� f}� weiter� ankommend� Zeiche�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3:   Inhalt des Textpuffer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Inhal� de� Textpuffer� wir� au</w:t>
      </w:r>
      <w:r>
        <w:rPr/>
        <w:t xml:space="preserve">栠 </w:t>
      </w:r>
      <w:r>
        <w:rPr/>
        <w:t>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usgegeben�� Di� Ausgab� kan� mi� irgendeine� Tast� gest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un� wiede� gestar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4:   Speichere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Inhal� de� Textpuffer� wir� au� Diskett� al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A:xxxxxxxx.TXT� abgespeichert� wobe� "xxxxxxxx� vo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abgefrag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5:   Sende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Textpuffe� wir� }be� di</w:t>
      </w:r>
      <w:r>
        <w:rPr/>
        <w:t xml:space="preserve">堠 </w:t>
      </w:r>
      <w:r>
        <w:rPr/>
        <w:t>seriell</w:t>
      </w:r>
      <w:r>
        <w:rPr/>
        <w:t xml:space="preserve">堠 </w:t>
      </w:r>
      <w:r>
        <w:rPr/>
        <w:t>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6:   Lade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a� Textfil� "A:xxxxxxxx.TXT�� au� Diskett� wir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extpuffe� geladen� wobe� "xxxxxxxx� abgefra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7:   RT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Da� RS232-Signa� RT� kan� gesetz� ode� gel|sch� werde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9:   Echo-Mod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Echo-Modu� kan� gesetz� ode� gel|sch� werden�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gesetzte� Echo-Modu� wir� jede� empfangen� Zeiche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zur}ckgeschickt�� Da� Zeiche� wir� jedoc� nu� einma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ildschir�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10:   Print-Mod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Print-Modu� kan� ein- ode� ausgeschalte� werde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ingeschaltete� Print-Modu� wir� jede� empfangen� Zeich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e� Bildschir� ausgegeb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� 11��  Auto-Linefeed-Modu�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e</w:t>
      </w:r>
      <w:r>
        <w:rPr/>
        <w:t xml:space="preserve">頠 </w:t>
      </w:r>
      <w:r>
        <w:rPr/>
        <w:t>eingeschaltete� Auto-Linefeed-Modu� wir</w:t>
      </w:r>
      <w:r>
        <w:rPr/>
        <w:t xml:space="preserve">䠠 </w:t>
      </w:r>
      <w:r>
        <w:rPr/>
        <w:t>a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mpfangen� &lt;CR�� ei� &lt;LF� angeh{ng� un� eventuel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Textpuffe� geschri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12:   ]bertragungsrate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� k|nne� ]bertragungsrate� zwische� 5� un� 960� Bau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i� Buchstabe� � bi� � angew{hl� werden�� De� Wer� gil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ende� un� Empfang��� Werde� be� hohe� ]bertragungs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estimmt� Bildschirmsteuerzeiche� (Schir� l|schen��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inf}gen�� Zeil� l|schen� de� DM</w:t>
      </w:r>
      <w:r>
        <w:rPr/>
        <w:t xml:space="preserve">֠ </w:t>
      </w:r>
      <w:r>
        <w:rPr/>
        <w:t>aufgerufen�� dan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]bertragungsfehle�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13:   Zeichenl{nge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Zeichenl{nge� vo� � bi� � k|nne� eingestell� werden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nu� � un� � f}� ASCII-]bertragunge� sinnvol� sind� L{ng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un� � habe� nu� experimentelle� Charakte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14:   Stop-Bit-Anzahl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E� k|nne� 1� � 1/� un� � Sto� Bit� gew{hl� werde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15:   Parit{t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� is� gerad� un� ungerad� Parit{� m|glich�� Di� Parit{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auc� ausgeschalt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ktionstaste 20: 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ll� Funktione� werde� zur Hilfestellun�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&lt;ESC&gt;-Taste:  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Hiermi� kan� da� Program� abgebroche� werden�� Ma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ic� dan� i� de� Eingabezeil� vo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(helle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i� Zeiche� wurd� mi� Parity-�� Frame- ode�   Overrun-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Buffe� Overflo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� Zeichenpuffe� kan� kein� Zeiche� meh�   aufnehmen�� 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utomatisc� geschlosse� un� kan�   abgespeich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Di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� letzt� Diskettenzugrif� wurd� fehlerhaf�  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Buffe� i� no� cl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� Puffe� is� noc� ge|ffnet�� F}�   Funktio� � mu� de� P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jedoc� geschloss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N� director� entr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� angegeben� Filenam� wurd� au�   Diskett� nich�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Fil� t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a� z� ladend� Fil� pa~� nich� i� de� Puffer��   e� is� l{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l�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Dis� Re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ei� Lese� vo� Diskett� is� ei� Fehle�  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N� contro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� wurd� versuch� ei� empfangene� Control-� i�   de� Puff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chreiben� Diese� Steuerzeiche� is� jedoc� nu� al�   Datei-En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Zeiche� erlaub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