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Turbograf Version 4.1 - 13.03.85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gleich zu Version 3.2 ergaben sich folgende [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outinen Gtext und Settext wurden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outinen Garc,Gcircl,Setarc,Setcircl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rimiert um weniger Speicher zu ver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ufruf von Ginit wird jetzt der selek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ktergenerator geloescht. Um das hi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erende Nachladen beim Aufruf von Gtex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 zu vermeiden, sollte Gclear zu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ildschirm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outine Readstring wurde komfortabler 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stuetzt jetzt folgende 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:           loescht den letzten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ern  der Cursor 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eingegebenen String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:  Fuehrt den Cursor um 1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 eingegebenen String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ne ihn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: Fuehrt den Cursor um 1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 eingegebenen String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ne ihn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           L|scht den Charakter an 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 der Cursor im inneren des Strings, wer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e Charakter eingef}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linkfrequenz des Cursors kann durch di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URSORBLINKRATE" am Beginn des Treib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Routinen wurden neu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zoom (X,Y,ZOOMFAK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hysikalische Position (X,Y) wird zur neuen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 an der Position (X,Y) werden um den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OOMFAKTOR" (0 .. 15) vergroesser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zoom ist Wortweise organisiert. Das heiss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rheblich, ob Sie Y=0 oder Y=13,14,15 waehlen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t wird immer ab der Position Y and $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er DM5 nur 32 (96)k Memory zur Verfuegung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es vorkommen, dass Bildschirmteile, di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}nglich an einer anderen Position standen,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ch dargestellt werden. So fuehrt z. B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ispzoom (16,0,0) zu einer Verschiebung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1 Wort nach Links da die Position 16,0 nu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position 0,0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ingestellte Position veraendert nicht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Memory in die Grafikdat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window ('Finam',X,Y,LE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Teilst}ck des Bildschirms dessen linkes un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 durch X;Y addressiert wird, wird in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dessen Name in Finam }bergeben wird, auf Disk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gibt die L{nge des Blocks und HI die Hoehe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Wortweise geschrieben wird, wird immer z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$fff0 abgerundet. Die Laenge wird so gew{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das Wort, indem das durch LE selektier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, ganz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 Writewindow ('Daten.pix',31,20,81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ibt das selbe Bild 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window ('Daten.pix',16,20,96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indow ('Finam'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urch Writewindow abgespeichertes Bild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indow wieder gelesen werden. Finam gibt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ateinamen an. X,Y ist die Position, an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 untere Eck des Bildes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Be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struktur der bereits unter Version 3.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eten Routinen Readscreen bzw Writescre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Struktur der durch Readwindow bzw Wri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erten Dateien   n i c h t   vertr{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Ihre alten Bilder mit Read. bzw Wri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n wollen, verwenden Sie folgendes Progra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creen (Fi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window (Finam,0,0,640,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