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                  Zeilen-       Text        Text      Suchen &amp;     zur}ck                   Text     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s                  ende        suchen     suchen &amp;    ersetzen   zum letzten              speichern  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|schen                l|schen                 ersetzen   fortsetzen  Suchbegriff              Hauptm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}gen   Leerzeile     Zeile       Block       Block       Block       Block       Block      Block-     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/AUS    einf}gen     l|schen     l|schen   verschieben   kopieren   speichern     laden      anfang     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>markieren  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!-----------!-----------!-----------!-----------!-----------!-----------!-----------!-----------!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F2          F3          F4          F5          F6          F7          F8          F9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