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06 _UART CTR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2 _UAR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8 _U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1 _S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5 _PI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9 _PIO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7 _DISK REA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1 _DEVICE NOT READ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6 _NO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6 _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0 _UPPER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 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7 _DISK REA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