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K           W      6666666     5555555     8888888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K           W      6           5           8   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K            W      6           5           8     8  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KK       WW     W      6666666     5555555     8888888  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K    W  W    W      6     6           5     8     8  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K  W    W  W       6     6           5     8     8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KWW     WWW        6666666     5555555     8888888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