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KONTRO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RE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#�2300-5112-06-32            #DAT� TYPED�#�october 29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:# Release v6.32-Z CP/M 2.2 Syste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IGINATED BY:#                        #APPROVED: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CO ## 2565    #DAT� ISSUED�#  10/29/85   #ETM ##         #PAGE�# � #O�#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0  SCO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documen� describe� releas� v6.32-� o� CP/� 2.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tilities� an� CP/Ne� Requestor v6.31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t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t No.       Title                     Old Rev.   New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DS-6005       CP/M 2.2 System and        01-06      06-32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S-6006       CP/M 2.2 Utilities         01-06      06-32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DS-6003       CP/Net Requestor           01-02      06-31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0  CHANGE 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�Th� keyboar� no� ha� � typ� ahea�-buffer�� an� n� 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upport� th� 230� AD�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Support for a 1-Megabyte RAM Disk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256 directory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� seria� por� driver� hav� bee� rewritte� t� 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uppor� port� A� B� C� an�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.�Support for the downloadable keyboard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5.�Change� hav� bee� mad� t� variou� CP/͠ Utiliti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escribe� i� Sectio� 7.0�� #DETAILE� FUNCTIONA̠ DESCRI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6.�COPYSYӠ ha� bee� replace� b� th� standar� CP/͠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SRN 2300-5112-06-32-Z                                 Page #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SD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D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70       KONPRO� no� run� correctl� fro� comman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21       MODEM� talk� t� VAX� a� hig�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38       BCOMPAR� no� handle� file� containin� les� tha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41       COPYSYӠ (SYSGEN�� t� writ� protecte� disk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onge�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47       Accessin� th� har� dis� afte� bootin� fro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� work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57       KONPRO͠ no� ha� � defaul� star� addres� 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on'� cras� i� &lt;CR� i� entere� fo� thi�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59       I/Ϡ Byt� acces� fo� seria� port� B�� � an� Ġ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e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76       MODEM� no� use� th� XON/XOF� communicatio� pro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� whe� sendin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86       SETSI� no� handle� al� fou� seria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87       Seria� port� no� wor� i� � consisten�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900       Editin� � zer� lengt� fil� doe� no� caus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5       COMPKG.CO� n� longe� hang� i� th� requeste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� no�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0  KNOWN PROBLE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Outstanding S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D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79       EDIT.CO͠ attempt� t� creat� � fil� whe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�       FINDBAD.COM is "too picky" about driv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�       SD.COM "d" option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6       RENAME.COM can't handle a drive label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BIOS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 "Home Disk" BIOS call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 Th� CRԠ drive� act� strangel� i� a� attemp� i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ackspac� pas� th� upper-lef� corne� o� th� scree� (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0� colum�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ESC-P-�� turn� o� BIO� erro� messages�� an� ESC-P-� sh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� off�  Thi� i� inconsisten� wit� th�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PIP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I�Q i� abl� t� rea� fro� seria� por� D�� bu� i� no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� t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0  CURRENT SYSTEM RESTRI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 The type-ahead buffer is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0  HARDWARE AND SOFTWARE COMPATIBILITY REQUIR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 Thi� softwar� i� intende� t� ru� o� th� Z80-base� K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DӠ Serie� Developmen� Syste� o� Kontro� Logi� Analy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th� LASE� configuration�� DOWNLOAD.CO� require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downloadable� keyboar� i� i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2.�The switches on the 256K MEU card must be se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r the KDS-908: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1 1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r the KDS-980: � � � � � � � 8          1 -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1 1 0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Th� switche� o� th� �-Megabyt� ME� car� mus� b� 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r the KDS-908: � � � � � �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1 1 1 1 1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r the KDS-980: � � � � � � � 8          1 -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1 1 0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0  RELEVANT 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t No.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DS-5000       CP/M Utiliti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G--5200       KDS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0  DETAILED FUNCTIONAL CHAN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  BIO�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�Th� BIO� no� support� seria� port� B�� C�� an� D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ria� port� ar� interrup� drive� o� th� inpu�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Th� keyboar� ha� � typ� ahea� buffer�� an� n� 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upport� th� 230� AD�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Th� CR� drive� routine� hav� bee� changed. 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ro� cod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1H         Home cursor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6H         Non-destructive forward space (Curs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7H         Beep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8H         Non-destructive backspace (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9H         Non-destructive tab (8 spaces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AH         Non-destructive linefeed 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CH         Clear screen and home cursor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DH         Non-destructiv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EH         Set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0FH         Set attribu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1H         Toggle normal/i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3H         Toggle output speed normal/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4H         Toggle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6H         Toggle screen normal/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AH         Non-destructive up (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1BH 30H a   Select attribut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40H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H -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H -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H - Inverse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>1BH 43H     Toggle national/internatio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4BH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53H     Toggle lower/upper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50H s   BIOS Error messa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: 30H - Error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H - Error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      1BH 56H m   Se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: 41H - Set alpha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H - Set bit map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H - Read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56H 44H p  Set display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� 56� 57� �  Se� processin� memor�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56H 42H p  Set display and processing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: 30H -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</w:t>
      </w:r>
      <w:r>
        <w:rPr/>
        <w:t>31H -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</w:t>
      </w:r>
      <w:r>
        <w:rPr/>
        <w:t>32H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</w:t>
      </w:r>
      <w:r>
        <w:rPr/>
        <w:t>33H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59H r c    Random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r: Row based at 0 plus 20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c: Column based at 0 plus 20H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5AH s   Set output speed, 1 &lt;= s &lt;= 16 (1 is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= s * 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BH 6BH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  Utilit�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�SRCCOM.COM� BCOMP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RCCO͠ an� BCOMPAR� hav� bee� change� t� outpu� 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onl� o� � mi� compare� s� tha� the� ma� b� use� w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 comma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�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� tr� t� loa� � � lengt� fil� (nothin� i� loaded)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possibl� t� delet� � characte� o� th� 80t� column� Al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GE� comman� ha� bee� fixed��  I� previou� versions�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ade� nothing��  Th� COP� FRO� comman� (CF� ha� als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�F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ha� � ne� option� %� expand� t� d: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�KONPROM.COM� DIOP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utilitie� hav� bee� change� t� allo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� whic� seria� por� t� us� fo� I/O�� Suppor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e� fo� PRO� size� o� 3276� an� 6553� byte� (2725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751� P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2.5�MODEM7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 The functio� key� ar� no� configurabl� b� 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Longe� timeout� hav� bee� implemente� t� mak� MODEM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t� UMODE� (o� th� VAX)�� an� th� DT� an� RT� lin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� asserte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Th� disconnec� option (DSC) ha� bee� added�  Th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simila� t� th� SY� option�� bu� i� drop� th� D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� � shor� perio� o� time�� raise� it� the� exi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.�Interrup� drive� seria� I/� i� no� use� whe� talk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mode� i� eithe� termina� o� ech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SETS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serial port C and 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CONFIGM7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7.SU  i� � SUBMI� fil� use� t�  reconfigur�   th� MOD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� command� &lt;CTRL&gt;-E�� &lt;CTRL&gt;-T�� an� &lt;CTRL&gt;-� s� th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conflic� wit� th� reomt� computer'�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 CONFIGM7 pc ex sc t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  prefix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  character to exit to menu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   character to send text fil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  character to toggle save on/off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 no� sav� th� modifie� MODEM7.CO� o� th� maste� Sys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ilitie� diskette��  Thi� woul� destro� th� origina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modifie� versio� coul� b�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� no� us� th� sam� characte� fo� bot� prefi� an� comm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woul� preven� yo� fro� bein� abl� t� sen� tha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� no� us� th� sam� characte� fo� tw� differen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woul� caus� th� secon� comman� (a� liste� i� th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bove� t� b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3.2 DOWN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use� t� transmi� dat� t� th� programmabl� k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�  DOWNLOA� ma� b� use� wit� an� strin� u� t� 12� by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��  Unprogramme� key� continu� t� sen� ou� th� cod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containe� i� th� EPROM��  Th� programme� string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� whe� th� powe� i� turne� off��  Th� key� labelle� &lt;F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&lt;F13� an� &lt;FUN� SEL�  ca� b� programme� o� thre� lev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keypa� o� on� level� Th� keyboar� ma� als� b� remo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WNLOAD &lt;textfile&gt;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WNLOAD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 key� no� define� i� th� tex� fil� retai� thei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WNLOA� tex� file� mus� hav� th� followin� form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&lt;identifier&gt;&lt;column&gt;,&lt;line&gt;,&lt;delimiter&gt;,&lt;string&gt;&lt;delimi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     Mark� th� beginnin� o� 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    � o� C��  � indicate� � functio� ke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grammed� � indicate� � curso� ke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grammed����  Uppercas</w:t>
      </w:r>
      <w:r>
        <w:rPr/>
        <w:t xml:space="preserve">堠 </w:t>
      </w:r>
      <w:r>
        <w:rPr/>
        <w:t>indicate󠠠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&lt;string�� i� non-ASCII��  Lowercas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tha� &lt;string� i� non-ASCI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umn&gt;       � numbe� (� throug� 9� o� a� upperca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� throug� E)�� tha� locate� th� k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nctio� keypa� o� help� locat� th� k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curso� ke� pa� t� b� programm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nctio� key� ar� numbered�� lef� t� righ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� (hexadecimal)��  Th� curso� ke� colum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r� numbered� lef� t� right� � t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e&gt;         Fo� programmin� functio� keys� determin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th� thre� level� ("1...3"� o� whi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nctio� ke� ca� b�  programmed�� 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eyboard�� th� differen� level� ar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� th� &lt;FUN� SEL� ke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� programmin� curso� keys� th� parame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&lt;line�� ca� b�  an� fro�  "0�� throug� "6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notin� (fro� botto� t� top� th� r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eypa� i� whic� th� curso� ke� t� b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amme� i� positione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&lt;delimiter&gt;�   A� ASCI� character��  Th� characte� i� su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quentl� b� use� t� terminat� th� st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&lt;string&gt;��  Shoul� no� b� � charact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taine� i� th� strin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      Th� characte� o� strin� yo� wan� t� assi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articula� ke� ma� consis� o� a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racte� sequence��  Contro� character� c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o� b� use� directl� withi� th� defin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stea� the� ca� b� indicate� b� � prece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are� "^� (shifte�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t� contro� function� currentl� availabl� an� thei� c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spondin� cod� number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         Keybo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H          Disabl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H          Enabl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H          Default codes of all load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6H          Select load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H          Activat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H          All L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H          All LE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FH          Erase all programm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H          LED ON     (2nd parameter = number of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H          LED OFF    (2nd parameter = number of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          LED toggle (2nd parameter = number of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H          Enable/disable self-programming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H          Change keyboard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� th� keyboar� wit� functio� cod� 18Ƞ b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tro� provide� acces� t� � numbe� o� operatin� mo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r� meaningfu� fo� certai� applicatio�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� functio� ke� leve� b� pressin� th� &lt;SHIFT�� 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CTRL&gt;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ey depressed:         function ke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mode:               function key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ft-)Control-mode:     function ke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utpu� o� lowercas� letter� i� shift-mod� wit� &lt;CAPS� ac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ate� (LE� on)�  Thi� i� � reversa� o� th� basi�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ctivat� &lt;CAPS� afte� � &lt;RESET&gt;�  Thi� i� � revers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asi�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 � remot� contro� sequenc� i� define� i� th� tex� fil� b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followin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o  Th� dolla� sig� ($� denote� th� beginnin� o� � contro� s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quence�  Th� identifie� "R� stand� fo� remot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Th� functio� cod� wit� parameter� mus� b� state� a� � 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gi� (maximum�� he� number��  Fo� example�� $R&lt;00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yboar� reset�� Dependin� o� th� remot� comman� used�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 tw� byte� ca� b� specified��  Th� secon� byt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fer� t� � paramete� o� th� functio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nctio� cod� 18H'� paramete� byt� i� deriv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0�    Selectio� o� functio�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- with &lt;SHIFT&gt;,&lt;CTRL&gt;  1 - with &lt;FUNC S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1�    Functio� leve� scrol� o� &lt;FUN� SEL&gt;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-�onl�u�  1 -�u� an�dow�wit� &lt;SHIF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2�    He� outpu� vi� he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- no  1 -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3�    Characte� se� i� &lt;CAPS� an�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- uppercase letters  1 - lower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4�    Switc� fro� leve� � t� leve� � whe� &lt;F3� i�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- no  1 - yes for KDS, 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5�    Capsloc� afte� reset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6�    START/STOP-ke� i� effec� (no� wit� L� an� KD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- no  1 -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� 7�    Characte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- for KDS/LA  1 - for oth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F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à i� use� t� forma� and/o� cop� al� tracks�� includ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� o� al� use� track� o� 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#FC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� th� diskett� i� th� destinatio� driv� ha� no� bee� 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tted�� th� "B� (bot� forma� an� copy� optio� mus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mak� � cop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� &lt;CTRL&gt;-� t� recove� fro� � rea� o� writ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3.4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FC, FORMA� is used to initialize � flopp� diskette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ORMAT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 comman� option� fo� th� FORMA� progra� ca� als� b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 th� comman� lin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:      a: indicates the drive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:/Y    /Y indicates that the driv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:/Y/V  /V requests a verificat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/V            for yes and ver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-C       to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to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� th� progra� ask� "Repea� forma� program?"�� th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swer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٠</w:t>
      </w:r>
      <w:r>
        <w:rPr/>
        <w:t xml:space="preserve">             </w:t>
      </w:r>
      <w:r>
        <w:rPr/>
        <w:t>fo� ye� (t� restar� th� FORMA�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fo� n� (to return control to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-C      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�Letter�  t� restar� an� designat� th�driv�t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� th� Y/� (forma� an� verify� optio� i� used�� ba� spo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diskett� (i� any� ar� reported��  Ba� spot� ar� no� 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orte� i� th� � (forma� only� optio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 NCT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LIS� is used to filter source fil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NCTLIST x input outpu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the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desired characters per lin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name of the fil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� fil� nam� o� on� o� th� followin� devic�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T� (th� CP/� lis� devic� L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</w:t>
      </w:r>
      <w:r>
        <w:rPr/>
        <w:t>CON� (th� CP/͠consol� devic� C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: (the CP/M punch device PU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CTLISԠ strip� th� 8t� bi� (parit� bit� fro� th� tex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move� al� contro� character� excep� f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 - X'08 -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I - X'09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J - X'0A -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- X'0C -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- X'0D -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CTLISԠ ca� b� use� t� prepar� tex� file� fo� us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ontro�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 RSE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WNLOA� tex� fil� restore� keyboar� value� t� thei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7 SETAUT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TAUT� utilit� i� use� t� establis� � defaul� comm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utomaticall� execute� followin� � war� o� col�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AUTO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 SETAUTϠ progra� firs� indicate� th� curren� statu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amin� th� curren� comman� an� it� statu� (activ� o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ctive)�  The� yo� ar� aske� t� selec� th� executio� con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 enterin� on� 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    execute on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execute on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� � i� entered�� th� curren� comman� i� deactivate� an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ro� return� t� th� system��  I� � o� � i� entered� yo� a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ke� t� ente� � ne� command�� o� &lt;RETURN� i� th� ol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 t� b�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AUTϠ wil� execut� an� CP/� utilit� o� comman� fil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rogra� accept� an� vali� comman� line�� includin� parameter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3.8 SETC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R� ca� b� use� t� modif� th� operatin� syste� t� th� speci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� o� th� connecte� monito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CRT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&gt; IBAS, Videoplan, KAP 2000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&gt; IBAS, Videoplan, KAP 20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&gt; MOP-VIP, IBAS-2000, IP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--&gt; MOP-VIP, IBAS-2000, IPS (US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&gt; PSI 80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--&gt; PSI 80 (US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&gt; KDS 980, PSI 980, PSI 908, PSI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&gt; KLA xxx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-&gt; KLA xxx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 curren� settin� i� highlighte� i� revers� video�  Sele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� settin� eithe� b� th� spac� bar�� whic� roll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ttings�� o� b� direc� numeri� input��  Th� usua� deliv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ttin� i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c� � settin� i� selected� stor� i� i� th� hardwar� initi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atio� tabl� o� th� "master� driv� b� eithe� 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tores the ne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store� th� ne� settin� an� save� th� curren� set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l� named CRTTAB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� ne� settin� become� th� defaul� settin� afte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SE� o� col�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9 SETDE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use� t� permanentl� alte� th� I/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syste� t� matc� persona� requirements�� instea� o� hav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� th� I/� byt� ever� tim� th� syste� i� boo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DEV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</w:t>
      </w:r>
      <w:r>
        <w:rPr/>
        <w:t xml:space="preserve">֠ </w:t>
      </w:r>
      <w:r>
        <w:rPr/>
        <w:t>list� th� I/� byt� setting� fo� th� physica� driv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an� thos� o� th� currentl� logge� disk�� I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� th� progra� respond� "THER� I� N� NEE� FOҠ CH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/� BYTE"�� an� return� contro� t� th� system�  I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� i� respond� "TYP� &gt;S� T� STOR� ACTUA� I� ASSIG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DISK:"�  T� chang� th� store� I/� byte� ente� "S"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 I/Ϡ byt� i� memor� ca� b� change� wit� STAT.CO͠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in� SETDE� (se� th� #Osborn� CP/� Use� Guide#�� KDS-5100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tail� abou� 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7.3.10 SETDRV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</w:t>
      </w:r>
      <w:r>
        <w:rPr/>
        <w:t xml:space="preserve">֠ </w:t>
      </w:r>
      <w:r>
        <w:rPr/>
        <w:t>i� change� th� driv� designatio� letter� o� th� dr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ystem� temporaril� o� permanentl� o� disk�  I� als� per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instal� � ne� har� dis� configuration�� temporar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� o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DRV [option]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            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ption       describe� th� option� an� retur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�          display� curren� driv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return� t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        changes drive label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 store� �-modifie� driv� label� o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I�         sam� a� M� bu� add� � choic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1� o� 2� Mbyt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          store� M�-modifie� driv� labe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 drive� ar� liste� an� numbere� a� th� to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� th� number� an� th� curren� label� ar� show� a� th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 th� screen��   Mov� th� curso� b� usin� th� spac� bar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tr� o� "0� (zero� instea� o� � lette� disable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dicate� b� th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CTRL&gt;-C abort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mor� siz� show� b� SETDR� doe� no� includ� th� sp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yste� tracks� bu� doe� includ� spac� fo� th� director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3.11 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� write� th� CP/� syste� track� t� th� specifie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#SYSGEN [s: d:]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  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� SYSGEΠ i� entere� withou� th� optiona� driv� design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ions�� th� progra� promp� fo� th� sourc� an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rives� an� verific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2 WS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EY� i� a� exampl� o� � DOWNLOA� tex� file�  I� load� Wordst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� strin� value� int� th� curso�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.0  SYSTEM GENERATION AND INSTALL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� u� al� disk� receive� fro� an� vendor��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ntron� befor� anythin� i� done� Also� th� use� shoul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P/͠ syste� t� al� hi� othe� disk� usin� SYS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thoug� CP/� i� no� shippe� fro� Kontro� o� ever� disk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muc� easie� t� us� � workin� dis� i� i� ha� CP/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