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2 Ma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3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3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3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3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3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3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</w:t>
        <w:tab/>
        <w:t>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73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           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730.LBR MDM730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3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73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3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730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30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  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30.COM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30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pages to SAVE, many of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6 pages, but the program has grown to 73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58k MDM730.AS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