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YPRO DISK K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RUNOFF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d a number of general utilities as entries in ou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.  This disk contains four of the best.  Two of them (TD and SRT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either as routines within a larger program or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on this disk have been squeezed.  So before you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any file with a 'Q' as the second letter of the extens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Q CYFER.PQS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queezed file will be redirected to drive d:.  If d: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will write to the current drive.  Since the unsqueezed files take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room you'll want to unsqueeze them to another disk, especially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re single si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FER - Protect those sensitive files from prying eyes with this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LST - More than just a file lister (with pagination and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), NFILELST also does string searches through file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or unambiguous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 - Up to 320K worth of data can be sorted with any field within a 25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s the sort key.  SRT provides a great example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 - Include these directory routines in any of your Turbo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ccess to directory information.  Three different vers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(a la DIR), sorted, and sorted with file size and disk spac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