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KAYPRO  DISK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RS.ASM                     MEMRS.COM</w:t>
        <w:tab/>
        <w:t xml:space="preserve">  </w:t>
        <w:tab/>
        <w:t xml:space="preserve">          MEM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diagnostic performs a number of tests from about 1000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BDOS (the TPA). The tests run continuously until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board, with the error reporting sent to the CRT. A goo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once over of your syst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GTTY.COM</w:t>
        <w:tab/>
        <w:t>MDIAGTTY.MAC</w:t>
        <w:tab/>
        <w:t>MDIAGLPT.COM</w:t>
        <w:tab/>
        <w:t>MDIAGLPT.MAC</w:t>
        <w:tab/>
        <w:t>MDIAGXX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memory diagnostic that can test from 1000H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error reporting is either sent to the parallel port (LP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(TTY). It uses different test procedures than MEMRS and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haustive. MDIAGXXX.DOC is the documentation file for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TTY.COM</w:t>
        <w:tab/>
        <w:tab/>
        <w:tab/>
        <w:tab/>
        <w:tab/>
        <w:tab/>
        <w:tab/>
        <w:t>LOWLP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visions of MDIAGTTY and MDIAGLPT that test the por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tested by the others (0000H to 1000H). They perform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DIAG series so see MDIAGXXX.DOC for the documentation on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ISKTST.COM</w:t>
        <w:tab/>
        <w:t>4DISKTST.COM</w:t>
        <w:tab/>
        <w:t>10DISKTST.COM</w:t>
        <w:tab/>
        <w:t>DISKTEST.DOC</w:t>
        <w:tab/>
        <w:t>DISKTES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many requests for a disk diagnostic and here it 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many op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 to either conso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errors or Total errors pe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read option; for checking for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user specified data pattern or random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user data to 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st of all this diagnostic works through the BIOS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heck RAM disks or unusual disk setups. A truly great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ALGN.COM</w:t>
        <w:tab/>
        <w:tab/>
        <w:tab/>
        <w:tab/>
        <w:tab/>
        <w:tab/>
        <w:tab/>
        <w:t>DISKALGN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allows you to postion the head of the disk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purposes. You enter the track number and the drive step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