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3, 1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nstalling ZCPR2 on the KAYPRO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urpose of this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morandum is intended to explain to a CP/M nov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 legal[1] copy of ZCPR2[2] on his KAYPRO I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are insultingly  basic  for  you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o the degree  possible  automated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 But  the  first  and  the  last  steps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so they are described in detail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le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disk that came with your KAYPRO  you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some  of the files that you need. 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a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 By  *legal*  I  mean  doing it in a way that does not of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gital Research.  One can do anything one wants  to  d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's  own  copy  of  CP/M,  *except* to sell it (or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) to others.  It is always useful to remain  leg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ts possible to do so and still get the job done --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struction for a legal approach to installing ZCPR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AYPRO II instead of distributing a 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 There  are  an  incredible number of different way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PR2 can  be  installed.   The  version  provid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 includes  all  options  **except** I/O re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directories, and password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           ZCPR2 for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Getting a Disk Ready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o beg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FORMAT a fresh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YSGEN your current system to that disk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PIP the following files to tha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UBMIT.COM  (from your syste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XSUB.COM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DDT.COM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YSGEN.COM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OVCPM.COM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 two HEX files, and the SUB file,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Step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irst  you must create a 63K version of your CP/M system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ecessary because to take advantage of ZCPR2's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you  need  a  little  more  space  than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gave you in the KAYPRO II BIOS.  You won't mis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notice) that extra 1k, 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ype  (without  the quotation marks) "MOVCPM 63 *"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You will then see the  follow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ING 63k CP/M vers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FOR "SYSGE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AVE 34 CPM63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 If you have set up your Number Pad  so  as  to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2,3,4,etc.  with other characters, makes sure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 system   on   the  disk.   Changing  the  Number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ly is not so easy (though it can  be  don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COM  program  will not longer do that, inasmuch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s the table of data to be  in  a  place  where  i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                  ZCPR2 for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When  the  prompt  (i.e.,  the  &gt;A) comes back, type SAV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63.COM and do a &lt;cr&gt;.  That will create a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CPM63.COM  on  your  disk.  We'll need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sequenc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The Automated Por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ype the following line at the prompt, and then do a &lt;c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 ZC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now what is going to happen, study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2.SUB  that  you got from the library file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ZCPR2, you in effect tell the compu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listed in ZCPR2.SUB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inish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hen the computer has typed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I am now ready for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line at the prompt, and then do a &lt;c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GEN ZCPR2-K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sked for DESTINATION, respond with an  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sked again, respond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The Grand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comes  the  big moment.  Do a cold boot,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  If everything worked OK, you'll  se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on  message  and  will  see a different promp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t screwed up and you'll have to track  it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re-SYSGEN  the  disk  in  Drive  A: 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start figuring ou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working OK, SYSGEN to your  other  disks.   As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 (ZCPR2's principal author) is fond of say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messages, 'Enjo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