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 R A F I K    -    D O K U M E N T A T I O 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dem S-Basic Grafik-Package finden Sie einige Unterprogramme, 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ren Hilfe Sie komplizierte Figuren mit nur einem Kommando zeich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|nn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es sind Routinen f}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1) Kreis;    Parameter sind: vertik. und horiz. Koordinate des Mittel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nktes und der Radi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2) Rechteck; Parameter sind: vertik. und horiz. Koordinate der link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eren Ecke, die H|he und die Bre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3) Quadrat;  Parameter sind: vertik. und horiz. Koordinate der link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eren Ecke und die L{nge der Sei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4) Balken;   Parameter sind: vertik. und horiz. Koordinate der Basi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|he, Breite und Tiefe. Inhalt ausgef}l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der leer (1/0) , Tiefenperspektive na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ten oder oben (1/-1) und nach rech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der links gezeichnet (1/-1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e k|nnen das folgende Programm benutzen, um die Arbeitsweise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afik-Routinen zu test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$INCLUDE GRAPHICS.B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R V1, H1, RADIUS =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R V2, H2, HEIGHT, WIDTH =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R V3, H3, LENGTH =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R V4, H4, H, W, V.PERSPECTIVE, H.PERSPECTIVE, INTERIOR, DEPTH =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1 =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1 =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DIUS =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IRCLE V1, H1, RADI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2 = 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2 =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IGHT = 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DTH = 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TANGLE V2, H2, HEIGHT, WID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3 = 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3 = 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NGTH = 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QUARE V3, H3, LENG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4 = 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4 = 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 = 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 =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PTH =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.PERSPECTIVE = -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.PERSPECTIVE =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IOR =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R V4, H4, H, W, DEPTH, INTERIOR, V.PERSPECTIVE, H.PERSPECTI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4 = 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4 = 1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 = 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 =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PTH =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.PERSPECTIVE =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.PERSPECTIVE =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IOR =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R V4, H4, H, W, DEPTH, INTERIOR, V.PERSPECTIVE, H.PERSPEC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 R A F I K  und  V I D E O - E I G E N S C H A F T E 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r KAYPRO 4/84 besitzt Grafik und Video-Eigenschaften, die es 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|glichen Linien und Pixel zu zeichnen und zu l|schen, Invers-Video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linken, Semigrafik-Zeichen, Cursor-Positionierung und Ein- und Au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halten des Curs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 r a f i 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}r die Grafik auf dem KAYPRO 4/84 wird der Bildschirm aufgefa~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s eine Matrix, 100 Pixel hoch und 160 Pixel breit. Jedes Pixel au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m Bildschirm kann direkt adressiert werden durch die Angabe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tikalen und horizontalen Koordinate (32..131 / 32..191). D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ixel in der oberen linken Ecke hat die Koordinaten 32,3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ien und Pixel-Grafik werden durch eine ESC-Sequenz erzeugt,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 oder 6 Byte lang ist und die folgende Struktur besitz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C-Sequenz   =   ESC &lt;Sequenz-Typ&gt; &lt;V1&gt; &lt;H1&gt; (&lt;V2&gt; &lt;H2&gt;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rin sin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)  ESC das ASCII-Zeichen 27 (1B hex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)  &lt;Sequenz-Typ&gt; eines der Zeichen "*", " " (leer), "L" oder "D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)  V1, H1, V2, H2 die 1-Byte-Werte der Koordina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xel zeichnen:  Sequenz-Typ = "*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xel l|schen:   Sequenz-Typ = " " (le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2 und V2 werden nicht benutzt. V1 ist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tik. und H1 die horiz. Koordin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ie zeichnen:  Sequenz-Typ = "L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ie l|schen:   Sequenz-Typ = "D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1 und H1 sind die Koordinaten des 1.Punk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d V2 und H2 die des letzten Punkte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 u r s o r p o s i t i o n i e r u n 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}r die Cursor-Positionierung wird der Bildschirm aufgefa~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s eine Matrix 25 Zeichen hoch und 80 Zeichen breit. Jedes Zei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ann adressiert werden durch seine vertikale und horizontale Koo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nate (32..66 / 32..111)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r Cursor wird durch eine ESC-Sequenz an die gew}nschte Pos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on gebracht, die vier Byte lang ist und die folgende Strukt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C-Sequenz   =   ESC Gl-Zchn &lt;V1&gt; &lt;H1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rin sin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)  ESC das ASCII-Zeichen 27 (1B hex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)  Gl-Zchn das Zeichen "=" (3D hex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)  V1, H1 die 1-Byte Werte der Koordina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 e m i - G r a f i 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edes Zeichen auf dem Bildschirm belegt dieselbe Fl{che wie ac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ixel (4 hoch, 2 breit). Bei der Semi-Grafik k|nnen diese acht Pix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usammen adressiert und gesetzt werden. Ein Semigrafik-Byte hat z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rkennung das MSB gesetzt (im Gegensatz zu dem ASCII-Zeichen),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bleibenden 7 Bit setzen dann 7 der acht Pix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um Beispiel, um diese Pixel zu setzen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xel # 1 ------&gt;   l   l   l   &lt;------ Pixel #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---+---l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xel # 3 ------&gt;   l   l   l   &lt;------ Pixel #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---+---l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xel # 5 ------&gt;   l   l   l   &lt;------ Pixel #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---+---l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xel # 7 (Aus)------&gt;   l   l   l   &lt;------ Pixel #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~ dieses Byte ausgegeben werd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~ "1" sein --&gt;  l   l   l   l   l   l   l   l   l  &lt;-- Bit f}r #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^   ^   ^   ^   ^   ^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   l   l   l   l   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t f}r # 6   l   l   l   l   Bit f}r #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   l   l   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t f}r # 5   l   l   Bit f}r #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   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t f}r # 4   Bit f}r #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e Sie oben sehen, ist Pixel # 7 stets auf "Aus" gesetzt. Um dies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ixel zu setzen, m}ssen Sie das Invers-Video Kommando geben und dann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verse Form des oben gezeigten Byte ausgeben. Z.B., 10000000b erzeugt 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eres Feld und (ESC,B,0),10000000b erzeugt ein ausgef}lltes Fel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 i d e o - E i g e n s c h f t e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e Attribute eines Zeichens k|nnen auf Invers-Video, Blink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duzierte Intensit{t und Unterstreichen gesetzt werden. Au~er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ann der Cursor abgeschaltet werden. Diese Attribute werden du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ine 3 Byte ESC-Sequenz aktiviert, die die folgenden Struktur ha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C-Sequenz   =   ESC &lt;Ein/Aus-Code&gt; &lt;Attribut-Cod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rin is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)  ESC das ASCII-Zeichen 27 (1B hex) 2)  &lt;Ein/Aus-Code&gt; "B" f}r 'Ein' oder "C" f}r 'Aus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)  &lt;Attribut-Code&gt; ein Wert von 0 bis 4 f}r die Funk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0 = Invers-Video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1 = reduzierte Intensit{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2 = Blink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3 = Unterstreich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4 = Curs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ndardm{~ig sind 0 bis 3 auf 'Aus' und 4 auf 'Ein' gesetz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n m e r k u n g e 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) Beispiele f}r Linien und Pixel-Grafik finden Sie in GRAPHICS.B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) Die Koordinatenwerte m}ssen als Werte ab 32 angegeben werden, 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DOS Bytes mit den Werten 0 bis 31 als CTRL-Zeichen interpreti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) Das Bild einer von A nach B gezeichneten Linie mu~ nicht dem ei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n B nach A gezeichneten entsprech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) Grafik-Zeichen, Pixel und Linien k|nnen keine 'normalen' Zei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berschrei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 u s a m m e n f a s s u n 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afik - Kommando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Pixel zeichnen</w:t>
        <w:tab/>
        <w:tab/>
        <w:tab/>
        <w:t xml:space="preserve">ESC, * , V1, H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Pixel l|schen</w:t>
        <w:tab/>
        <w:tab/>
        <w:tab/>
        <w:t xml:space="preserve">ESC,   , V1, H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Linie zeichnen</w:t>
        <w:tab/>
        <w:tab/>
        <w:tab/>
        <w:t xml:space="preserve">ESC, L , V1, H1, V2, H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Linie l|schen</w:t>
        <w:tab/>
        <w:tab/>
        <w:tab/>
        <w:t xml:space="preserve">ESC, D , V1, H1, V2, H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deo - Kommando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nvers-Video ein</w:t>
        <w:tab/>
        <w:tab/>
        <w:t xml:space="preserve">ESC, B,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Reduzierte Intensit{t ein</w:t>
        <w:tab/>
        <w:t xml:space="preserve">ESC, B,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Blinken ein</w:t>
        <w:tab/>
        <w:tab/>
        <w:tab/>
        <w:t xml:space="preserve">ESC, B,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Unterstreichen ein</w:t>
        <w:tab/>
        <w:tab/>
        <w:t xml:space="preserve">ESC, B,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Cursor ein</w:t>
        <w:tab/>
        <w:tab/>
        <w:tab/>
        <w:t xml:space="preserve">ESC, B,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nvers-Video aus</w:t>
        <w:tab/>
        <w:tab/>
        <w:t xml:space="preserve">ESC, C,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Reduzierte Intensit{t aus</w:t>
        <w:tab/>
        <w:t xml:space="preserve">ESC, C,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Blinken aus</w:t>
        <w:tab/>
        <w:tab/>
        <w:tab/>
        <w:t xml:space="preserve">ESC, C,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Unterstreichen aus</w:t>
        <w:tab/>
        <w:tab/>
        <w:t xml:space="preserve">ESC, C,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Cursor aus</w:t>
        <w:tab/>
        <w:tab/>
        <w:tab/>
        <w:t xml:space="preserve">ESC, C, 4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