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gende Files gehoeren zur Micr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RMP.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PRMP.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