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RETTUNG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KLEINES ASSEMBLERPROGRAMM ZUM RETTEN VON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WENN WORDSTAR MIT EINEM "BDOS ERROR" ABGESTUERZ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  (C) 1985  MICHAEL K. GEORGI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           BISMARCKSTR. 67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           6050 OFFENBACH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ACH DEM ABSTURZ DARF KEIN "RESET"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S MUSS SOFORT "RETTUNG &lt;RET&gt;"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WENN DAS RETTUNGSPROGRAMM ERFOLGREICH ABGELAUF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RD EIN AUSRUFEZEICH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RSCHEINT EIN "?", DANN KONNTE DAS PROGRAMM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;NICHT RETTEN. ES HANDELTE SICH ENTWEDER NICHT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RMALEN "BDOS ERROR - ABSTURZ", ODER ES LIEG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SONSTIGER FEHLER VOR. SIE KOENNEN JETZT NOCH DIE NOR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METHODE MIT DDT UND SAVE PROBIEREN - RETTUNG.CO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ENDERT ODER ZERSTOERT DEN SPEICH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RSCHEINT EIN "V", IST DIE DISKET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DAS DIRECTORY VOLL. IN DIESEM FALL EINE ANDE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 LAUFWERK A EINLEGEN (MUSS DAS PROGRAMM "RETTUNG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HALTEN), CONTROL C DRUECKEN UND ERNEUT "RETTUNG &lt;RE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RTEN. FALLS KEINE ANDERE DISKETTE MIT "RETTUNG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;VORHANDEN, DIE VOLLE DISKETTE IN LAUFWERK B: LEGEN, CONTRO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;EINGEBEN, DAS PROGRAMM MIT "B:RETTUNG &lt;RET&gt;"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IE GERETTETE DATEI (ODER WAS DAVON NOCH UEBRIG IST)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T SICH UNTER DEM NAMEN "TEMP.XXX" AUF LAUFWERK A WI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SIE KANN SODANN MIT WORDSTAR AUFGERUFEN, BEARBEITE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U AB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