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i� Program� vo� de� FOG� SWEE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e� }bersetzt� DISKETTENPUTZER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� ma� da� Program� aufruf� erschein� folge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WEEP   -  Version 2.07     07/17/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Dave Rand, 1983,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monton, Alber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A0:????????.???    32K in    6 files.   150K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A0: CCD1865 .BAK    6K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� sieh� zun{chs� di� Copyrigh� Noti� de� Auto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Weitere� sieh� ma� ein� Statuszeil� di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� Informatione� zei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sprochene� Laufwer� un� Benutzerberei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� A0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}cksichtigte Dateina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?????.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rauchter Speicherplatz und Anzahl der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K   6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noch zur Verf}gung stehender Pla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ien� ma� nu� di� Retur� Tast� mehrmals��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e� nacheinande� all� Dateinamen�� di� z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zeil� passen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A0: CCD1865 .BRF    6K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A0: EDI     .COM    4K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A0: HELPER  .COM    2K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A0: NHELPER .COM    2K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6. A0: SWEEP   .COM   12K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0: CCD1865 .BAK    6K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|cht� ma� nu� erfahren�� wa� ma� mi� de�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� anstelle� kann�� s� gib� ma� ei� �  un� retu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� E� erschein� nu� folgende� au� de� Bildschi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WEEP   -  Version 2.07     07/17/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Dave Rand, 1983,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monton, Alber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Retag files         | Q - Squeeze/Unsqueeze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Back one file       | R - Renam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Copy file           | S - Check remain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Delete file         | T - Tag file for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 Erase T/U files     | U - Unt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 - Find file           | V - Vi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 - Log new disk/user   | W - Wildcard tag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 - Mass file copy      | Y - Set file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- Print file          | ? - Display thi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X - Exit to CP/M        | cr, sp - Forward on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K in    6 files.   150K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ged files =    0K (   0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0: CCD1865 .BAK    6K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� erschein� ein� neu� Informatio� unte� de� n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}rzere� Statusze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ged files =   0K (   0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� bedeute� sovie� wi� "angekreutzt� Date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"� Diese� Ankreuze� is� nu� f}� einig� Funktio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� de� Programme� notwendig�� Ma� kan� dami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� ausgew{hlt� Grupp� vo� Dateie� gleichzeit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en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folgende� werde� nu� di� einzelne� Funktion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� erkl{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- Retag files         |  Q - Squeeze/Unsqueeze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B - Back one file       |  R - Renam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- Copy file           | *S - Check remain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- Delete file         |  T - Tag file for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- Erase T/U files     |  U - Unt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F - Find file           |  V - Vi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L - Log new disk/user   |  W - Wildcard tag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- Mass file copy      |  Y - Set file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- Print file          | *? - Display thi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*X - Exit to CP/M        | *cr, sp - Forward on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jetz� mi� eine� � versehene� Funktione� die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�� di� angesprochen� Direktor� z� ver{nder� bz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� sic� innerhal� eine� z� bewegen�� Durc� Einga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ensprechende� Buchstabe� werde� di� Funktio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f}rt�� Teilweis� erh{l� ma� noc� zus{tzl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  </w:t>
      </w:r>
      <w:r>
        <w:rPr/>
        <w:t>====� de� Curso� geh� ein� Date� i� de� Direkt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� o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� ode� Leertast� ===� de� Curso� geh� n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===� ma� wir� gefragt� welch� Date� ma� sucht� N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� ma� di� Anfangsbuchstabe� de� Dateinamen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de� Curso� geh� dahin� wen� di� Date� existie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� bleib� e� w� e� gerad�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===� Ma� wir� nac� de� Laufwer� gefragt�� Gib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.� de� Buchstabe� � ein�� s� wir� de� Plat� au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wer� � angegeben�� Dies� Funktio� benutz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vollerweise�� bevo� ma� viel� Dateie� vo� e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� au� di� ander� kop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===� zeig� di� Hilfstafe�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ؠ</w:t>
      </w:r>
      <w:r>
        <w:rPr/>
        <w:t xml:space="preserve"> </w:t>
      </w:r>
      <w:r>
        <w:rPr/>
        <w:t>===�� Da� Program� wir� beendet�� Die� is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� M|glichkeit� (Wen� ma� nich� de� Rese� Kno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}ckt�� da� Program� z� verlassen.Ma� mu� daz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Curso� hinte� eine� Dateiname� stehen�� L{u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d� ein� Funktio� ab�� s� mu�� ma� si� e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aufe� lasse� ode� mi� ^� abstoppen� bevo� ma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� verlasse�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- Retag files         |  Q - Squeeze/Unsqueeze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- Back one file       | *R - Renam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C - Copy file           |  S - Check remain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D - Delete file         |  T - Tag file for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- Erase T/U files     |  U - Unt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- Find file           | *V - Vi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- Log new disk/user   |  W - Wildcard tag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- Mass file copy      |  Y - Set file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P - Print file          |  ? - Display thi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- Exit to CP/M        |  cr, sp - Forward on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jetz� angekreuzte� Funktione� werde� mi� d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� ausgef}rt� au� de� de� Curso� gerad�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Einzel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===� Ma� wir� gefragt� wohi� ma� di� Date� kopi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� m|chte�� E� is� m|glich�� si� i� eine� and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bereic� z� kopieren�� oder/un� au� ei� ande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wer� z� kopieren�� Dabe� wir� de� Kopiervorg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� durc� ein� Pr}fsumm� }berpr}ft�� I� de� Re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te� jedoc� kein� Fehle�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&gt;&gt;&gt;&gt;&gt;&gt;&gt;&gt;�� WICHTIG�� Besteh� di� Date� scho� a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�� s� wir� si� Ohn� Warnun� ]berschrieben!!!!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� gil� auc� f}� da� sp{te� beschrieben� Massen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===� Dies� Funktio� l|sch� di� Datei�� au� d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� steht�� Zu� Sicherhei� frag� da� Progr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ma� ausdr}cklic� nach�� o� di� Date� z� l|s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�� Besonderheit� Is� di� Date� Schreibgesch}tz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/O�� s� wir� di� Date� nac� de� erste� Bejahe� (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� nich� gel|sch� sonder� de� Piepse� de� Osbor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� i� Betrie� gesetz� un� ers� nac� de� Beja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zweite� Nachfrag� wir� di� Date� gel|sch� (D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par� s� manche� Einsat� vo� ST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===� Dies� Funktio� druck� di� Datei�� au� d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� steht�� au� de� Drucke� aus� Sowoh� Wordstar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� al� auc� komprimiert� Dateie� (gesquee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|nne� gedruck� 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Ҡ ===� Hiermi� is� e� m|glich�� ein� Date� einf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mzubenennen� Ma� gib� de� neue� Name� (mi� Endung!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� un� scho� is� e� geschaft� (Be� Re� (rename� m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 imme� }berlegen�� wa� ma� w� wi� eingebe� mu~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� Besonderheit�� Gib� ma� � un� RETURΠ ein��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e� sic� da� Program� mi� eine� Frage�� un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 f}� da� Umbenenne� mehrer� Dateie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{hlte� Director� auc� mehrdeutig� Name� mi� 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Wildcards� verwenden�� All� Dateien�� di� hier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� werde� entsprechen� umbena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===� Di� Datei� au� de� de� Curso� steht� wir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Consol� ausgegeben�� Auc� hie� gilt�� Sowo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-Dateie al� auc� komprimiert</w:t>
      </w:r>
      <w:r>
        <w:rPr/>
        <w:t xml:space="preserve">堠 </w:t>
      </w:r>
      <w:r>
        <w:rPr/>
        <w:t>Date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squeeste�� k|nne� angesehe� werden�� De� Ausdr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� seitenweis� angehalten�� Durc� Bet{tig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-Tast</w:t>
      </w:r>
      <w:r>
        <w:rPr/>
        <w:t xml:space="preserve">堠 </w:t>
      </w:r>
      <w:r>
        <w:rPr/>
        <w:t>kan� ma� sic� di� n{chst</w:t>
      </w:r>
      <w:r>
        <w:rPr/>
        <w:t xml:space="preserve">堠 </w:t>
      </w:r>
      <w:r>
        <w:rPr/>
        <w:t>Se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ehen�� Durc� Eingab� vo� � wir� nu� ein� wei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� angezeigt�� Besonderheit�� Komm� i� de� D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� ^̠ vor�� s� gib� e� au� de� Bildschir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eina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 - Retag files         |  Q - Squeeze/Unsqueeze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- Back one file       |  R - Renam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- Copy file           |  S - Check remain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- Delete file         | *T - Tag file for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- Erase T/U files     | *U - Unt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- Find file           |  V - Vi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- Log new disk/user   | *W - Wildcard tag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- Mass file copy      |  Y - Set file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- Print file          |  ? - Display thi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- Exit to CP/M        |  cr, sp - Forward on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nu� mi� eine� � versehene� Funktione� die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� einzeln� Dateiname� anzukreuzen� u� danac� m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� Grupp� vo� Dateie� ein� Funktio� auszuf}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Ԡ ===� Taggen�� Ankreuzen�� Dies� Funktio� marki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� Dateiname� f}� ein� sp{ter� Funktio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� de� Curso� eine� Dateiname� we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===�   Untag�� Ausradieren� Die� is� di� Umkehr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� de� � Funktion�� (Di� Date� wir� nich� gel|sch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iglic� ein� intern� Markierun� de� Programm� wi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}ckgesetz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===�  Hierbe� is� e� m|glich� all� Dateien� di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� bestimmte� Muste� passen�� anzukreuzen�� z.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.CO�  =� all� COM-Dateie� werde� angekreu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===� Durc� di� Eingab� vo� � werde� all� Datei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vorhe� angekreuz� waren�� f}� ein� erneut� Ver#��wendun� ne� angekreuzt�� Dies� Funkio� is� ers� d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voll�� wen� ma� scho� ein� de� weite� unte� auf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}hrte� Funktione� ausgef}hr� ha� un� nu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� Funktio� mi� de� selbe� Dateie� ablauf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se� m|chte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- Retag files         | *Q - Squeeze/Unsqueeze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- Back one file       |  R - Renam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- Copy file           |  S - Check remainin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- Delete file         |  T - Tag file for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*E - Erase T/U files     |  U - Unt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- Find file           |  V - Vi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- Log new disk/user   |  W - Wildcard tag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M - Mass file copy      | *Y - Set file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- Print file          |  ? - Display thi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- Exit to CP/M        |  cr, sp - Forward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� Funktione� bearbeite� all� angekreuzte� Datei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Š� ===�� L|sche� vo� angekreuzten��� bzw��� n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kreuzte� Dateien� Ma� wir� gefragt� o� di� an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reuzte� Dateie� (T� ode� di� nich� angekreuz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� (U� gel|sch� werde� sollen�� Dan� wir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ragt�� o� ma� be� jede� Date� noc� einma� gefr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� m|cht</w:t>
      </w:r>
      <w:r>
        <w:rPr/>
        <w:t xml:space="preserve">堠 </w:t>
      </w:r>
      <w:r>
        <w:rPr/>
        <w:t>(Y��� ode� nich� (N)���� 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gesch}tzte� Dateie� wir� ma� au� jede� F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ra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===� Massenkopiere� vo� Dateien� All� angekreuz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� wede� au� di� angegeben� Ziel-Diskett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sche� Reihenfolg� kopiert�� Gib� ma� n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Laufwerksangab� un� de� Userbereic� ei� /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 wir� da� Kopiere� mi� R}cklese� un� Verglei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troll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Ѡ ===� Squeeze�� Unsqueez� etc�� Hiermi� is� e� n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� m|glich� au� einfach� Ar� un� Weis� Dateie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rimiere� un� z� dekomprimieren�� Ma� gib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wer� mi� dazugeh|rige� Usernumme� (Use� 0�� w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� angegebe� wird)�� un� scho� wir� di� D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wandelt�� Da� Origina� bleib� dabe� erhalt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verse�� Di� Date� wir� i� ih� Gegentei� verwa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�� Is� e� komprimiert� wir� e� wiede� norma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keh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primiere� k|nnt� nu� f}� di� Info'� eigentl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}� lang� Dateie� wi� diese� eingef}hr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٠</w:t>
      </w:r>
      <w:r>
        <w:rPr/>
        <w:t xml:space="preserve">� </w:t>
      </w:r>
      <w:r>
        <w:rPr/>
        <w:t>===���  Datei-Statu� setzen��� Ma ha� h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chiedend� M|glichkeiten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� Beispiel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Kreuz� ma� all� Dateie� a� mi� *.co� un� gib� n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Eingab� vo� � retur� au� di� Frage� welch� Fla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� werde� sollen�� R� an�� s� werde� f}� di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� da� System- un</w:t>
      </w:r>
      <w:r>
        <w:rPr/>
        <w:t xml:space="preserve">䠠 </w:t>
      </w:r>
      <w:r>
        <w:rPr/>
        <w:t>da󠠠 Schreibschutz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zeiche gesetzt��� Si� verschwinde� f}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� DI� au� de� Director� (nich� abe� f}� SWEE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XDIҠ un� STAT�� un� sin� nich� ohn� weitere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|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� Schlu� noc� einig� TIP'� un� Anmerk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�� Gib� ma� al� Laufwer� un� Use� z.B�� A�� an�� 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� ma� gleichzeiti� all� Dateie� de� Userbereic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� 0-1� bearb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�� Ma� kan� di� Diskette�� au� de� da� Progra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P.CO� ist�� ruhi� au� de� Laufwer� nehmen�� 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�� nu� anschlie~en� da� neu� Laufwer� m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melden� bevo� ma� etwa� andere� macht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=�� Swee� merk� ein� voll� Diskett� un� brich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vorgan� ab�� Ma� kan� eine� neu� Diskett� ei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� un� de� (Massen-)-Kopiervorgan� a� de� ab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chene� Stell� fortsetzen�� Di� Kreuzche� sin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richtige� Stell� noc�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�� Eine� einma� gestartete� Vorgan� kan� ma� mi� ^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� wi� STAT�� PIP� SQ� USQ� XDI� werde� du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� wenige� n|tig�� Nac� wenige� Tage� werde� wo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� di� Swee� z� benutze� versuchen� anfangen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� Diskette� di� obe� genannte� Programm� du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Р z� ersetzen��  Nich� ersetz� werde� COP� (z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eren� un� SYSGE� bzw�� SYS-8� (u� di� System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ure� z� kopieren)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��� Swee� l{uf� auc� au� Festplattenlaufwerk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teste� mi� 1� MBy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�� E� is� ei� universelle� CPM-Program�  un� l{u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 de� verschiedenste� CP� Syste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� e� gib� bestimm� noc� meh� M|glichkeiten� al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� aufgezeigten��� Dies� Beschreibun� sol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ie� i� Swee� dienen�� "Diskettenputzerprofi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� noc� hie� un� d� einzeln� Trick� fi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|nn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