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/M 2.2 f}r Genie IIIs, ab CBIOS-Version 2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r [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RamDisk (bei 256k Systemspreicher) funktionier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wandfr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D kann jetzt bis zu 128 verschiedenen Formate verw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DRIVE.SYS wurde ebenfalls entsprechend ver{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 Liste der verf}gbaren Formate ist im File PDSO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Ansteuerung der seriellen Schnittstellen wurde }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t. Jetzt ist auch hardware-handshake m|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neue Parameter NONE h{lt die beiden Steuerleit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TR und RTS fest auf 'tr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er Betriebssystem-Funktion 'reset disk system'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der Floppy-Puffer neu geladen. Damit sollten u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tete 'R/O'-Fehler nicht mehr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f}gbare Zusatzprogramme zum Genie IIIs CP/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RIVE.COM</w:t>
        <w:tab/>
        <w:tab/>
        <w:tab/>
        <w:tab/>
        <w:tab/>
        <w:t>79.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um Erstellen und Testen eigener Diskettenformat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Anpassung neuer Fremdfor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OS &lt;-&gt; CPM</w:t>
        <w:tab/>
        <w:tab/>
        <w:tab/>
        <w:tab/>
        <w:tab/>
        <w:t>99.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paket zur Daten}bertragung zwischen GDO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2.2 durch direkten Zugriff auf die GDOS-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&lt;-&gt; CPM</w:t>
        <w:tab/>
        <w:tab/>
        <w:tab/>
        <w:tab/>
        <w:tab/>
        <w:t>99.- D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paket zur Daten}bertragung zwischen MSDO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/M 2.2 durch direkten Zugriff auf die MSDOS-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sches Erkennen der wichtigsten MS-DOS 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usser AT 1.2MByte Format) und des Atari ST For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