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L 68</w:t>
      </w:r>
    </w:p>
    <w:p>
      <w:pPr>
        <w:pStyle w:val="PreformattedText"/>
        <w:bidi w:val="0"/>
        <w:spacing w:before="0" w:after="0"/>
        <w:jc w:val="left"/>
        <w:rPr/>
      </w:pPr>
      <w:r>
        <w:rPr/>
        <w:t>.LH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Genie III CP/M Version 2.2d                           Seit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O#                                         HJS Computersyst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Eigenschaften von Genie III CP/M Version 2.2d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gen}be� de� bisherige� CP/� Versione� f}� Geni� IIɠ Rech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biete� Geni� II� CP/� 2.2� folgend� Vorz}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 Ne� implementierte� Tastaturtreibe� mi� de� M|glichke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{mtlich� Tastencode� fre� z� definieren�� Di� zeitlich� B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lastun� de� CP� durc� da� "Abscannen� de� Tastatu� konnt� 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ei� Vielfache� verringer� werden�� ("Autorepeat� i� WordSt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is� jetz� m|glich.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 S{mtlich� Funktionstaste� k|nne� #ohne� Einschr{nkun� }bri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Funktione� mi� String� vo� bi� z� 8� Zeiche� L{ng� bele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 Einschalte� eine� spezielle� WordSta� Tastatu� mi� ergonom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che� Belegun� alle� Kursor- un� Funktionstaste� m|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 Ne� implementierte� Bildschirmtreibe� mi� fre� definierba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teuerzeiche� un� de� M|glichkeit� "windows� z� kre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 Ne� implementierte� Flopp� Dis� Treiber�� Mi� de� Original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laufwerke� de� Geni� II� jetz� Steprat� vo� dre� Milliseku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en�� Weiterhi� wir� di� Stepzei� be� de� Motoranlaufzei� a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gerechnet� dadurc� noc� schneller� Zugriffsz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Datum und Uhrzeit im ASCII Format abruf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 Optiona� Unterst}tzun� de� vo� de� TC� Compute� Gmb� lief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are� Genieplu� Kar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 Optiona� Unterst}tzun� alle� Wincheste� Subsysteme�� di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e� Genieplu� Kart� betriebe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 Mini Disk Opera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P/� erforder� #wenigsten� ein� Diskettenlaufwer� un� kan� bi� 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vier� Laufwerk� ansteuer� (� - D)�� Da� CP/M-System� welche� 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erhalte� haben�� is� f}� di� Steuerun� zweie� doppelseitige� 5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Zoll-Minidisklaufwerk� mi� jeweil� 8� Spure� voreingestell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Dies� Laufwerk� sin� normalerweis� i� Ihre� Geni� IIɠ ein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ba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2</w:t>
        <w:t>�������Wen� de� Rechne� ein� Urladeoperatio� bei� Einschalte� bz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"Reset� durchf}hrt�� versuch� e� automatisch� da� Betrieb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syste� vo� Laufwer� � z� laden�� Deshal� mu� sic� ein� CP/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Systemdiskett� bei� Einschalte� bzw�� "Reset� de� Rechn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i� Laufwer� (� bzw� A� be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.1 Funktionsweis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Bevo� Si� de� Rechne� einschalten�� sollte� Si� einig� Fak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te� }be� di� Funktionsweis� Ihre� Diskettenlaufwerk� k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nenler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Da� Laufwer� rotier� nich� ununterbrochen�� w{hren� e� ei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geschalte� ist� sonder� nur� wen� ei� "MOTO� ON"-Signa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Rechne� gesende� wird�� Wen� meh� al� ei� Laufwer� a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Rechne� angeschlosse� ist�� schalte� da� "MOTO� ON"-Sign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all� Motore� ei� bzw�� aus�� auc� wen� de� Rechne� nu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#ein� Laufwer� zugreift� Diese� Signa� wir� zirk� ein� Seku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de�� bevo� de� Rechne� au� ei� Laufwer� zugreift� gesende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dami� di� Laufwerk� di� notwendig� Umdrehungsgeschwindig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kei� erreiche� k|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W{hren� de� Rechne� au� ei� Laufwer� zugreift� leuchte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rot� Diod� (LED� au� de� Frontseit� de� jeweilige� Lauf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we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#Achtung:# \ffne� Si� nich� di� Laufwerksklappe�� w{hren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Diod� leuch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.1.1 Funktionsweise der Diskett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� Diskett� is� ein� einfach� Plastikscheibe� dere� Ob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fl{ch� ferromagnetisc� beschichte� un� polier� ist� [hnl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eine� Single-Schallplatt� besitz� si� ei� gro~e� Spindel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loch� u� sic� de� Laufwerksnab� anzupassen� un� ei� kl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Indexloch� da� vo� Laufwer� registrier� wird� wen� di� Di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kett� rotiert.</w:t>
        <w:t>�������Ei� leer� Diskett� (ne� ode� magnetisc� gel|scht�� enth{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kein� Information�� Au� Ihre� CP/M-Systemdiskett� befi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sic� deshal� ei� spezielle� Dienstprogram� (FORMAT)�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ein� Diskett� i� "Spuren� un� "Sektoren� einteilt� (Wei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Informatione� sieh� Kap� 3.2� Dienstprogramme�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Jed� Diskett� befinde� sic� andauern� i� eine� H}lle�� wel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ch� ihr� Oberfl{ch� vo� Verkratze� ode� Ber}hre� sch}tz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Di� Diskett� rotier� i� Laufwer� i� ihre� Schutzh}lle�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H}ll� besteh� inne� au� eine� spezielle� Material�� wel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di� Diskett� w{hren� de� Rotatio� rein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Beachte� Si� de� kleine� Aufklebe� a� obere� Ran� Ih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Systemdiskett� (oberhal� de� Labels)�� Diese� Aufklebe� b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deck� di� Schreibschutzkerb� de� Diskette�� Dami� is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Diskett� physisc� vo� eine� Beschreibe� gesch}tzt�� (U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eine� "Schreiboperation� versteh� ma� jede� [nder� de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de� Diskett� gespeicherte� Daten�� I� Gegensat� daz� ver{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der� ein� "Leseoperation� dies� Date� nich� - e� wir� l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diglic� au� si� zugegriffen)�� Entferne� Si� als� die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Aufkleber�� wen� Si� ein� Diskett� beschreibe� m|cht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bringe� Si� ih� an�� wen� Si� ein� zuf{llig� Schreibopera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tio� verhinder� w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.1.2 Einf}hren der Diskette in das Laufwerk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a) Achte� Si� darauf� da� di� rot� Diod� au� de� Frontse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de� Laufwerk� nich� leuchtet�� wen� Si� ein� Diskett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da� Laufwer� einf}hre� bzw� ih� ent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b) \ffne� Si� di� Laufwerksklappe�� F}hre� Si� di� Disket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mi� de� Schreibschutzkerb� nac� obe� un� de� Labe� n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recht� senkrech� #vorsichtig�� i� da� Laufwer</w:t>
      </w:r>
      <w:r>
        <w:rPr/>
        <w:t xml:space="preserve">렠 </w:t>
      </w:r>
      <w:r>
        <w:rPr/>
        <w:t>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Schlie~e� Si� di� Klapp� nicht�� bevo� di� Diskett� g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eingef}hr� ist�� sons� k|nnt� di� Diskett� besch{di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c) Schlie~e� Si� di� Klappe�� Dami� erfa~� di� Nab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Laufwerk� di� Diskett� i� Spindelloch�� L{~� sic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Klapp� nich� leich� schlie~en�� wende� Si� kein� Gew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an�� Nehme� Si� di� Diskett� herau� un� probiere� Si� 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noc� ein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.1.3 Einschalten des Ger{t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he� Si� bei� Einschalte� de� Ger{te� nu� i� nachstehe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Reihenfolg� v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a) F}hre� Si� vorsichti� ein� Diskette�� au� de� sic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CP/M-Syste� befindet� i� da� Laufwer� � ode� � ein� #oh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di� Klapp� z� schlie~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b) Schalte� Si� de� Rechne� ein� Au� de� Bildschir� mu� n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di� Meldu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"Inser� syste� dis� int� driv� � an� pres� &lt;RESET&gt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erschei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c) Schlie~e� Si� di� Laufwerksklappe�� Da� Betriebs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wir� nu� vo� Rechne� ge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.2 Pflege der Diskett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a) Lasse� Si� Diskette� i� de� mitgelieferte� Papiertas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solang� si� nich� i� eine� de� Laufwerk� stecken� Las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Si� nich� unn|tigerweis� Diskette� i� de� Laufwerk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z.B� wen� da� Syste� abgeschalte�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b) Halte� Si� Diskette� entfern� vo� magnetische� Feld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(Transformatoren�� Wechselstrommotoren�� Magnet� usw.)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Stark� magnetisch� Felde� zerst|re� di� au� de� Disket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gespeichert�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2</w:t>
        <w:t>�������c) Nehme� Si� Diskette� nu� mi� ihre� H}ll� - ber}hre� 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kein� ihre� offenliegende� Oberfl{chen�� Versuche� 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nicht�� di� Diskettenoberfl{ch� z� reinigen� Si� k|n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si� verkratze� un� zerst|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d) Halte� Si� Diskette� entfern� vo� Hitz� un� direk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Sonneneinstrahlun� (sieh� Kap�� 2.3�� Technisch� Dat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Lagertemperatu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e) Vermeide� Si� ein� Ber}hrun� de� Diskette� mi� Zigare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tenasche� Stau� ode� andere� Partik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f) Beschrifte� Si� da� Diskettenlabe� nich� mi� eine� Ku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gelschreiber�� d� die� di� Diskettenoberfl{ch� besch{d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ge� k|nnte� Benutze� Si� ausschlie~lic� Filzst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g) Vergewisser� Si� sich�� da�� di� Diod� (LED�� au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Frontseit� de� Laufwerk� nich� leuchtet�� wen� Si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Diskett� einf}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h) Lager� Si� Diskette� senkrech� ({hnlic� Schallplatten)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dami� si� vo� seitliche� Druc� gesch}tz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.2.1 Sie haben Probleme ..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Wiederhol� auftretend� Schreib-/Lesefehle� w{hren� de� Di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kettenzugriff� de� Rechner� k|nne� durc� besch{digt� Di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ketten�� Laufwerk� ode� ander� Hardwar� verursach� werd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Versuche� Sie� de� Fehle� z� isolieren� inde� Si� Laufwer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un� Diskette� wechs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Habe� Si� wiederhol� Problem� mi� eine� bestimmte� Diske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te�� versuche� Sie�� di� au� ih� gespeicherte� Dateie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ein� ander� Diskett� z� kopieren�� Versuche� Si� dann�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fehlerhaft� Diskett� ne� z� format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2</w:t>
        <w:t>�����Schein� da� Laufwer� fehlerhaf� z� sei� (wiederhol� auftr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end� Fehle� w{hren� de� Zugriff� au� Diskette� unterschied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liche� Herkunft)� wende� Si� sic� bitt� a� Ihre� H{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.3 Technische Dat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Laufwerk: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icherkapazit{t : 800 KBytes forma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74 KBytes f}r den Benutzer verf}g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ichereinteilung:   2 Oberfl{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80 Spuren   pro Oberfl{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10 Sektoren pro Sp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12 Bytes    pro Se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ntransferrate :  25 KBytes pro Se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chschnitt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griffszeit      : 250 Millisek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Motorstartzeit    :   1 Seku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#Diskette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Lebensdauer    : 2.�� Millione� Umdrehunge� pr� Spu� (11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Stunden)�� entsprich� ca�� f}n� Jahr� be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normale� Ge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Lebensdau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gesp. Daten    : 20 Jah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Lagertemperatur: 10 - 50 Grad Cels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bmessungen    : 13.3 x 13.3 x 0.08 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8</w:t>
        <w:t>�#2.4 Anfertigen einer Sicherungskopi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evo� Si� irgendetwa� andere� mi� Ihre� CP/M-Systemdisket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machen�� befolge� Si� dies� Anweisungen�� u� mindesten� #zw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icherungskopie� Ihre� Originalsystemdiskett� z� machen� W}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e� Si� sic� nich� dara� halten�� w{re� Si� "au� de� Rennen"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wen� Ihre� Originaldiskett� etwa� geschieh� un� Si� au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neu� w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chalte� Si� Ihre� Rechne� wi� i� Kap� 2.1.� beschriebe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Entferne� Si� #nicht� de� Schreibschutzaufkleb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F}hren Sie eine neue Diskette in das rechte Laufwerk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Geben Sie       #FORMAT B# &lt;NEW 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as System wird dann anzei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\CHTEN SIE WIRKLICH DIE DISKETTE IN LAUFWERK B FORMATIERE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ntworte� Si� mi� "J"�� Ihr� Diskett� wir� nu� formatie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Nac� Beendigun� de� Formatiervorgang� zeig� da� 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"PROGRAM� BEENDET� an� Wiederhole� Si� diese� Vorgan� f}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zweit�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Nun geb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      </w:t>
      </w:r>
      <w:r>
        <w:rPr/>
        <w:t>#KOPIER #{V}## &lt;NEW 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ein�� Di� eckige� Klammer� werde� i� deutsche� Zeichens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urc� "[� un� "]� dargestell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9</w:t>
        <w:t>�����Da� Kopierprogram� beginn� nu� eine� Dialo� mi� Ihnen�� 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e� Si� folgend� Antworte� gebe� m}sse� (Antworte� fett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ruck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KOPIER VER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S    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LLES    KOPIEREN DER GANZE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YSTEM   KOPIEREN DER SYSTEMSP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ATEN    KOPIEREN DER DATENSP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ENDE     PROGRAMME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MODUS: #ALLES# &lt;NEW L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QUELLAUFWERK: #A# &lt;NEW L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ZIELLAUFWERK: #B# &lt;NEW L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^C F]R PROGRAMMABBRU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R]CKEΠ SIŠ &lt;NE� LINE&gt;�� U� ALLE� VO� � NAC� � Zՠ KOPIERE� &lt;NE� LINE&gt;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Nac� de� Kopiere� de� erste� Diskett� melde� sic� da� Pro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gram� mi� de� 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\CHTEN SIE DAS KOPIEREN WIEDERHOLE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ntworte� Si� mi� "J"�� Di� zweit� Sicherungskopi� wir� n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ngefertigt�� Bewahre� Si� da� Origina� un� #mindesten� eine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icherungskopi� a� eine� sichere� Or� auf�� Arbeite� Si� n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mi� eine� Kopi� Ihre� Original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#Achtung:# Da� Dienstprogram� KOPIE� dien� au� urheberrechtl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che� Gr}nde� nu� z� Ihre� pers|nliche� Gebrauch� da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mi� Si� Sicherungskopie� Ihre� CP/M-System� un� Ih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re� Datendiskette� anfertige� k|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3 Genie-III-CP/M-Dienstprogramm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iese� Kapite� setz� voraus�� da� Si� da� CP/M-Betriebs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ereit� kenne� ode� sic� mi� de� Kapite� �� de� "CP/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Operatin� Syste� Manual� vo� Digita� Researc� vertrau� 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mach� haben�� Weiterhi� is� darau� hinzuweisen�� da� e� s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e� nachstehen� aufgef}hrte� Dienstprogramme� u� rechnersp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zifisch� Programm� handelt� d.h� dies� Programm� sin� nu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Ihre� Geni� II� Syste� ablauff{h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.1 AUTO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ru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      </w:t>
      </w:r>
      <w:r>
        <w:rPr/>
        <w:t>#AUTO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#Achtung:�� Bevo� Si� AUT� aufrufen�� m}sse� Si� de� Schreib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chutzaufklebe� Ihre� Systemdiskett� entfer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Mi� AUT� l{~� sic� di� Urladesequen� de� Rechner� modifizi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ren�� inde� Si� ei� Kommand� spezifizieren�� welche� automa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isc� bei� Einschalte� de� Rechner� bzw�� "Reset� ausgef}h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wird� AUT� l{uf� men}gesteuer� a� un� kan� mi� &lt;BREAK� unt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roche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.2�FORMAT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ufru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      </w:t>
      </w:r>
      <w:r>
        <w:rPr/>
        <w:t>#FORMAT# Laufwe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F}� "Laufwerk� m}sse� Si� de� Name� de� logische� CP/M-Lauf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werks� au� de� Si� ein� Diskett� formatiere� wollen� a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Mi� diese� Dienstprogram� k|nne� Si� neu� Diskette� formati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re� bzw�� alt� Diskette� ne� formatieren�� d.h� i� Spure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Sektore� einteile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����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FORMAT 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M\CHTE� SI� WIRKLIC� DI� DISKETT� I� LAUFWER� � FORMATIERE� �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Mi� diese� Kommand� wir� di� i� rechte� Laufwer� Ih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Genie#II� befindlich� Diskett� forma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.3�FTASTEN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ufru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      </w:t>
      </w:r>
      <w:r>
        <w:rPr/>
        <w:t>#FTAST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#Achtung:� Bevo� Si� FTASTE� aufrufen�� m}sse� Si� de� Schreib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chutzaufklebe� Ihre� Systemdiskett� entfer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Mi� diese� Dienstprogram� k|nne� Si� di� dreizeh� Funktion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aste� Ihre� Geni� II� programmieren�� d.h� mi� eine� au� ma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xima� 6� Zeiche� bestehende� "String� belegen�� Steuerzei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werde� mi� eine� Zirkumfle� un� de� zugeh|rige� Buchsta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eingegeben� z.B� "^C� f}� CONTROL-� ode� "^M� f}� &lt;NEW#LINE&gt;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Leerzeiche� m}sse� mi� eine� Unterl{ng� eingegebe� werd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z.B�� DIR_B�� FTASTEΠ l{uf� men}gesteuer� a� un� kan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&lt;BREAK� unterbroche� werden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.4�INHALT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ufru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</w:t>
      </w:r>
      <w:r>
        <w:rPr/>
        <w:t>#INHALT# (Laufwerk:)(Name)(.Typ) ($S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F}� "Laufwerk�� m}sse� Si� de� Name� eine� logische� CP/M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Laufwerk� a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iese� Dienstprogram� lies� da� Inhaltsverzeichni� de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"Laufwerk� angegebene� Diskett� un� zeig� e� alphabetisc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Ihre� Bildschir� an�� Au~erde� wir� di� L{ng� de� Dateie� i� ������KByte� angezeigt� Unterbleib� di� Angab� vo� "Laufwerk"� w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a� Inhaltsverzeichni� de� momenta� "eingeloggten� Laufwer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ngezeigt�� Wir� zus{tzlic� "$SYS� angegeben�� zeig� INH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uc� di� "unsichtbaren� Systemdateie� an�� Durc� Angab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ei� PI� Kommand� }bliche� "wildcar� characters� #?� bzw� #*� f}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"Name� bzw� "Typ� lasse� sic� bestimmt� Dateigruppe� selekt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nze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      </w:t>
      </w:r>
      <w:r>
        <w:rPr/>
        <w:t>INHALT B: $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Es werden #alle# Dateien des Laufwerks B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.5�KONFIG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ufru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      </w:t>
      </w:r>
      <w:r>
        <w:rPr/>
        <w:t>#KONFI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#Achtung:# Bevo� Si� KONFI� aufrufen�� m}sse� Si� de� Schreib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chutzaufklebe� Ihre� Systemdiskett� entfer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Mi� diese� Dienstprogram� k|nne� Si� da� CP/M-Betriebs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Ihre� Geni� II� innerhal� gewisse� Grenze� Ihre� pers|nli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W}nsche� bzw�� de� vorhandene� Peripherieger{te� anpass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KONFIǠ l{uf� men}gesteuer� a� un� kan� mi� &lt;BREAK� unterbro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he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#Achtung:# U� di� ge{nderte� Paramete� auc� benutze� z� k|nn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���� </w:t>
      </w:r>
      <w:r>
        <w:rPr/>
        <w:t>m}sse� Si� &lt;RESET� dr}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#Anmerkung zum Einstellen der Systemparameter: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Gebe� Si� nu� di� Anzah� de� #wirklich� angeschlossene� Lauf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werk�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����#Anmerkungen zum Einstellen der Laufwerksparameter: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i� Einstellm|glichkeite� de� Laufwerksparamete� versetz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i� i� di� Lage� Diskette� #fast� alle� au� de� Mark� befindl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he� CP/M-Rechne� z� lese� bzw�� z� beschreiben�� Si� m}s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nu� da� #physische� Forma� de� fremde� Diskette� kennen� u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entsprechende� Einstellunge� vornehme� z� k|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#Beispiele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) Kopiere� vo� Dateie� der alte� Genie III CP/M Systeme 2.2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un� � au� Ih� neue� CP/M-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a) Formatiere� Si� i� alte� Syste� ein� Diskett� einse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ti� mi� 8� Spu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b)�Kopiere� Si� di� z� }bertragende� Dateie� au� di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c) Laden Sie das neue CP/M-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d) Nehme� Si� mi� KONFI� nachstehend� Einstellunge� f}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Laufwer� � v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- einsei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- doppelte D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- einfache Dichte der ersten Spu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- 79 nutzbare Sp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- 18 Sektoren pro Spu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- 256 Bytes Sektorl{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- Nummer des ersten Sektor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- 2 KBytes Blockgr|~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- 4 KBytes "Directory"-Gr|~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- 2 Systemsp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e) Dr}cken Sie &lt;RESE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f)�Lege� Si� di� mi� Ihre� alte� CP/M-Syste� erstell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Diskett� i� Laufwer�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g) Kopiere� Si� di� Dateie� vo� Laufwer� � au� Laufwer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ode� evtl�� ei� andere� zus{tzlic� angeschlosse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Laufwe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3</w:t>
        <w:t>��������Di� Begriff� Blockgr|~e�� "Directory"-Gr|~� un� Systemspu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re� sin� i� Kapite� 6.1� de� "CP/͠ Operatin� 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Manual� vo� Digita� Researc� erl{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) Format des alten Genie III CP/M Systems 2.2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</w:t>
      </w:r>
      <w:r>
        <w:rPr/>
        <w:t>- doppelsei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</w:t>
      </w:r>
      <w:r>
        <w:rPr/>
        <w:t>- doppelte D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</w:t>
      </w:r>
      <w:r>
        <w:rPr/>
        <w:t>- doppelte Dichte der ersten Sp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</w:t>
      </w:r>
      <w:r>
        <w:rPr/>
        <w:t>- 80 nutzbare Sp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</w:t>
      </w:r>
      <w:r>
        <w:rPr/>
        <w:t>- 20 Sektoren pro Sp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</w:t>
      </w:r>
      <w:r>
        <w:rPr/>
        <w:t>- 512 Bytes Sektorl{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</w:t>
      </w:r>
      <w:r>
        <w:rPr/>
        <w:t>- Nummer des ersten Sektor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 Kein� Fortsetzun� de� Sektornumerierun� au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R}ck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</w:t>
      </w:r>
      <w:r>
        <w:rPr/>
        <w:t>- 2 KBytes Blockgr|~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</w:t>
      </w:r>
      <w:r>
        <w:rPr/>
        <w:t>- 6 KBytes "Directory"-Gr|~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</w:t>
      </w:r>
      <w:r>
        <w:rPr/>
        <w:t>- 1 Systemsp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) Einstelle� de� Standard CP/M Formate� (IB͠374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Dies� Einstellun� is� nu� m|glich�� wen� Si� ei� 8-Zoll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Laufwer� a� Ihre� Geni� II� angeschlosse� haben� F}� Lauf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wer� � bzw� � is� anzu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 8-Zoll Diskettengr|~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 einsei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 einfache D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 77 nutzbare Sp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 26 Sektoren pro Spu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 128 Bytes Sektorl{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 Nummer des ersten Sektor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 "Interleaving"-Faktor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 1 KByte Blockgr|~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 2 KBytes "Directory"-Gr|~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 2 Systemspu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2</w:t>
        <w:t>�����d)�Da� Standardforma� Ihre� neue� CP/M-Systems�� au� da� a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Laufwer� � eingestell�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 doppelsei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 doppelte D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 doppelte Dichte der ersten Spu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 80 nutzbare Sp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 20 Sektoren pro Spu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 512 Bytes Sektorl{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 Nummer des ersten Sektor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 Kein� Fortsetzun� de� Sektornumerierun� au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R}ck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 "Interleaving"-Faktor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 2 KBytes Blockgr|~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 6 KBytes "Directory"-Gr|~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 2 Systemspu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Unte� "Interleaving"-Fakto� versteh� ma� de� Abstan� zwe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ufeinanderfolgende� #physischer� Sektore� i� Sektoren� D� b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IB͠ 3740-Forma� zwe� logisc� aufeinanderfolgend� Sekto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hysisc� ebenfall� direk� hintereinande� liege� ("Int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leaving"-Fakto� 1)� verwende� da� CP/M-Betriebssyste� ei� e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gene� sogenannte� "Soft-Interleaving"�� u� di� Zugriffszei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z� optimieren�� Ohn� diese� "Interleaving� w{re� 2� Umdrehu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ge� n|tig�� u� nu� ein� Spu� eine� Diskett� diese� Format� 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lesen�� KONFIǠ erkenn� da� IB� 3740-Forma� automatisc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tell� da� CBIO� s� ein�� da� di� logisch� Sektornumme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e� Diskzugrif� noc� i� ein� physisch� Sektornumme� umgerech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ne� wir� (BIOS-Aufru� SECTRAN)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e� 5-Zoll-Diskette� is� diese� "Soft-Interleaving�� n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}blich� Hie� werde� di� Sektornummer� gleic� bei� Formatie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entsprechen� verschr{nk� ("Hard-Interleaving")� Diese� "Hard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Interleaving�� k|nne� Si� mi� KONFI� durc� Angab� eine� en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prechende� Faktor� beeinflussen�� De� "Interleaving"-Fak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ollt� s� gew{hl� werden�� da� sic� bei� Diskettenzugrif� op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imal� Schreib-/Lesezeite� er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����I� CP/� Vers� 2.2�  erstreck� sic� #eine� Spu� be� doppelseit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ge� Diskette� imme� }be� #beide� Oberfl{chen�� wobe� au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R}ckseit� wiede� be� Nul� mi� de� Sektornumerierun� begon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e� "Interleaving"-Fakto� mu� nu� dan� angegebe� werden� w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i� Diskette� mi� de� ne� eingestellte� Parameter� formati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re� wollen�� Achte� Si� darauf�� da� be� Einstellun� au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tandardforma� Ihre� neue� System� au� jede� Fal� de� "Int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leaving"-Fakto� �� gew{hl� wird�� den� nu� s� sin� optim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Zugriffszeite� gew{hrlei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Nachstehend� Sektorenanzahle� pr� Spu� un� Oberfl{ch� s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maxima� m|g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ektorl{ng� � einfach�      ! einfach�      � doppel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in Bytes   ! Dichte 8-Zoll ! Dichte 5-Zoll ! Dichte 5-Z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============!===============!===============!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</w:t>
      </w:r>
      <w:r>
        <w:rPr/>
        <w:t>128    !       26      !      16       !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------------+---------------+---------------+--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</w:t>
      </w:r>
      <w:r>
        <w:rPr/>
        <w:t>256    !       17      !      10       !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-----------+---------------+---------------+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</w:t>
      </w:r>
      <w:r>
        <w:rPr/>
        <w:t>512    !        9      !       5       !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------------+---------------+---------------+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</w:t>
      </w:r>
      <w:r>
        <w:rPr/>
        <w:t>1024    !      ---      !     ---       !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FORMAԠ kan� di� #erste� Spu� vo� Diskette� doppelte� Dich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ere� erst� Spu� au� einfach� Dicht� eingestell� ist�� n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format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F}� Laufwer� � k|nne� di� Diskettenparamete� nich� ge{nd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werden�� u� ei� "Aufh{ngen� de� System� be� falsche� Einstel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le� z� verhi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ollt� e� nich� m|glic� sein�� mi� KONFI� da� Diskettenfor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eine� Fremdrechner� mi� CP/M-Betriebssyste� einzustell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k|nne� Si� gege� ein� Unkostenpauschal� vo� D͠ 100,- ei� ������Dienstprogram� erhalten� mi� de� Si� Diskette� diese� Form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lese� k|nnen�� Sende� Si� hierz� ein� #neue�� formatierte� Di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kett� de� Fremdrechners�� di� m|glichs� viel� Date� enth{l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� nachstehend� Adres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      </w:t>
      </w:r>
      <w:r>
        <w:rPr/>
        <w:t>Thomas Ho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      </w:t>
      </w:r>
      <w:r>
        <w:rPr/>
        <w:t>Sommerstr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 </w:t>
      </w:r>
      <w:r>
        <w:rPr/>
        <w:t>8504 #Stei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itt� notiere� Si� au� de� Aufklebe� nebe� Ihre� Anschri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e� genaue� Rechnerty� un� all� verf}gbare� Informatio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Speicherkapazit{t�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.6�KOPIER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Aufruf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#KOPIER# (Modus) (Quellaufwerk) (Ziellaufwerk) (#{Optionen}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F}r "Modus" kann angeg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LLES  = Kopieren der ganze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YSTEM = Kopieren der Systemsp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ATEN  = Kopieren der Datenspu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F}� "Quell-� bzw�� "Ziellaufwerk� m}sse� Si� di� Nam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etreffende� logische� "CP/M"-Laufwerk� angeben� Folgend� Op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ione� sin� m|g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 = Kein� vorherig� Sicherheitsabfrag� (u� KOPIE� beispiel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weis� i� SUBMIT-File� einzusetz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V = Verifizieren jeder kopierten Sp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i� au� di� Optione� werde� all� nich� angegebene� Parame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vo� KOPIE� abgefragt�� Di� f}� Quell- un� Ziellaufwer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KONFI� eingestellte� Paramete� m}sse� }bereinstimmen� Verw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e� Si� ansonste� da� CP/M-Program� PIP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#Achtung:#� KOPIEҠ kopier� nu� di� #belegten� Spure� eine� Di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kette!</w:t>
        <w:t xml:space="preserve">�����Beispie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      </w:t>
      </w:r>
      <w:r>
        <w:rPr/>
        <w:t>KOPIER DATEN A B #{V}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ll� Datenspure� de� Diskett� � werde� au� di� Diskett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kopier� un� verifiz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.7 UHR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ru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      </w:t>
      </w:r>
      <w:r>
        <w:rPr/>
        <w:t>#UHR# (TT.MM.JJ) (HH:M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"TT.MM.JJ� is� nu� notwendig�� wen� ei� Datu� gesetz� wer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oll�� Hierbe� m}sse� f}� T� zwe� Ziffer� f}� de� Tag� f}� 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zwe� Ziffer� f}� de� Mona� un� f}� J� zwe� Ziffer� f}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Jah� eingegebe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"HH:MM� is� nu� notwendig�� wen� ein� Uhrzei� gesetz� wer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oll�� Hierbe� m}sse� f}� H� zwe� Ziffer� f}� di� Stund� (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i� 24� un� M� zwe� Ziffer� f}� di� Minut� (0� bi� 59� ein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gebe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I� Ihre� Syste� k|nne� Si� be� Eingab� vo� UHҠ di� Anzei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e� aktuelle� Datum� un� de� aktuelle� Zei� ausl|sen�� Wer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zus{tzlic� noc� Argument� f}� da� Datu� ode� f}� di� Z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ode� f}� da� Datu� un� di� Zei� angegeben�� s� lasse� s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ies� Gr|~e� ne� setzen�� Vo� de� ]bernahm� de� Zei� wir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yste� noc� di� Meldun� "DR]CKE� SI� EIN� TASTE�� U� DIŠ U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Zՠ STELLEN�� ausgegeben�� di� vo� Benutze� zu� gew}nsch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Zeitpunk� quittier� werde�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      </w:t>
      </w:r>
      <w:r>
        <w:rPr/>
        <w:t>UHR 29.12.80 02: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Nac� Eingab� diese� Befehl� wir� da� Systemdatu� au� de� 29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ezembe� 198� un� di� Systemzei� au� zwe� Uh� un� 3�� Minu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gesetzt.</w:t>
        <w:t>�#4 Technische Information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4.1 Speicheraufteilun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Ih� Genie-III-CP/� benutz� unte� aufgef}hrt� Speicheraufte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l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</w:t>
      </w:r>
      <w:r>
        <w:rPr/>
        <w:t>!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FFFF !        !      Tabell� alle� Systemkonstanten�� di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</w:t>
      </w:r>
      <w:r>
        <w:rPr/>
        <w:t>! SYSTAB !      Treiber-EPROM benutz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F800 !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F7FF !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</w:t>
      </w:r>
      <w:r>
        <w:rPr/>
        <w:t>! CBIOS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EC00 !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EBFF !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</w:t>
      </w:r>
      <w:r>
        <w:rPr/>
        <w:t>!  BDOS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E00 !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DFF !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</w:t>
      </w:r>
      <w:r>
        <w:rPr/>
        <w:t>!  CCP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600 !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D5FF !        !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</w:t>
      </w:r>
      <w:r>
        <w:rPr/>
        <w:t>!  TPA   !      53.25 KBytes Benutzer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0100 !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00FF !       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</w:t>
      </w:r>
      <w:r>
        <w:rPr/>
        <w:t>! PAGE 0 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0000 !       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</w:t>
      </w:r>
      <w:r>
        <w:rPr/>
        <w:t>!--------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a� CP/M-Program� MOVCPM.CO� wurd� nich� mitgeliefert� d� 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nie-CP/� nu� i� vol� ausgebaute� 64K-Speiche� lauff{hi�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2</w:t>
        <w:t>�#4.2�Ger{tezuordnun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Nachstehend� CP/M-Ger{t� werde� vo� de� Hardwar� unterst}tz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RT: = Bildschirm und Tast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TY: = serielle Schnit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LPT: = Parallelschnittstelle (Druc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4.3�Tastatu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ode-Tabelle der Sondertas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</w:t>
      </w:r>
      <w:r>
        <w:rPr/>
        <w:t>Taste       !      Bezeichnung          ! Hex  ! D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          </w:t>
      </w:r>
      <w:r>
        <w:rPr/>
        <w:t>!                           ! Code !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====================+===========================+======+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</w:t>
      </w:r>
      <w:r>
        <w:rPr/>
        <w:t>Hochpfeil   ! Vertical Tab              !  0B  ! 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-------------------+---------------------------+------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HIFT + Hochpfeil   ! Device Control 2          !  12  ! 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-------------------+---------------------------+------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TRL  + Hochpfeil   ! End of Transmission Block !  17  ! 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-------------------+---------------------------+------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</w:t>
      </w:r>
      <w:r>
        <w:rPr/>
        <w:t>Abw{rtspfeil! Line Feed                 !  0A  ! 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-------------------+---------------------------+------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HIFT + Abw{rtspfeil! End of Text               !  03  ! 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-------------------+---------------------------+------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TRL  + Abw{rtspfeil! Substitute                !  1A  ! 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-------------------+---------------------------+------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</w:t>
      </w:r>
      <w:r>
        <w:rPr/>
        <w:t>Linkspfeil  ! Backspace                 !  08  ! 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-------------------+---------------------------+------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HIFT + Linkspfeil  ! Cancel                    !  18  ! 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--------------------+---------------------------+------+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TRL  + Linkspfeil  ! Bell                      !  07  ! 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-------------------+---------------------------+------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</w:t>
      </w:r>
      <w:r>
        <w:rPr/>
        <w:t>Rechtspfeil ! Form Feed                 !  0C  ! 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-------------------+---------------------------+------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HIF� � Rechtspfei� � Horizonta� Tab            �  0�  � 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  </w:t>
        <w:t>�����        Taste       !      Bezeichnung          ! Hex  ! D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          </w:t>
      </w:r>
      <w:r>
        <w:rPr/>
        <w:t>!                           ! Code !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====================+===========================+======+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TRL  + Rechtspfeil ! Acknowledge               !  06  ! 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-------------------+---------------------------+------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REAK               ! Escape                    !  1B  ! 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-------------------+---------------------------+------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HIFT + Break       ! Zeichensatz Umsc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-------------------+---------------------------+------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LEAR               ! Delete                    !  7F  !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-------------------+---------------------------+------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HIFT + CLEAR       ! L|schen des Bildschi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-------------------+---------------------------+------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NEW LINE (ENTER)    ! Carriage Return           !  0D  ! 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-------------------+---------------------------+------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RINT               ! Ausdrucken des Bildschirminhal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ollte� Si� noc� #nicht� di� neu� deutsch� Flachtastatu� f}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Ihre� Geni� II� besitzen�� achte� Si� bitt� au� di� Tast� F1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esitz� si� noc� nich� di� zus{tzlich� Aufschrif� ESC�� m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i� LOCK-Tast� f}� ei� richtige� Funktioniere� de� SHIFT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LOCK� modifizier� werden� Bitt� wende� Si� sic� diesbez}gl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� Ihre� H{ndle� ode� T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#Ein Tip f}r Bastler: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i� LOCK-Tast� mu� au� de� Kreuzun� de� Adre~leitun� 38E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e� Datenleitun� � liege� (zwische� de� Taste� "00� un� ",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e� Zehnerbloc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Mi� SHIF� � BREA� k|nne� Si� zwische� deutsche� un� Standard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SCII-Zeichensat� umsc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  </w:t>
        <w:t>�����Be� eingeschaltete� deutsche� Zeichensat� werde� zus{tzl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folgend� Zeiche� erzeu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Taste    ! Bildschirmanzeige ! Bezeichnung !  Hex  !  D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!===================!=============!=======!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</w:t>
      </w:r>
      <w:r>
        <w:rPr/>
        <w:t>#|#     !         @         � Paragrap�   �   4�  �  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-----------+-------------------+-------------+-------+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HIF� � ~  !         ^         � Zirkumfle�  !   5�  �  0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e� eingeschaltete� Standard-ASCII-Zeichensat� werde� zus{tz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lic� folgend� Zeiche� erzeu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Taste   ! Bildschirmanzeige ! Hex-Code ! Dez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==========!===================!==========!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</w:t>
      </w:r>
      <w:r>
        <w:rPr/>
        <w:t>[     !         #{#         �    5B    �   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----------+-------------------+----------+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</w:t>
      </w:r>
      <w:r>
        <w:rPr/>
        <w:t>\     !         ###         �    5C    �   09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---------+-------------------+----------+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</w:t>
      </w:r>
      <w:r>
        <w:rPr/>
        <w:t>]     !         #}#         !    5D    !   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---------+-------------------+----------+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</w:t>
      </w:r>
      <w:r>
        <w:rPr/>
        <w:t>~     !         ^         �    5�    �   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---------+-------------------+----------+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HIFT + [ !         #[#         !    7B    !  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---------+-------------------+----------+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HIFT + \ !         ###         !    7C    !  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---------+-------------------+----------+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HIFT + ] !         #~#         !    7D    !  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---------+-------------------+----------+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HIFT + ~ !         #,#         !    7E    !  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4.3.1 WordStar Tastatu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� eingeschaltete� WordSta� Tastatu� gil� folge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Belegung der Sondertas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</w:t>
      </w:r>
      <w:r>
        <w:rPr/>
        <w:t>Taste       !      Bezeichnung          !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            </w:t>
      </w:r>
      <w:r>
        <w:rPr/>
        <w:t>!                           ! 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====================+===========================+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</w:t>
      </w:r>
      <w:r>
        <w:rPr/>
        <w:t>Hochpfeil   ! Kursor Zeile hoch         !   ^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--------------------+---------------------------+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</w:t>
      </w:r>
      <w:r>
        <w:rPr/>
        <w:t>SHIFT + Hochpfeil   ! Kursor Dateianfang        !   ^Q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--------------------+---------------------------+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CTRL  + Hochpfeil   ! Kursor Schirmanfang       !   ^Q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</w:t>
      </w:r>
      <w:r>
        <w:rPr/>
        <w:t>--------------------+---------------------------+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</w:t>
      </w:r>
      <w:r>
        <w:rPr/>
        <w:t>Abw{rtspfeil! Kursor Zeile abw{rts      !   ^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--------------------+---------------------------+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</w:t>
      </w:r>
      <w:r>
        <w:rPr/>
        <w:t>SHIFT + Abw{rtspfeil! Kursor Dateiende          !   ^Q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--------------------+---------------------------+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CTRL  + Abw{rtspfeil! Kursor Schirmende         !   ^Q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</w:t>
      </w:r>
      <w:r>
        <w:rPr/>
        <w:t>--------------------+---------------------------+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</w:t>
      </w:r>
      <w:r>
        <w:rPr/>
        <w:t>Linkspfeil  ! Kursor Spalte links       !   ^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--------------------+---------------------------+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</w:t>
      </w:r>
      <w:r>
        <w:rPr/>
        <w:t>SHIFT + Linkspfeil  ! Kursor Zeilenanfang       !   ^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--------------------+---------------------------+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CTRL  + Linkspfeil  ! Kursor Wort links         !   ^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</w:t>
      </w:r>
      <w:r>
        <w:rPr/>
        <w:t>--------------------+---------------------------+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</w:t>
      </w:r>
      <w:r>
        <w:rPr/>
        <w:t>Rechtspfeil ! Kursor Spalte rechts      !   ^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--------------------+---------------------------+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</w:t>
      </w:r>
      <w:r>
        <w:rPr/>
        <w:t>SHIF� � Rechtspfei� � Kursor Zeilenende         �   ^Q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--------------------+---------------------------+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CTRL  + Rechtspfeil ! Kursor Wort rechts        !   ^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</w:t>
      </w:r>
      <w:r>
        <w:rPr/>
        <w:t>--------------------+---------------------------+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BREAK               ! Laufenden Bef. abbrechen  !   ^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--------------------+---------------------------+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</w:t>
      </w:r>
      <w:r>
        <w:rPr/>
        <w:t>CLEAR               ! L|schen bis Zeilenende    !   ^Q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--------------------+---------------------------+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SHIFT + CLEAR       ! L|schen bis Zeilenanfang  !   ^Q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  </w:t>
        <w:t>�  ����        Taste       !      Bezeichnung          !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                    </w:t>
      </w:r>
      <w:r>
        <w:rPr/>
        <w:t>!                           ! 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====================+===========================+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+ CLEAR       ! L|schen Zeichen links     ! 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+---------------------------+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+ Leertaste   ! Untrennbarer Leerschritt  !   ^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+---------------------------+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F1                  ! Einf}gemodus ein/aus      !   ^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--------------------+---------------------------+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</w:t>
      </w:r>
      <w:r>
        <w:rPr/>
        <w:t>F2                  ! Einf}gen Zeile            !   ^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+---------------------------+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F3                  ! L|schen Zeichen rechts    !   ^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</w:t>
      </w:r>
      <w:r>
        <w:rPr/>
        <w:t>--------------------+---------------------------+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F4                  ! L|schen Wort              !   ^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+---------------------------+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</w:t>
      </w:r>
      <w:r>
        <w:rPr/>
        <w:t>F5                  ! L|schen Zeile             !   ^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--------------------+---------------------------+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F6                  ! Absatz formatieren        !   ^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+---------------------------+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F7                  ! Trennhilfe ein/aus        !   ^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--------------------+---------------------------+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</w:t>
      </w:r>
      <w:r>
        <w:rPr/>
        <w:t>F8                  ! Blocksatz  ein/aus        !   ^O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+---------------------------+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P1                  ! Tabulator                 !   ^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</w:t>
      </w:r>
      <w:r>
        <w:rPr/>
        <w:t>--------------------+---------------------------+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P2                  ! Zeile r}ckw{rts rollen    !   ^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+---------------------------+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</w:t>
      </w:r>
      <w:r>
        <w:rPr/>
        <w:t>P3                  ! Zeile vorw{rts  rollen    !   ^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--------------------+---------------------------+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P4                  ! Seite r}ckw{rts rollen    !   ^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+---------------------------+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P5                  ! Seite vorw{rts  rollen    !   ^C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4.4�Bildschir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abelle der Bildschirmsteuer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Hex-Code !   Dez-Code   !           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==========+==============+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07        ! 007          ! Ausgabe eines Piep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---------+--------------+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08        ! 008          ! Kurs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---------+--------------+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0A        ! 010          ! Kursor abw{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---------+--------------+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0B        ! 011          ! Kursor h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---------+--------------+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0C        ! 012          ! Kursor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---------+--------------+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0D        ! 013          ! Kursor Zeilen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---------+--------------+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18        ! 024          ! L|schen bis Zeilen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---------+--------------+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19        ! 025          ! L|schen bis Bildschirmen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---------+--------------+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1A        ! 026          ! L|schen des Bildschi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---------+--------------+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1E        ! 030          ! Kursor "ho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---------+--------------+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1B 0C     ! 027 012      ! Kursor ab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----------+--------------+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1B 0D     ! 027 013      ! Kursor ein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---------+--------------+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1B 3D m n ! 027 061 m n  ! Kursor position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     </w:t>
      </w:r>
      <w:r>
        <w:rPr/>
        <w:t>!              ! (Zeile + 20H, Spalte + 20H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---------+--------------+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B 41     ! 027 065      ! ASCII     Zeichensatz ein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+--------------+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B 47     ! 027 071      ! Deutschen Zeichensatz ein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+--------------+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1B 49 n   ! 027 073 n    ! Setzen der obersten  Zeile (+ 20H)</w:t>
        <w:t>����� Hex-Code !   Dez-Code   !           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==========+==============+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1B 4A n   ! 027 074 n    ! Setzen der untersten Zeile (+ 20H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---------+--------------+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1B 4B n   ! 027 075 n    ! Setzen der linken   Spalte (+ 2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+--------------+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1B 4C n   ! 027 076 n    ! Setzen der rechten  Spalte (+ 20H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---------+--------------+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B 4E     ! 027 078      ! Einschalten der Standardtast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+--------------+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B 4F     ! 027 079      ! Einschalten der WordStar Tast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+--------------+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1B 50     ! 027 080      ! Zeichen einf}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---------+--------------+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1B 51     ! 027 081      ! Zeichen l|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---------+--------------+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1B 52     ! 027 082      ! Inverse Darstellung ein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---------+--------------+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1B 53     ! 027 083      ! Inverse Darstellung ab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---------+--------------+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1B 56     ! 027 086      ! Zeile einf}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---------+--------------+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1B 57     ! 027 087      ! Zeile l|s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U� gr|~te� Komfor� be� de� Programmierun� vo� Bildschirmma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ke� z� bieten��� wurd� jetz� zus{tzlic� ei� sogenan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"window"-Modu� geschaffen� de� e� erm|glicht� de� Ein-/Ausga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ebereic� de� Bildschirm� einzugrenzen�� wobe� Kopf- un� Fu~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zeil� bzw�� link� un� recht� Spalt� fre� gew{hl� werde� k|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Is� de� E/A-Bereic� einma� au� dies� Weis� eingegrenz� wo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en�� is� e� nich� meh� m|glich�� Bildschirmpositione� au~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hal� de� angegebene� Fenster� z� beschreiben�� All� Steu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funktione� wi� "L|sch� Zeil� bzw�� Zeichen"� "F}g� Zeil� bz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Zeiche� ein"�� L|sche� de� Bildschirm� usw�� beziehe� s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jetz� nu� noc� au� diese� Fenster�� Befinde� sic� de� Kurso� ������vo� de� Definitio� de� Bildschirmfenster� au~erhal� die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Fensters�� wir� e� nac� Eingrenze� de� Bildschirm� i� die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Fenste� "hineingezogen"�� Au� de� Systemdiskett� is� 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rogrammiersprach� "C�� de� Quellcod� eine� Routin� nam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"window� beigef}gt� di� rech� eindrucksvol� di� M|glichkei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iese� "window"-Modu� demonstriert�� Dies� Routin� wir� a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e� de� men}gesteuerte� Dienstprogramme� AUTO�� FTASTEΠ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KONFI� ein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4.5 Serielle Schnittstell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4.5.1 ]bertragung digitaler Dat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]be� relati� lang� Distanze� werde� digital� Date� gener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i� #serieller� For� }bertragen�� wobe� ein� einfach� zweipo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lig� Leitun� Sende- un� Empfangsger{� miteinande� verbi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det� E� gib� zwe� ]bertragungstechniken� #asynchron� un� #sy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chron#�� Di� seriell� Schnittstell� Ihre� Geni� II� Syste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}bertr{g� Date� asynchro� un� bit-seriell� Asynchron� ]b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tragun� ben|tig� keine� Tak� zu� Synchronisierung�� un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Datenstro� mu� nich� kontinuierlic� sein� Da� bedeutet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zwische� de� ]bertragun� individuelle� Zeiche� Pause� b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liebige� L{ng� auftrete� d}r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Ei� individuelle� Zeiche� besteh� au� eine� Datenwor� (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w|hnlic� f}n� bi� ach� Bit� lang� un� synchronisiere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Start- un� Stopelementen� Da� Startelemen� is� ein� einzel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n� logisch� Nul� (#ein# Bit)�� di� vo� de� Datenwor� steh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Da� Stopelemen� wir� solang� }bertragen�� bi� da� n{ch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Startelemen� anschlie~t� E� gib� #keine# ober� Grenz� f}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L{ng� de� Stopelements� E� existier� jedoc� ei� untere� L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mit�� welche� vo� de� Systemeigenschafte� de� angeschloss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ne� Ger{t� abh{ngt�� Typisch� Untergrenze� sin� 1.0�� 1.4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bzw�� 2.� Bit� L{ng� (di� meiste� moderne� System� benutz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ei� ode� zwe� Stopb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2</w:t>
        <w:t>�������De� negativ� ]bergan� de� Startelement� definier� di� Pos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tio� de� einzelne� Bit� i� z� }bertragende� Datenwort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intern� Uh� i� Empf{nge� wir� be� diese� ]bergan� geset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un� daz� verwendet�� di� Positio� de� Datenbit� z� lokal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s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E� gib� einig� gut� Gr}nde�� di� asynchron� ]bertragung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techni� z� benutzen�� E� mu� kei� Taktsigna� mi� de� Dat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wor� }bertrage� werden�� wa� z� eine� Vereinfachun� de� b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n|tigte� Hardwar� f}hrt�� Auc� m}sse� di� z� }bertrage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Zeiche� #nicht� hintereinande� gesende� werden�� si� wer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}bertragen�� wen� si� verf}gba� sind�� Die� is� besond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n}tzlich�� wen� Date� vo� eine� Ger{� mi� manuelle� Einga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}bertrage� werde� (z.B�� eine� Tastatur)� De� Hauptnacht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de� asynchrone� ]bertragungstechni� ist�� da� ei� nich� u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erhebliche� Tei� de� Kommunikationsbandbreit� f}� Start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un� Stopelement� verbrauch�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Di� Frequenz�� mi� de� asynchron� Date� }bertrage� werd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wir� al� #Baudrate� bezeichnet�� Di� Baudrat� is� di� Umkeh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run� de� ]bertragungsdaue� de� k}rzeste� Signalelement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normalerweis� ei� Datenbitintervall�� Wen� ei� Stopbi� v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wende� wird�� entsprich� di� Baudrat� de� Bitrate�� be� Sy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stemen�� di� meh� al� ei� Stopbi� verwenden� entsprich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Baudrat� nich� meh� de� Bit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------�  +----�    +--�      +-------�      +--�          +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</w:t>
      </w:r>
      <w:r>
        <w:rPr/>
        <w:t>^#!   !  !    !    !  !      !   ^#!   !      !  !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</w:t>
      </w:r>
      <w:r>
        <w:rPr/>
        <w:t>!   +--+    +----+  +------+   !   +------+  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</w:t>
      </w:r>
      <w:r>
        <w:rPr/>
        <w:t>!    ^#! ^#!___________________^#!   !    ^#! ^#!_________________^#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Stop-  !           !           Stop-  !         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element!    8-Bit Datenwort    element!   8-Bit Daten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</w:t>
      </w:r>
      <w:r>
        <w:rPr/>
        <w:t>!      (11001000)              !     (0010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</w:t>
      </w:r>
      <w:r>
        <w:rPr/>
        <w:t>Start-                        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</w:t>
      </w:r>
      <w:r>
        <w:rPr/>
        <w:t>element                       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Asynchrone Da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Asynchron� ]bertragun� }be� ein� einfach� zweipolig� Le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tun� kan� mi� mittelhohe� Baudrate� durchgef}hr� werde� (1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KBau� ode� mehr�� abh{ngi� vo� de� Leitungsl{ng� un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Treiberhardware�� Be� ]bertragun� }be� ei� Telefonnet� 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di� Baudrat� au� zirk� � KBau� begrenzt�� un� ei� Mode� 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erforderlich�� u� di� Datenimpuls� i� analog� Date� (T|ne)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di� }be� ei� Telefonnet� }bertrage� werde� k|nnen� umzuwa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d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4.5.2 Signalpegel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Di� E.I.A.-Norme� f}� di� RS-232-� Schnittstell� definie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di� Spannnungspege� un� ihr� zugeh|rige� logische� Zust{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f}� de� Austausc� vo� Date� un� Steuerinformatione� zw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sche� de� miteinande� kommunizierende� Ger{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Bei� Datenaustausc� entsprich� ei� Signa� eine� logis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Eins�� wen� a� de� Schnittstell� ein� Spannung� di� niedr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ge� al� minu� dre� Vol� is� (bezoge� au� Masse)�� gemes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wird� un� eine� logische� Null� wen� di� Spannun� h|he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plu� dre� Vol� ist� Be� de� sogenannte� "Handshake� Leitu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ge� entsprich� di� negativ� Spannun� de� Zustan� "Aus�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di� positiv� Spannun� de� Zustan� "Ein"�� Nachstehend� Ta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bell� fa~� noc� einma� zusamm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===================!=========================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!   ]bertragungsspanung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Notation      +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!   negativ  !  positiv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===================!============!============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Logischer Zustand !      1     !     0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+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Signalzustand   !  "Marking" ! "Spacing"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+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Funktion      !     AUS    !    EIN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</w:t>
      </w:r>
      <w:r>
        <w:rPr/>
        <w:t>+-------------------+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</w:t>
      </w:r>
      <w:r>
        <w:rPr/>
        <w:t>!  physik. Pegel    !-15V -&gt; -3V !+3V -&gt; +15V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===================!============!============!</w:t>
        <w:t>�#4.5.3 Anschlu~bezeichnungen und Signalbeschreibung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Al� Anschlu�� f}� di� seriell� Schnittstell� is� ei� 25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polige� Stecke� genorm� (DB-25)� Folgend� Tabell� f}hr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Anschlu~belegun� au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TE ! Pin ! DIN-Bezeichnung           ! EIA-Bezeichnung              ! CCITT! D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+-----+---------------------------+------------------------------+------+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!  1  ! E1   Schutzerde           ! PGND Protective ground     AA! 101  !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+-----+---------------------------+------------------------------+------+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!  2  ! D1   Sendedaten           ! TD   Transmit Data         BA! 103  !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+-----+---------------------------+------------------------------+------+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 !  3  ! D2   Empfangsdaten        ! TD   Receive Data          BB! 104  ! &lt;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+-----+---------------------------+------------------------------+------+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!  4  ! S2   Sendeteil einschalten! RTS  Request To Send       CA! 105  !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+-----+---------------------------+------------------------------+------+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 !  5  ! M2   Sendebereitschaft    ! CTS  Clear To Send         CB! 106  ! &lt;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+-----+---------------------------+------------------------------+------+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 !  6  ! M1   Betriebsbereitschaft ! DSR  Data Set Ready        CC! 107  ! &lt;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+-----+---------------------------+------------------------------+------+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!  7  ! E2   Betriebserde         ! SGND Signal Ground         AB! 102  !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+-----+---------------------------+------------------------------+------+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 !  8  ! M5   Empfangssignal       ! DCD  Data Channel Received CF! 109  ! &lt;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!     !                           !      Line Signal Detector    !      !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+-----+---------------------------+------------------------------+------+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! 20  ! S1.2 Endger{t betr.bereit ! DTR  Data Terminal Ready   CD! 108.2!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+-----+---------------------------+------------------------------+------+----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DT�     Dat� Termina� Equipmen� (Dat� Source� Dat� S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DE�   Datenendeinrichtun� (Datenquelle� Datensenk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DC�     Dat� Communication� Equipmen� (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D]�   Daten}bertragungseinrichtun� (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������##Signalbeschreibung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#Schutzerd� (Protectiv� Ground):� Si� mu� mi� de� Ger{t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chassi� verbunde� sein�  Si� kan� auc� mi� de� "Signal#erde/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Betriebserde� verbunde�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#Sendedate� (Transmi� Data):� Diese� Signa� mu� w{hren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Intervall� zwische� de� einzelne� Zeiche� un� de� Zeit�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de� kein� Date� gesende� werden�� i� "Marking� Zustan� 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halte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#Empfangsdate� (Receiv� Data):� Diese� Signa� mu� w{hren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Intervall� zwische� de� einzelne� Zeiche� un� de� Zeit�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de� kein� Date� gesende� werden�� vo� angeschlossene� Ger{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i� "Marking� Zustan� gehalte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#Sendetei� einschalte� (Request-to-send):#   Be� Einweg- 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Vollduplex}bertragun� kennzeichne� de� "Ein� Zustan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Sendebereitschaf� de� Schnittst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Be� Halbduplex}bertragun� kennzeichne� de� "Ein�� Zust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di� Sendebereitschaf� un� #keine� Empfangsbereitschaf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Schnittstelle� De� "Aus� Zustan� kennzeichne� di� Empfang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bereitschaf� de� angeschlossene� Ger{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#Sendebereitschaf� (Clear-to-send):� Diese� Signa� wir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angeschlossene� Ger{� generier� un� zeig� an�� o� e� ber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ist�� Date� z� empfangen�� De� "Ein�� Zustan� zeig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Schnittstell� an�� da� da� angeschlossen� Ger{� Date� emp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fange� kann�� De� "Aus� Zustan� zeig� de� Schnittstell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da� da� angeschlossen� Ger{� nich� empfangsberei�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#Betriebsbereitschaf� (Dat� Se� Ready):#  Diese� Signa� zei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de� Statu� de� angeschlossene� Ger{te� an�� wobe� de� "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Zustan� Kommunikationsbereitschaf� signalisiert�� De� "A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Zustan� trit� z� alle� andere� Zeite� au� un� zeig� an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da� angeschlossen� Ger{� all� Signal� de� Schnittstell� ig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nor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������#Empfangssignalpege� (Carrie� Detect):# De� "Aus�� Zust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zeig� an�� da� di� Signalqualit{� nich� ausreich� f}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einwandfrei� Daten}bertragung� Diese� Signa� wir� vo� Gen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CP/� nich� abgefra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#Termina� betriebsberei� (Dat� Termina� Ready):#� De� "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Zustan� zeig� de� angeschlossene� Ger{� di� Betriebsberei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schaf� de� Schnittstell�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4.5.4 Anschlu~belegun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Geni� CP/� is� al� DT� (Dat� Termina� Equipment� ausgele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(link� Seit� i� o.a� Bi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Wen� zwe� Ger{t� al� DT� ausgeleg� sind�� m}sse� si� }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ei� sogenannte� Nullmode� verbunde� werden� Hie� werde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Leitungspaar� (� - 3)�� (� - 5� un� (�� - 20�� miteina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vertau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#Nullmode� mi� Software-Protokoll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Geni�                               D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   </w:t>
      </w:r>
      <w:r>
        <w:rPr/>
        <w:t>----------------------------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   </w:t>
      </w:r>
      <w:r>
        <w:rPr/>
        <w:t>------------## /-------------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            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   </w:t>
      </w:r>
      <w:r>
        <w:rPr/>
        <w:t>------------/ #-------------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   </w:t>
      </w:r>
      <w:r>
        <w:rPr/>
        <w:t>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   </w:t>
      </w:r>
      <w:r>
        <w:rPr/>
        <w:t>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7   -----------------------------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6   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2�   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����#Nullmode� mi� Hardware-Protokoll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Geni�                               D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   </w:t>
      </w:r>
      <w:r>
        <w:rPr/>
        <w:t>----------------------------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   </w:t>
      </w:r>
      <w:r>
        <w:rPr/>
        <w:t>------------# /-------------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     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   </w:t>
      </w:r>
      <w:r>
        <w:rPr/>
        <w:t>------------� #-------------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   </w:t>
      </w:r>
      <w:r>
        <w:rPr/>
        <w:t>------------# /-------------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     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   </w:t>
      </w:r>
      <w:r>
        <w:rPr/>
        <w:t>------------� #-------------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   </w:t>
      </w:r>
      <w:r>
        <w:rPr/>
        <w:t>----------------------------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   </w:t>
      </w:r>
      <w:r>
        <w:rPr/>
        <w:t>------------# /-------------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     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2�   ------------� #-------------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 </w:t>
        <w:t>�#4.6 Acht-Zoll-Laufwerk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ei� Anschlu� vo� Acht-Zol� Laufwerke� is� nachstehend� A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chlu~tabell� f}� di� Pinbelegun� z� beach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===========!========!===============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 Genie III ! 8-Zoll !  Bezeichnung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===========!========!===============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     6     !   32   ! DS 4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------+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     8     !   20   ! INDEX/SECTOR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------+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    10     !   26   ! DS 1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------+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    12     !   28   ! DS 2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------+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    14     !   30   ! DS 3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------+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    18     !   34   ! DIR SEL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------+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    20     !   36   ! STEP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------+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    22     !   38   ! WRITE DATA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------+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    24     !   40   ! WRITE GATE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------+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    26     !   42   ! TRACK 00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------+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    28     !   44   ! WRITE PROTEC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------+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    30     !   46   ! READ DATA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===========!========!===============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ll� ungerade� Pin� sin� au� Mass� z� legen� Bei� angeschlo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ene� Acht-Zol� Laufwer� m}sse� s{mtlich� "Terminator� Wid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t{nd� gezoge� werde� (bitt� beachte� Si� diesbez}glic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eschreibun� Ihre� Laufwer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5 EPROM-Treiberroutin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� Geni� II� CP/� sin� all� #physischen� Treiberroutine� str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vo� CBIO� getrennt�� Dies� Treiberroutine� sin� i� Boot-EP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bgeleg� un� k|nne� }be� eine� zus{tzliche� BIOӠ Vektor�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hinte� de� SECTRA� Aufru� de� Origina� BIOӠ liegt�� erre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werden�� Bi� au� de� Akkumulator� de� al� R}ckgaberegiste� v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wende� wird� werde� s{mtlich� Prozessorregiste� be� Aufru� di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e� Treiberroutine� geret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Di� einzelne� Treiberroutine� werde� mittel� eine� Funktion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numme� unterschieden� di� i� Registe� � z� }bergebe�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Beispiel f}r den Aufruf der Treiberroutinen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WBOOT   EQU  0000H               ;warm boot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USERF   EQU  17                  ;additional BIO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YSTEM: PUSH BC                  ;save reg.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</w:t>
      </w:r>
      <w:r>
        <w:rPr/>
        <w:t>L�   IX,(WBOOT+1�        ;war� boo� entr� poin�        --� reg. 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</w:t>
      </w:r>
      <w:r>
        <w:rPr/>
        <w:t>L�   BC,3*(USERF-1�      ;offse� t� syste� entr� poin� --&gt; reg.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</w:t>
      </w:r>
      <w:r>
        <w:rPr/>
        <w:t>ADD  IX,BC               ;add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</w:t>
      </w:r>
      <w:r>
        <w:rPr/>
        <w:t>POP  BC                  ;restore reg.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</w:t>
      </w:r>
      <w:r>
        <w:rPr/>
        <w:t>J�   (IX�                ;perfor� syste� cal� an� retur� t� calle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Beschreibung aller Treiberroutinen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Funktion 0: Videocontroller initialisier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mport: HL = ^Videoparametertabe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Di� Parametertabell� mu� mindesten� 1� Byte� lan� sein�� d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Registe� R� bi� R1� de� Controller� komplet� gelade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Diese� Aufru� sollt� nu� vo� #erfahrenen�� Systemprogrammier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verwende� werden�� deshal� wir� au� ein� Beschreibun� de� ����Controllerregiste� hie� nich� weite� eingegangen�� Ein� detail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liert� Beschreibun� de� Controllerregiste� finde� Si� i� Dat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blat� de� Videocontroller� M6845�� da� be� Motorol� angeford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werde�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Funktion 1: RS232-C Schnittstelle initialisier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mport:  A = line control register (LC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</w:t>
      </w:r>
      <w:r>
        <w:rPr/>
        <w:t>HL = divisor latch (D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Mi� diese� Aufru� is� e� m|glich�� da� Daten}bertragungsfor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un� di� Baudrat� de� serielle� Schnittstell� einzu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Beschreibung der ]bergabeparameter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L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Bits 0, 1: Dies� beide� Bit� gebe� di� Anzah� de� Bit� i� je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z� sendende� ode� z� empfangende� serielle� Dat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wor� an� Dabe� gi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it 1 ! Bit 0 ! Wortl{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+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   !   0   !  5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   !   1   !  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  !   0   !  7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  !   1   !  8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Bit 2    :�Diese� Bi� gib� di� Anzah� de� Stopbit� i� jede� 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}bertragende� Zeiche� an� Dabe� gi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t 2 ! Wortl{nge ! Stop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+-----------+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  ! 5-8 Bits  !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  !   5 Bits  !   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  ! 6-8 Bits  !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��Bit 3    :�Wen� diese� Bi� logisc� Ein� ist� wir� ei� Parit{t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bi� generier� (Senden� bzw� abgepr}f� (Empfang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Bit 4    : Wen� diese� Bi� logisc� Ein� ist� wir� da� Parit{t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bi� be� eine� gerade� Anzah� vo� logische� Eins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Datenwor� generiert�� ansonste� be� eine� ungera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Anza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Bit 5    : Wen� diese� Bi� logisc� Ein� is� un� gerad� Parit{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eingestell� ist�� wir� da� Parit{tsbi� al� logis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Nul� generiert�� Wen� ungerad� Parit{� eingeste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ist�� wir� e� al� logisch� Ein� generiert� Is� Bi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logisc� Null�� finde� gena� de� umgekehrt� Vorg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sta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DL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Hiermi� l{~� sic� di� gew}nscht� Baudrat� einstellen�� wo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gi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udrate !  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+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0  ! 38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5  ! 25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10  ! 17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34,5  ! 14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50  ! 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00  ! 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00  ! 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200  ! 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800  ! 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000  ! 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400  !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600  !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800  !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7200  !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600  !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9200  !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8400  !    5</w:t>
        <w:t>���#Funktion 2: Tastaturstatu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Export: A = ASCII Code der gedr}ckten 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</w:t>
      </w:r>
      <w:r>
        <w:rPr/>
        <w:t>(0 = keine Taste gedr}ck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Funktion 3: Tastatureingab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Export: A = gelesenes Zeichen (ASCII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Funktion 4: Bildschirmausgab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mport: A = auszugebendes Zeichen (ASCII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Funktion 5: Druckerstatu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Export: A = 0   Drucker be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</w:t>
      </w:r>
      <w:r>
        <w:rPr/>
        <w:t>&lt;&gt; 0   Drucker nicht ber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Funktion 6: Druckerausgab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mport: A = auszugebendes Zei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Funktion 7: RS 232-C Eingabestatu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Export: A = 0   kein Zeichen empf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</w:t>
      </w:r>
      <w:r>
        <w:rPr/>
        <w:t>&lt;&gt; 0   Zeichen empfa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Funktion 8: RS 232-C Eingab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Export: A = empfangenes Zei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#Funktion 9: RS 232-C Ausgabestatu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Export: A = 0   Empf{nger be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</w:t>
      </w:r>
      <w:r>
        <w:rPr/>
        <w:t>&lt;&gt; 0   Empf{nger nicht ber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Funktion 10: RS 232-C Ausgab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mport: A = zu sendendes Zei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Funktion 11: Diskettensektor les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mport:  A = Laufwerksnummer (0-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</w:t>
      </w:r>
      <w:r>
        <w:rPr/>
        <w:t>B = Sektor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</w:t>
      </w:r>
      <w:r>
        <w:rPr/>
        <w:t>E = Spur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</w:t>
      </w:r>
      <w:r>
        <w:rPr/>
        <w:t>HL = ^Daten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Export:  A = Fehler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</w:t>
      </w:r>
      <w:r>
        <w:rPr/>
        <w:t>0 = kein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</w:t>
      </w:r>
      <w:r>
        <w:rPr/>
        <w:t>1 = ung}ltige Laufwerks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</w:t>
      </w:r>
      <w:r>
        <w:rPr/>
        <w:t>2 = ung}ltige Sp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</w:t>
      </w:r>
      <w:r>
        <w:rPr/>
        <w:t>3 = ung}ltiger Se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</w:t>
      </w:r>
      <w:r>
        <w:rPr/>
        <w:t>4 = Laufwerk nicht be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</w:t>
      </w:r>
      <w:r>
        <w:rPr/>
        <w:t>6 = Datenrecord gel|scht/gesper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= Datenrecord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= CRC-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= Daten verl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Bitt� beachte� Sie� da� de� Datenbuffe� #oberhalb� de� Hauptspe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heradress� 4800� liege� mu~� Di� Charakteristik� de� z� les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de� Diskett� k|nne� i� SYSTA� Bereic� de� CBIO� (sieh� Anh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� eingestell� werden�� Diese� Aufru� sollt� jedoc� nu� vo� #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ahrenen� Programmierer� verwende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��#Funktion 12: Diskettensektor schreibe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mport:  A = Laufwerksnummer (0-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</w:t>
      </w:r>
      <w:r>
        <w:rPr/>
        <w:t>B = Sektor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</w:t>
      </w:r>
      <w:r>
        <w:rPr/>
        <w:t>E = Spur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</w:t>
      </w:r>
      <w:r>
        <w:rPr/>
        <w:t>HL = ^Daten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Export:  A = Fehler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</w:t>
      </w:r>
      <w:r>
        <w:rPr/>
        <w:t>0 = kein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</w:t>
      </w:r>
      <w:r>
        <w:rPr/>
        <w:t>1 = ung}ltige Laufwerks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</w:t>
      </w:r>
      <w:r>
        <w:rPr/>
        <w:t>2 = ung}ltige Sp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</w:t>
      </w:r>
      <w:r>
        <w:rPr/>
        <w:t>3 = ung}ltiger Se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</w:t>
      </w:r>
      <w:r>
        <w:rPr/>
        <w:t>4 = Laufwerk nicht be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</w:t>
      </w:r>
      <w:r>
        <w:rPr/>
        <w:t>5 = Laufwerks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</w:t>
      </w:r>
      <w:r>
        <w:rPr/>
        <w:t>6 = Diskette schreibgesch}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= Datenrecord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= CRC-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= Daten verl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Funktion 13: Datum und Uhrzeit les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mport:�HL = Adress� eine� 2� Byte� lange� Buffers�� de� 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R}ckkeh� zu� Aufrufe� Datu� un� Uhrzei� 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For� WW� MM/DD/Y� HH:MM:S� enth{lt� wobe� gi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         </w:t>
      </w:r>
      <w:r>
        <w:rPr/>
        <w:t>WWW = Wochen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         </w:t>
      </w:r>
      <w:r>
        <w:rPr/>
        <w:t>MM  = Mo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         </w:t>
      </w:r>
      <w:r>
        <w:rPr/>
        <w:t>DD  =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         </w:t>
      </w:r>
      <w:r>
        <w:rPr/>
        <w:t>YY  = J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         </w:t>
      </w:r>
      <w:r>
        <w:rPr/>
        <w:t>HH  = St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         </w:t>
      </w:r>
      <w:r>
        <w:rPr/>
        <w:t>MM  = Min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         </w:t>
      </w:r>
      <w:r>
        <w:rPr/>
        <w:t>SS  = Sek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����#Funktio� 14� Datu� un� Uhrzei� setz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Import� � � Wochenta� (0-6� � � 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� � </w:t>
      </w:r>
      <w:r>
        <w:rPr/>
        <w:t>Mona�     (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� � </w:t>
      </w:r>
      <w:r>
        <w:rPr/>
        <w:t>Stunde�   (H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� � </w:t>
      </w:r>
      <w:r>
        <w:rPr/>
        <w:t>Minute�   (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� � </w:t>
      </w:r>
      <w:r>
        <w:rPr/>
        <w:t>Ta�       (T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� � </w:t>
      </w:r>
      <w:r>
        <w:rPr/>
        <w:t>Jah�      (J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S{mtlich� Date� werde� i� BCD-Forma� }bergebe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e� de� Zehnerstell� de� Stunde� mu� Bi� � gesetz� sein�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Fall� eine� Schaltjahre� mu� Bi� � be� de� Zehnerstell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age� gesetz�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#Funktio� 15� Systemrese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6�Genieplus Kart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i� vo� de� Firm� TC� Compute� Gmb� lieferbar� Genieplu� Ka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� wir� vo� Geni� II� CP/� vol� unterst}tzt�� wobe� j� n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est}ckun� mi� zus{tzliche� RA� ein� ultraschnell� Pseudo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flopp� mi� 3� - 35� KByte� Speicherkapazit{� zu� Verf}g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teh� (Laufwer� 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6.1 Das Dienstprogramm KONFI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Gebe� Si� bei� Einstelle� de� Systemparamete� #exakt� de� zu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{tzliche� Speicherausba�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i� Paramete� de� beide� zus{tzliche� serielle� Schnittstel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le� k|nne� ebenfall� mi� KONFI� eingestell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6.2 Speicheraufteilun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Ih� Geni� II� CP/� mi� Unterst}tzun� de� Genieplu� Kart� b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nutz� unte� aufgef}hrt� Speichereinteil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</w:t>
      </w:r>
      <w:r>
        <w:rPr/>
        <w:t>!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FFFF !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</w:t>
      </w:r>
      <w:r>
        <w:rPr/>
        <w:t>! CBIOS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F400 !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F3FF !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</w:t>
      </w:r>
      <w:r>
        <w:rPr/>
        <w:t>!  BDOS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E600 !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E5FF !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</w:t>
      </w:r>
      <w:r>
        <w:rPr/>
        <w:t>!  CCP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E00 !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DDFF !        !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</w:t>
      </w:r>
      <w:r>
        <w:rPr/>
        <w:t>!  TPA   !      55.25 KBytes Benutzer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0100 !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00FF !       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</w:t>
      </w:r>
      <w:r>
        <w:rPr/>
        <w:t>! PAGE 0 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0000 !       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</w:t>
      </w:r>
      <w:r>
        <w:rPr/>
        <w:t>!--------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6.3 Ger{tezuordnun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Nachstehend� zus{tzlich� CP/� Ger{t� werde� vo� de� Geniepl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Kart� unterst}tz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UR1: = zus{tzliche erste  serielle Schnittstelle (Empfa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UR2: = zus{tzliche zweite serielle Schnittstelle (Empfa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UP1: = zus{tzliche erste  serielle Schnittstelle (Sen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UP2: = zus{tzliche zweite serielle Schnittstelle (Sen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UL1: = zus{tzliche Parallelschnittstelle (Drucker)</w:t>
        <w:t>�#6.4 Treiberroutin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� bei� CP/� mi� Unterst}tzun� de� Genieplu� Kart� di� Tabel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l� de� Systemkonstante� (SYSTAB� nich� i� de� de� Benutz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verf}gbare� Speicherban� liegt�� wurd� ein� zus{tzlich� Tre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erroutin� geschaffen� di� ei� Lesen/Schreibe� de� Systemb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gestattet�� Funktio� 1� de� Treiberroutine� ha� nu� folge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edeu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#Funktion 15: Lesen/Schreiben des Systemspeicher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Import:  A = 0   Lesen des Systemspeic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</w:t>
      </w:r>
      <w:r>
        <w:rPr/>
        <w:t>&lt;&gt; 0   Schreiben des Systemspei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</w:t>
      </w:r>
      <w:r>
        <w:rPr/>
        <w:t>B = Anzah� de� z� transferierende� Byte� (�� en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sprich� 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</w:t>
      </w:r>
      <w:r>
        <w:rPr/>
        <w:t>DE = Ziel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</w:t>
      </w:r>
      <w:r>
        <w:rPr/>
        <w:t>HL = Quelladre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YSTA  ha� de� gleiche� Aufba� wi� bei� reine� EPROM-Syste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eginn� hie� jedoc� be� de� Speicheradress� #0C00H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e� Aufru� de� Funktione� � un� � - 1� mu� i� Registe� � zu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{tzlic� di� Numme� de� angesprochene� R� 232-� Schnittste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}bergebe� werden� Hierbe� gi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0 = Standardschnit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1 = erste  zus{tzliche Schnit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2 = zweite zus{tzliche Schnittstel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e� Aufru� de� Funktione� � un� � mu� i� Registe�   zus{tz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lic� di� Numme� de� angesprochene� Parallelschnittste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}bergebe� werden� Hierbe� gi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0 = Standardschnit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1 = zus{tzliche Schnittste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3</w:t>
        <w:t xml:space="preserve">�#7�Sonstiges#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Da� CP/� Boot-EPRO� is� i� de� Lage�� nebe� Genie-III-CP/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Betriebssystem� GDO� 2.1� un� NEWDOS/8� Ver�� 2.0� (f}� 64-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80-Zeichendarstellung� urzuladen� D� e� jetz� gleichg}lti� i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o� di� erst� Spu� de� Systemdiskett� i� einfache� ode� doppel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e� Dicht� formatier� ist�� kan� be� de� Betriebssysteme� GD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un� NEWDOS/8� auc� di� erst� Spu� i� doppelte� Dicht� m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DRIVE-Kommand� spezifizier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Achtung:#�Genie-III-CP/͠ 2.2� kan� vo� neue� Boot-EPRO͠ n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meh� urgelade� 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ollte� Si� irgendwelch� Problem� habe� ode� Verbesserungsvo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chl{g� mache� wollen� wende� Si� sic� bitt�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      </w:t>
      </w:r>
      <w:r>
        <w:rPr/>
        <w:t>Thomas Ho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      </w:t>
      </w:r>
      <w:r>
        <w:rPr/>
        <w:t>Sommerstr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 </w:t>
      </w:r>
      <w:r>
        <w:rPr/>
        <w:t>8504 #Ste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