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Mono" w:cs="Liberation Mono" w:ascii="Liberation Mono" w:hAnsi="Liberation Mono"/>
          <w:b/>
          <w:bCs/>
          <w:sz w:val="24"/>
          <w:szCs w:val="24"/>
        </w:rPr>
        <w:t xml:space="preserve">CG-001  </w:t>
      </w:r>
      <w:r>
        <w:rPr>
          <w:rFonts w:eastAsia="Liberation Mono" w:cs="Liberation Mono" w:ascii="Liberation Mono" w:hAnsi="Liberation Mono"/>
          <w:sz w:val="24"/>
          <w:szCs w:val="24"/>
        </w:rPr>
        <w:t xml:space="preserve"> #GRAIK#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GRAFIK.CMD      DIR.SYS         MONROE.CMD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DEMO            COLROT.CMD      CUBUS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GREEKZEI.CMD    STRIP.CMD       SHAPER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DESIGN.CMD      LIFE.CMD        ASCSCREN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002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GBUMM           EMPIRE          SCHIFFE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KING.BAS        DEATH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003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METEOJOY.CMD    INVASION.CMD    CARGO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EAGLE.CMD       ANDROMED.CMD    LUNAR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FIREBIRD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004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OUND           CCOPY.CMD       EDITOR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BASICPL5.CMD    COLOFF.CMD      COLZAP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TRACEMON.CMD    DBASICODE.CMD   UHRCOPY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OLMON3.CMD     COLMON1.CMD     FORTH.CMDE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PROMMER.COM     TAPEDI.CMD      SYSCOP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OLCOM.CMD      EGPROT.CMD      COLTST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PUSPEED        RS232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005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OPTIK           VOCABELN        OPAMP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NE555.CMD       OPDATA5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006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MOTTEN.CMD      BREAKOUT.CMD    CHOP16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MAMPF.CMD       HEKTIK.CMD      EIS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PANIK.CMD       DOPPEL.CMD      WURM.CM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FROGGER.CMD     MADTREE.CMD     KACKLAB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PANZER.CMD      JOYFUSS.CMD     FUSS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BAENG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007  #Geschicklichkeit#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KONG32.CMD      MAMPF2JB.CMD    POLEPOS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NETZO.CMD       DIGBOY.CMD      MAMPF2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HOPPER.CMD     GORILLA.CMD     SCUTTLE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FASTFOOD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008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PFERD           COLTEXT.CMD     COLTXTT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SCRPRINT.CMD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009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REVERSI.CMD     SCHACH.CMD      MEMORY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GLUECK.CMD      MAUMAU.BAS      POKER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010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MUSIK.CMD       SYNTHA.CMD      COMPOSER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ORGEL.CMD</w:t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13b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HEMIE1.BAS     CHEMIE2.BAS     CHEMIE3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HEMIE4.BAS     COLDAT.CMD      BOGA2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ADRVERW.BAS     CHESSM. 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##########################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Mit X markierte Disketten.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##########################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001 Im NEWDOS Format für Video Genie  oder Tandy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PDRIVE:TI=CK,TD=E,TC=40,SPT=18,TSR=3,GPL=3,DDSL=24,DDGA=3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olkopie.bas    colmen.cmd      coloffp.cmd     dezhex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elimin.cmd      formlist.bas    gdos.sys        inhalt.sy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kaefer.cmd      list40.bas      paint.cmd       paint2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progmod.bas     space.cmd       splot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02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YNTH.CMD       MUSIK.CMD       SYNTHA.CMD      COMPOSER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ORGEL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 xml:space="preserve">CG-X03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METEOR.CMD      METEOJOY.CMD    INVASION.CMD    CARGO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EAGLE.CMD       ANDROMED.CMD    LUNAR.CMD       FIREBIRD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04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GRAFIK.CMD      COLOFFP.CMD     MONROE.CMD      PROGMOD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OLMEN.CMD      HEKTIK.CMD      DEMO            EIS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OLROT.CMD      CUBUS.CMD       PANIK.CMD       DOPPEL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TRIP.CMD       LIST40.BAS      SHAPER.BAS      DEZHEX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DESIGN.CMD      LIFE.CMD        COLKOPIE.BAS    SPLASH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ASCSCREN.CMD    FORMLIST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05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TRIBAT.CMD      ZAHLMEMO.BAS    AMEGEANT.BAS    ROULETTE.BAS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BACKGAMM.BAS    ROBOTWAR.BAS    POINTCHA.BAS    RAMBUG40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PLASH.CMD      ADVELAND.BAS    COLDAT.BAS      COSMIC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06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DIGBOY.CMD      ETZO.CMD        BREAKOUT.CMD    PAINT2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CUTTLE.CMD     FASTFOOD.CMD    GORILLA.CMD     WURM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PASH.CMD       KONG32.CMD      JOYFUSS.CMD     MAMPF2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FUSS.CMD        PAINT.CMD       BAENG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07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CHIESS.BAS     INTELI.BAS      FUSS2.BAS       SCHALL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PACKERA.CMD     DOSROM.CMD      INFO.BAS        MORLOCK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CLOWNS.BAS      HFUSS.BAS       STARTREK.BAS    SSTAR.BAS    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BOERSE.BAS      GROSSZEI.BAS    FALL.BAS        ROM.CMD     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FLUSS.BAS       OSTER.BAS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07b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Leer ?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08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KIP.BAS        ELLIPSE.BAS     FASTFORM.BAS    X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OLOFF1.CMD     KURVENDI.BAS    MASCHMON.BAS    PLOTTER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HEMIE1.BAS     CHEMIE3.BAS     COMPAT.BAS      PROGMOD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TASSE.BAS       COLOFF.CMD      DISKDIR.BAS     PROGMOD2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MINIGENI.BAS    FUNKTION        DATA            BOGA2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INZAHL.BAS      MASKGEN.BAS     COLKOPIE.BAS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 xml:space="preserve">CG-X09  #DIVERS1#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BUMM            EMPIRE          SCHIFFE         KING.BAS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SAUG.CMD        DEATH.CMD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10b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SCHIESS3        INTELI          DEMO    BAS     INVERS   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BLUES.BAS       PFERD           FACE    BAS     ALFABET3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INTELLI         GEDAECH BAS     HYMNE   BAS     PAINT2  CMD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RECHTEST        DATEI   DAT     ANFLUG          ERDE    BBB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UNBECKANBAS     GESICHT3BAS     COLTEXT CMD     EIS     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DISKDIR BAS     COWBOY          SCHIESS2        HAYS4   BAS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KLEBER  BAS     DRUCKER BAS     GESICHT4        ALFABET2BAS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ADVENTURBAS     GOBDEMO GOR     HFUSS           SCHUTTLE 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WURM    CMD     HPD     BAS     DISKDIR3BAS     HOME     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SCREEN  CMD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11  #ColGen-I1988#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TRIBAT.CMD      TEST.CMD        DQIX.CMD        RAMBUG40.CMD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COSMIC.CMD 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12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MALEN           PENG2           PENG3           AE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RAKETE2         EXPO            LINIE1          LINIE2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GRAFTEST        KREISE          TON             MALER1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MALER2          MALER3          ZAHLRAT.MAR     PENG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IRCLES         BALL1           BALL2           BALL3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BALL4           BALL5           BALL6           BLUME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URSER          RAKETE          PENG4           PENG5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PENG6           EIN             KASTEN1         KASTEN2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13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ADRGEB          BERL            COLDATEI.BAS    DEMO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COLTUNE.BAS     DEZHEX       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14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MOTTEN.CMD      MAMPF.CMD       FROGGER.CMD     MADTREE.CMD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DQIX.CMD        RAMBUG40.CMD    DEATH.CMD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15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EDITOR2.CMD     SOUND           CCOPY.CMD       EDITOR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DATA.ADR        BASICPL5.CMD    COLOFF.CMD      COLZAP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TRACEMON.CMD    BASICODE.CMD    UHRCOPY.CMD     BFORTH.CMD       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INDEXDAT.ADR    COLMON3.CMD     COLMON1.CMD     FORTH.CMD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EPROMMER.COM    COLASM.CMD      WURM.CMD        DOPPEL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TAPEDI.CMD      SYSCOP.CMD      COLCOM.CMD      EGPROT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CPUSPEED        RS232.CMD       SPLASH.CMD      ADRESSE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HELPDATA.ADR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16          Nicht leesbar</w:t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17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TELEFON.FLD     ATARI.DAT       HEUDAT.FLD      HEUBDAT.FLD   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HPDDAT.FLD      MARCD.DAT       TELEFOND.DAT    BUECHER.FLD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COLDAT.BAS      HEU.DAT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18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VISKART.TXT     HPDSONG.TXT     ADVERITT.TXT    ENT.TXT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WITZM.TXT       BRIEF2.TXT      COCO.TXT        TV.TXT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HFUSS.TXT       ELEMENT.TXT     INDIANS.TXT     HUHN.TXT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M0VE2.TXT       HPD1.TXT        WELLE.TXT       PFUSCH.TXT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GORBAN1.TXT     INVASION.TXT    BESTELL.TXT     GESETZE.TXT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SOFTHINW.TXT    LATEIN1.TXT     LATEIN2.TXT     COCOEND2.TXT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USMOVE.TXT      ALASKA.TXT      MCFORM.TXT      HPDANS.TXT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MITTE.TXT       TEXTER.TXT      ENTSCH.TXT      OSTER.TXT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PFUSCHEN.TXT    BRIEF.TXT       TV2.TXT         PLAN.TXT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HFUSS2.TXT      SOFT.TXT        WITZ.TXT        PANZER1.TXT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PANZER2.TXT     FRAGE.TXT       VISKART2.TXT    HPD2.TXT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RANG.TXT</w:t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19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CHACHT.CMD     EAGLET.CMD      MUSIKT.CMD      FUSST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EIST.CMD        SAUGT.CMD       BAENGT.CMD      DOPPELT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MADTRET.CMD     COMPOST.CMD     MAMPFT.CMD      ORGELT.CMD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REVERSIT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20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PFERD           COLTEXT.CMD     SCRPRINT.CMD  SCREEN.CMD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TEXTCOPY.CMD             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21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QUIZ.CMD        OPTIK           TRANS           VOCABELN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OPAMP.CMD       NE555.CMD       NETRED.BAS            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22a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MAMPF2JB.CMD    NETZO.CMD       DIGBOY.CMD      FASTFFOD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CUTTLE.CMD     CHOPPER.CMD     GORILLA.CMD     KONG32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POLEPOS.CMD     MAMPF2.CMD                        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22b LEER</w:t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 xml:space="preserve">CG-X23  #MARC1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ZAHLRAT.MAR     ZEICHEDI        ZEICHEN         ZEICHEN2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ZIMMER          ZIMMER2         UE              UEOE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UHRZEIT         WARNUNG         X               XX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XXX             PYRAMIDE        RAKETE          RAKETE2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ZEICH          TEST1           TEST2           TITSCH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TON             PENG3           PENG4           PENG5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PENG6           PENG7           PENG8           PENG9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POINTY          MALER3          MOND            MORLOCK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NAMEDATA        NAMEDATA.BAS    OE              PENG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PENG2           LINIE           LINIE1          LINIE2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LISSAJU         LOTTO           MALEN           MALER1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MALER2          INVABW.BAS      KASTEN1         KASTEN2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KREISE          LADER           LEITER          HAPPY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HÄUSCHEN        HUBSCHR         INVABW          EIN      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EXPO            GESICHT         GESICHT2        GRAFTEST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GRATEST2        CURSER          DATAS           DATAZEIL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DISKUMB         DLOCK           DREUNG          CONVERS1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MARC            BALL5           BALL6           BLUME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BUBBLE          CATCH           CIRCLES         CODER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ABWEHR          AE              AETSCH          AUTO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BALL1           BALL2           BALL3           BALL4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24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BUMM            SCHIFLAD.BAS    CODE.BAS        SCHIFFE.BAS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EMPIRE          SCHIFFE         KING.BAS        SAUG.CMD          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ODE.BC         ZAHLRAT.BAS     DEATH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25a         Kein Directory lesbar</w:t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25B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TYP2.BAS        PANZER.BAS      TEST            KLEBER2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DEMGR1.CMD      DDD.TXT         KLEBER.BAS      IMPER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BAR.BAS         PIA.CMD         TIERE.DAT       M0VIE4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M0VIE5.CMD      ANTANDAT.BAS    M0VIE1.CMD      M0VIE2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MOVIE3.CMD      WORTKOMB.BAS    DEM02.BAS       HPDDRU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MORLOCK.BAS     READY.BAS       TEXTER.BAS      CODE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JOYPANZ.BAS     BERZ            WORT.DAT        PIA.DAT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HUHNHOF         SSTAR.BAS       WOET.DAT        KRACH.BAS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DEM0GR2.CMD     DEMOGR1,CMD     DEM0GR3.CMD     DEM0GR4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PANZER.CMD      MONSTER         AUTOREN         ANTANOR.BAS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SPEIDRU.BAS     PANZcf.CMD      IMPER.BAS       HPDKLEB.BAS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HFG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G-X26          Leer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G-X27          Leer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28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EDITORT.CMD     CPACKA.CMD      COLMON1T.CMD    FORTHT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OLOFF.CMD      COLTXTT.CMD     BC0DE2T.CMD     ZAHLRAT.BC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BASICP5T.CMD    COLASMT.CMD     ASCIIT.CMD      SPRINTT.CMD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ODE.BC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29a         #OwnGames1988#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CHIESS.BAS     INTELI.BAS      EIS.CMD         HFUSS2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HOPPER CMD     MORLOCK.BAS     CLOWNS.BAS      HFUSS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TARTREK.BAS    CLOWNS          BOERSE.BAS      STARTREK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FLUSS.BAS       OSTER.BAS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 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G-X29b         Leer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30a         #Utility#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ADRGEB          COLKOPIE        DEMO            BERL    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COLDATEI.BAS    COLTUNE.BAS     DEZHEX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31a         #Utility#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HEMIE4.BAS     CHEMIE3.BAS     CHEMIE1.BAS     CHEMIE2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OLDAT.CMD      PACKER.CMD      B0GA2.BAS       ADRVERW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PACKARA.CMD     CHESSM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31b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TEST2.BAS       UEOE.BAS        UHRZEIT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ZEICH.BAS      TEST1.BAS       MALER.BAS       MALEN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PASCAL.BAS      KREISE.BAS      LISSAJU.BAS     GRATEST2.BAS        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EXTDIR.BAS      EXPO.BAS        DISKUMB.BAS     DISSORT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DLOCK.BAS       EIN.BAS         AE.BAS          CURSER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32          #Grafik  1988#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MONROE.CMD      DEMO            COLROT.CMD      CUBUS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HAPERD.BAS     STRBILD         GREEKZEI.CMD    STRIP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HAPER.BAS      DESIGN.CMD      LIFE.CMD        ASCSCREN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        </w:t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33          #UTILITY3#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SOUNDEDI        TRANSIST.BAS    UHR             ZEICHEDI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ZEICHENS        PACKERA.CMD     MMONITOR        PROGMOD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34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OLOFFP.CMD     PROGMOD.BAS     SPLOT.CMD       COLMEN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PAINT2.CMD      SPACE.CMD       KAEFER.CMD      ELIMIN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LIST40.BAS      DEZHEX.BAS      COLKOPIE.BAS    PAINT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FORMLIST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35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COLOFFP.CMD     GRAFIK.CMD      ROM.CIM         SPLOT.CMD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OLMEN.CMD      COLOFF.CMD      SPACE.CMD       KAEFER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ELIMIN.CMD      TAPEROED.CMD    PROMMER         KAEFERD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PACE           PAINT2.CMD      SPLASH.CMD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36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KIP.BAS        ELLIPSE.BAS     FASTFORM.BAS    KURVENDI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MASCHMON.BAS    COPY            PLOTTER.BAS     CHEMIE1.BAS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 xml:space="preserve">CHEMIE3.BAS     COMPAT.BAS      PROGMOD.BAS     TASSE.BAS 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DATEI.DAT       DISKDIR.BAS     PR0GM0D2.BAS    MINIGENI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FUNKTION        DATA            B0GA2.BAS       INZAHL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MASKGEN.BAS     COLKOPIE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37a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SOUNDEDI        PROGMOD.BAS     TRANSIST.BAS    MMONITOR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UHR             ZEICHEDI        ZEICHEN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  <w:t>CG-X37b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HILFSPRO        NULLST          LINGL           COPYPLUS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Style w:val="FootnoteCharacters"/>
          <w:rStyle w:val="FootnoteAnchor"/>
          <w:rFonts w:eastAsia="Liberation Mono" w:cs="Liberation Mono" w:ascii="Liberation Mono" w:hAnsi="Liberation Mono"/>
          <w:kern w:val="2"/>
          <w:sz w:val="24"/>
          <w:szCs w:val="24"/>
          <w:lang w:val="de-DE" w:eastAsia="en-US" w:bidi="en-US"/>
        </w:rPr>
        <w:footnoteReference w:id="2"/>
      </w:r>
      <w:r>
        <w:rPr>
          <w:rFonts w:eastAsia="Liberation Mono" w:cs="Liberation Mono" w:ascii="Liberation Mono" w:hAnsi="Liberation Mono"/>
          <w:sz w:val="24"/>
          <w:szCs w:val="24"/>
        </w:rPr>
        <w:t>IRRGARTE.BAS    ZAHLMEMO.BAS    MEGEANT.BAS     ROULETTE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BACKGAMM.BAS    ROBOTWAR.BAS    POINTCHA.BAS    ARTILLER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ADVELAND.BAS    POINCHA.BAS</w:t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sz w:val="24"/>
          <w:szCs w:val="24"/>
        </w:rPr>
      </w:pPr>
      <w:r>
        <w:rPr>
          <w:rFonts w:eastAsia="Liberation Mono" w:cs="Liberation Mono" w:ascii="Liberation Mono" w:hAnsi="Liberation Mono"/>
          <w:sz w:val="24"/>
          <w:szCs w:val="24"/>
        </w:rPr>
        <w:t>C-X39          Für PC MSDOS 5.0</w:t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p>
      <w:pPr>
        <w:pStyle w:val="Normal"/>
        <w:rPr>
          <w:rFonts w:ascii="Liberation Mono" w:hAnsi="Liberation Mono" w:eastAsia="Liberation Mono" w:cs="Liberation Mono"/>
          <w:b/>
          <w:b/>
          <w:sz w:val="24"/>
          <w:szCs w:val="24"/>
        </w:rPr>
      </w:pPr>
      <w:r>
        <w:rPr>
          <w:rFonts w:eastAsia="Liberation Mono" w:cs="Liberation Mono" w:ascii="Liberation Mono" w:hAnsi="Liberation Mono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Liberation Mono" w:cs="Liberation Mono" w:ascii="Liberation Mono" w:hAnsi="Liberation Mono"/>
        <w:b/>
        <w:bCs/>
        <w:sz w:val="24"/>
        <w:szCs w:val="24"/>
      </w:rPr>
      <w:t xml:space="preserve">Disketten für Colour Genie    </w:t>
    </w:r>
    <w:r>
      <w:rPr>
        <w:sz w:val="24"/>
        <w:szCs w:val="24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de-DE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6:28:19Z</dcterms:created>
  <dc:creator/>
  <dc:description/>
  <dc:language>en-US</dc:language>
  <cp:lastModifiedBy/>
  <cp:lastPrinted>2021-02-24T17:53:00Z</cp:lastPrinted>
  <dcterms:modified xsi:type="dcterms:W3CDTF">2021-02-24T16:52:07Z</dcterms:modified>
  <cp:revision>2</cp:revision>
  <dc:subject/>
  <dc:title/>
</cp:coreProperties>
</file>