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*-* C-128 BIOS Source Code,  Version 4 *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ollowing files to assemble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P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COM</w:t>
        <w:tab/>
        <w:tab/>
        <w:t>&lt;-- this file works like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BDOS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NKBDOS.S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brary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KRN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I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INT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EY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E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0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PRINT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DIS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RAMDS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EX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SCB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YCOD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850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XEQU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BAU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X6502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3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XSYS.GET</w:t>
        <w:tab/>
        <w:tab/>
        <w:tab/>
        <w:t>&lt;-- this is like a SUB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P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et console input from file cxsys.get[system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uild your new cpm for you.  be sure to copy it to a diffe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present boot disk (_make_ sure you save your old copy)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your original _working_ copy to fall back on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wrong.  Switching between your printers is now done with the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.g. 'DEVICE LST:=PRT-MX' (or PRT-L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Commodores BIOS supports 3 disk drives as A, B, and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is now drive D:, and the virtual drive E: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function has been added to CXIO.ASM, you are giv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give a correct password, if you fail all thre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.  The password is set in a macro at the top of th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password function set the label PASS at the top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the default is false).  The password is currently set as 'PAS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40 column drivers, input, output, and functions have been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pace for the 40 column screen for your own rout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set up on booting, as well as the drive search ch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rive.  The keyboard's feel and repeat rate is rese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starts (so you do not have to reset it after using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Dump Function has been added, it chooses the printer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 in the SCB...if both printers are selected the printe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t$o$1 in CXPRINTE.ASM is dump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each file I have inserted a paragraph or two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 have made.  The best way to determine the exa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compare a printout of the original '6 DEC 85'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  I have retained the '6 DEC 85' designation, I have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dates in all of the modules I have modified to '26 April 87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function to allow switching the printer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right is still maintained by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detailed in the respective modules are copyrigh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all liabilty and risks for the use of this modifie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Commodore Business Machines, any of its Subsidiarys, o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eld responsible for any loss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bout any bugs, or suggestions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mes W. Waltrip 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342 Beech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veland Heights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4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: 216-321-1754 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 PPN: 75136,31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ie:</w:t>
        <w:tab/>
        <w:tab/>
        <w:t>j.wal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