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 BOOT PACKAGE FUER PROF-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Conitec 1986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zte Aenderung am: 11.07.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Softwarepacket erlaubt es Ihnen,  die PROF-180X Kart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tec ohne Diskettenlaufwerke unter CP/M plu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unktionsprinzip des diskettenlosen CP/M Betriebs ist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laert:  In einem 64 K EPROM befinden sich neben dem  PROF-18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   noch  Kopien  des  CP/M  plus   Betriebs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M3.SYS),  des  Kommandoprozessors (CCP.COM) und  verschied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 definierbarer Dateien.  Wird jetzt der Befehl  zum  "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" gegeben (z.B. durch 'Boot E' vom Monitor), kopiert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.SYS  Kopie ablauffaehig in den Arbeitsspeicher, 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werden  ebenfalls in den  Arbeitsspeicher  kopiert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verzweigt   zum  BIOS  Eingang   des   CP/M.   In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rungsphase  des  BIOS  werden nun die Dateien  aus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peicher  in die als Default-Drive  definierte  RAM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ufwerk E) geladen. Es kann nun wie gewohnt mit CP/M g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zeugen der EPROM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achfolgende  Beschreibung zeigt die Herstellung  der 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ootfaehigen EPRO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Kopieren  Sie  alle Dateien dieser Diskette auf eine  le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sch  formatierte  Diskette,  die neue Diskette  ist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.  Legen Sie diese Diskette an einen sic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t,   Sie   benoetigen   sie   nur  noch   um   eine 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diskette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Falls Sie eine BIOS-Version haben,  die sich mit einem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m 14.10.1986 meldet (das Datum, dass im Copy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m  Booten  angezeigt wird)  muessen  sie  eine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Datei erzeugen. Punkt 2a) zeigt wie dies gesch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 Ihre BIOS-Version ein Datum spaeter bzw.  glei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10.1986  traegt,  dann  muessen Sie lediglich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  von   Ihrer   Orginal  CP/M  Diskette   auf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  kopieren,  Punkt 2a) muessen Sie in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ue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 Kopieren  Sie  sich folgende Dateien von Ihrer Or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auf die Arbeitsdiskette (Achtung,  kopieren Si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gegebenen Datei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ASM         P3.ASM         P4.ASM         P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6.ASM         P7.ASM         P8.ASM         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S.LIB       PDEF.LIB       PVEC.LIB       HD6418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3.LIB       GENCPM.COM     RMAC.COM       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COM     BNKBDOS3.SPR   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eren Sie mit 'SUBMIT GENSYS' ein neues CPM3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Kopieren  Sie  von  Ihrer Orginal CP/M  Diskette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.COM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Kopieren Sie sich die Dateien,  die nach dem EPROM-Boot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ung stehen sollen,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Starten Sie GENBOOT.  Nachdem GENBOOT die Dateien  CPM3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ON.HXC  und CCP.COM kopiert hat,  koennen Sie die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,  die  Sie im EPROM (und nach dem Booten in de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 haben wollen.  Nachdem Kopieren einer Datei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 freie  Speicherplatz  angezeigt,   Sie  koennen 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Dateien angeben oder durch Eintippen von RETUR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 von GENBOO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GENBOOT hat die Datei EPMON.HXC erzeugt. Diese Datei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mit Hilfe eines EPROM-Programmiergeraetes (z.B.  UNI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Conitec)  in ein EPROM vom Typ 27512  einprogramm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Sie ueber kein geeignetes Programmiergeraet verfu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  Sie uns die Arbeitsdiskette und ein passendes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enden.  Wir  programmieren Ihnen dann gegen  Gebueh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Trennen  sie  auf  der PROF-180X  Platine  die  Verbi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 den  Loetaugen  1-2  und  4-5.   Loeten  Sie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indungen  2-3  und  5-6  (Achtung,  bei  einer  ae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terplattenversion   wurden  die  beiden  aeusseren 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auscht,  falls Sie eine solche Platine besitzen,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neuen Verbindungen ebenfalls auf der  Bestueckungs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nommen werden.  Pruefen Sie sicherheitshalber nach, 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dressleitungen  14 und 15 Verbindung  mit  de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l  haben).  Stecken  Sie das neue EPROM in  den  So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chtung auf richtige Polung achten).  Der Rechner ist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er EPROM-Boot vorberei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 Einschalten  verhaelt sich der  Rechner  mit  dem 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en  EPROM identisch zur  Standardversion.  Sie 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die M|glichkeit,  anstelle von den Floppylaufwerken,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 aus dem EPROM zu laden (die Dateien,  die Sie mit GEN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ins EPROM kopiert haben werden nach dem Start de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PROM-Floppy kop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nitor bietet die zwei folgenden Moeglichkeiten zu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Durch Angabe von "E" als Parameter beim 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Das Untermenue C des Installationsbefehls (U-Befehl)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weitere Inststallationsangabe, ob standardm{ssig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oder vom EPROM geboo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 Version  1.2 besitzt die  Version  1.4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Boot-Befehl wurde um den Parameter "H" erweitert.  Dami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moeglich von der Harddisk zu booten,  auch wenn die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Default-Boot-Device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Check  drive  Befehl wurde um den Parameter  "H"  erwei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 kann die Harddisk fuer nachfolgende "A"-,  "R"- und "W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 eingeloggt werden.  "Check drive H" liest ausserdem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  der  Harddisk.  Da das Formatierprogramm  hier 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m   die   physikalischen   Laufwerksdaten   abgelegt  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t    der    "C"-Befehl    den     Harddisk-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Menue wurde um die Punkte "EPROM boot" und "Harddisk 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  Diese  beiden  Punkte erlauben es,  ein  Defaul-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u definieren. Es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hierzu die Beschreibung beim EPROM-Boot-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s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eiten fuer Steprate,  Head unload time,  und Head 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bei Mini-Formaten nicht verdoppelt.  Dadurch ist bei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n umschaltbaren Laufwerken die Steprate fuer Highdensity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density-Betrieb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dieser Monitor-Version wird statt der MK3835 Echtzeituhr (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 mehr   hergestellt)  eine  Hukepackplatine  mit   PCF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tzeituhr  unterstuetzt.  Die  neue Uhr  verbraucht 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Strom als ihr Vorg{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Monitor Version 1.4 wurden  folgende  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TC-Treiber fuer PCF8583 statt MK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Vertauscher bei Gerader/Ungerader Paritaet im Untermenue A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m  Untermenue  C kann eine zusaetzliche Wartezeit na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installiert  werden.   Dies  ist  zum  Beispiel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-Karten  mit  relativ langem  Reset  notwendig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-180X  beginnt  erst nach  der  installierten  Warte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gabewert mal 100 ms) mit der Ausgabe der Start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