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 C O P 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n Enhanced ZCPR3-Compatib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ile Copy Utilit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pyright (c) 1986-9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Terry Haze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21460 Bear Creek Roa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os Gatos, CA 9503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oice.......... (408) 354-718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aratoga RBBS.. (408) 354-593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Zee-Machine.... (408) 245-1420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Ladera Znode... (213) 670-9465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02/16/90   Adds source and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ching in RAM for faster copying, two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run under CP/M 3.0.  See ACOPY30.HIS f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(Attribute COPY) is an enhanced Z80 file copy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P/M 2.2 or 3.0, or ZCPR3 CCP's running under CP/M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, Z80DOS, ZRDOS, ZSDOS/ZDDOS and other extended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, originally based on David Jewett, III's PPIP12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a fast, general purpose file copy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ommand line option control over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, and more specifically to help simpl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ipt required to copy groups of files with unrela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M disk.  It does this by optionally copy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any of the specified filename attribu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lename and filetype bytes) F1 through F7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tributes may be set using the ZRDOS utility SFA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) or a similar CP/M Public Domain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.  Another option allows copying only directory and n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e the 'Options' section for information o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'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automatically supports DOS datestamping when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3.0, Z80DOS or ZSDOS.  See the 'DOS Datestam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is fully ZCPR3 compatible when operating in a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ccepting both the DIR: and DU: form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the validity of the drive and user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o be operating in a quiet environmen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alled by for use in the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COPY will operate using the ZCPR3 GO comman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ZCPR3 program error fla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OPY operates in a non-ZCPR3 environment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btained from internal location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 suit your system as described in the file ACOPY.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 will not accept the DIR: form when operating in a non-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30 adapts the ideas developed by Hal Bower in his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buffer RSX to cache both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in RAM for extra fast copying. 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and destination disk directory entries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entries per directory, are made to the cached RAM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time required to move the disk drive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ack, read the required directory record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back each time a directory reference is requ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irectory entries not in the RAM cache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isk directories as usual.  When the cop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ll changed cached source and directo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then written back to the appropri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ual file copying times are very hardwar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directory caching can significantly improv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especially when using floppy disks.  ACOPY30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18 file/204k floppy disk file copy test 43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22, 34% faster than ACOPY22 running under SPEEDUP and 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COPY22 while doing datestamping under ZSD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30.HIS for more 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version of ACOPY is supplied with a Z3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0000H, ready for use in ZCPR 3.3+ environments. 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sers should install ACOPY using their reg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llation is required for operation in non-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However, several locations affe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y be patched as described in the file ACOPY.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fault values should be 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supports the use of both CP/M (destination=source) an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source destination) syntax. 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PY [dir:]source [[dir:]dest] [excluded] [/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OPY [[dir:]dest=][dir:]source [excluded] [/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filename.typ b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0&gt;acopy b11:=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file FILENAME.TYP from A0 to B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one filename is given, it assumed to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ill be copied to a destination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ged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1:SAMPLE&gt;acopy work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source file WORK:FILENAME.EXT to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B11: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wish to copy a group of file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attribute mask which also includes some fi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pied.  You can optionally add a third filenam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s that you wish to exclude from copying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tch the source file specification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pecify it, the exclusion filename must b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.  The exclusion filename is a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any drive/user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you would normally on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, and you also wish to specify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must provide at least a minimum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uch as the destination drive, user, or *.*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pecified all three filenames in some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:WORK&gt;acopy util:filename.* a: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files UTIL:FILENAME.*, except for DOC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s on A0: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destination and exclusion filenames ma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Source and exclusion filename wildcard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 ACOPY attempts to resolv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y a matching proc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acopy.z80 b:??????3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destination filename of ACOPY30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that this process may result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files, ACOPY stores the name of the last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it to the name of the file currently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ACOPY prints a 'Duplicate!' error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skipped.  If two files with the sam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 sequence, a duplicate filenam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Care should be exercised in using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but if you are careful and awar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you can do copying and renaming of multi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with minimal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stination files will normally hav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 the source files.  If a destination fil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of the same name, the new file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will normally be marked as chang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).  To help set up RAM disks, however, the 'D'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rk destination files as archived.  Sour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chived after the files have been copied by u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helps you back up files and mark the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are normally set as directory files. 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the option of copying files and set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n one step, a useful ability when loading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.  See the 'Options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OPY detects that it is operating under CP/M 3.0, Z80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OS, it takes advantage of the appropriate extende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py the source file datestamps, if the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file datestamps so that destination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reation and modification dates as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ssociated 'C' op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atestamp copying, if desired, so that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ed as newly created.  When operating under other D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ctive and does not appea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.  See the 'Options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under ZSDOS, successful datestamping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'(Dated)' in the copying status mess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ing message will be displayed when datestam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en there is a datestamping err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ing is done under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checks to make sure that enough fre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exists on the destination disk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  If a file to be overwritten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, its size will be allowed for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less there will be in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isk after the deletion.  If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COPY will display a 'Disk too full!'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atus message, the ZCPR3 program error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and the console bell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dcard source filename was specified, ACOP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hrough the list of source files, copying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and giving error messages for each file tha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use the 'O' or 'R' option to specif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files, no destination disk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less doing so will create enough space to allow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lac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QUIET mode and attempt to copy a file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enough free space,  ACOPY will cancel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s you will probably be interested in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pied and which couldn't. 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take appropriate meas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ks and repeating the command, or erasing en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isk to create enough free spac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can also help you 'pack' a backup disk.  It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ed file, checking whether there is space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, and copying it if there i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hen it first finds insufficient space, bu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iles small enough to fit, and copys those th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PY 'S' option (archive source files after copying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s archived those files successfully copie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y only the uncopied (and non-archived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ckup disk using the ACOPY 'N' option (copy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).  A sample command line for backing u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*.* b: /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py all non-archived (changed) files on A0: to B0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verwriting destination files of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ource file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has a number of command line option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option flag character '/'.  The option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appear in any order and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ptions may be combin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ggled as they are read, so that an optio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ll cancel itself.  For example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/12qr source.ext dest.ext excluded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source.ext dest.ext /1 /r excluded.ft /q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/12 dest.ext=source.ext excluded.ft /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/rq /q source.ext /q dest.ext /21 excluded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ptions may be inactivated by setting the hig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 (adding 80H to the letter) or by just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80H or higher.  When an option is inactivate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 line help message and it can'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and 'Y' options, for example, are normally in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users won't require them.  An inactivated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by patching the option letter back to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you have selected to specify the option. 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ch any option letter to 00H, ALL subsequent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the options ref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 in the distribution version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settings to suit your own needs by patc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.PAT for more information.  The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isplay the proper selection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ased on whether it has been set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7 options.  Copies only those specified file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elected combination of the F1 through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Z80DOS and ZSDOS, where PUBLIC files hav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et, you can also use the '2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ly PUBLIC files for copy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will prevent you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UBLIC file of the same nam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copying a PUBLIC file to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ACOPY will tell you that it a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overwrite the 'existing' file, the 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 by aborting with a File W/P B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opies only NON-archived (changed) file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rchived after the copy is complet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RDOS, ZSDOS and other extended DOS's, the '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limit copying to non-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files that have been opened or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attribute was set). 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 as non-archived files unless the '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to archive the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P/M 2.2, the archive attribute is not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s updated, so this option is not to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a utility program to 'manually'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Normally inactivated by making option letter 'A'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1h) and set to ON to allow normally copy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system files.  Option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ing for users wanting to normally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not system files.  When enable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, selecting the 'A' option allows copy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system files, otherwise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Skips copying if destination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, without asking.  Norm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Either the 'O' (Overwrite) or the 'R' 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override the skip option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verwrites R/W destination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.  Normally, you ar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Overwrites R/O (or R/W) destination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out asking.  Normally, you ar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ves files.  Deletes the source files whe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has been successfully complet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ource Deleted' in th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Normally disabled by making option letter 'Y'+80h (D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be enabled for users want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les as system files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'Y' option sets destin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, otherwise sets destin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rols whether the source file datestam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destination file datestam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Z80DOS or ZSDOS (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tamps).  When operating under other DOS'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inactive and will not appea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testamps are copied, the destin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creation and modification d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.  If datestamp copying is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les will be dated as new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Sets the archive attributes in the destin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m as archived.  Speeds copying to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pying and marking the copies a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peration.  No message is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ets the archive attributes in the sourc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, marking them as archived and displays '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' in th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Turns CRC verification off (default is to alway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)  May be patched so that ver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off, in which case the 'V' option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et.  Usually used in alias environments,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urns off non-error status messag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should know about duri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such as error information, is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isting files will be overwritten unless the '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options are also used.  If you attempt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 disk which doesn't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QUIET mode, ACOPY will cancel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so that you can view subsequ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ZCPR3 environment, the 'Q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ll automatically be set accord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ZCPR3 QUIET flag, no matter h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ting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 Program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sets the ZCPR3 program error flag, if it exists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during program operation.  For more flex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nd ZEX scripts, ACOPY follows the convention set by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nes by setting the error flag to the follow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Destination disk too full to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Destination disk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H = Fatal error (which will terminate ACOP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COP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has a number of locations near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atched using DDT, PATCH, ZPATCH, etc,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to suit the user.  See ACOPY.P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 ACOPY.PAT may also be assemb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and overlaid on ACOPY30.COM to create a custo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OP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in Alia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CPR3 alias script is used to copy a larg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related filenames, the command line may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command line buffer.  F1-F7 filen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helps group the files by the desired funct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and faster alia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to be copied by both filename 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useful, for example, when copying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a large number of software develop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AM disk.  An alias script can be written to cop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8080 assembly language work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cript written to copy only those necessary for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may be tagged so that several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will copy different subsets of the same group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all 8080 development files might hav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, all Z80 development files might have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, all the necessary text processing file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attribute set, and all desired general utility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5 attribute set.  You can then copy a complet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tility file set from drive F0: to drive A0:, skip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destination files already exist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as archived, with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f:*.* /245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lete Z80 work utility file set, except for 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be similarly copied and archived with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acopy f:*.* a: *.doc /345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 was developed to suit my own special needs based o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tt, III's well-written and documented PPIP12,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rk!  PPIP has been further updated by Jay 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upport Z-system and datestamping operation. 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to the latest version of PPI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irectory buffering scheme used in ACOPY30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e code of Hal Bower's great SPEEDUP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SX contained in SPEEDUP.LBR.  The operation of SPEE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Hal's LINKPRL article in The Computer Journal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thanks, also, to all you ACOPY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 and bug reports and testing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very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