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71Hallo Christoph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� versproche� hab� ic� Di� CP/� 2.� f}� PROF18� angepa~t�� Noc� ei� paa� Wor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den Dateien auf der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CBIOS.ASM: Sourc� de� Bio� mi� Formaterkennun� wi� gehabt�� Be� 128� m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Ramflopp� vo� 56k�� be� 512� mi� Ramflopp� vo� 440� (di� gro~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Versio� noc� nich� benutzbar�� d� di� Deblockingparamete� no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nich� entsprechen� gesetz� werden)�� Da� Bio� is� au~erde� ni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au� Her� un� Niere� geteste� worden�� mi� wa� i� erste� Lin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wichtig�� da�� da� Syste� }berhaup� l{uft�� Da� gil� }brigen� f}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all� Date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GEN180.CO͠ un� AS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Da� Program� PSYSGEN.CO� l{uf� nu� unte� CP/� 3.0�� deshal� mu~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ic� CSYSGEΠ ne� anpassen.SGEN18� ha� deshal� auc� nich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M|glichkeite� vo� PSYSGEN�� sonder� beschreib� nu� di� Disketten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vorderseit� un� imme� � Spure� be� Max� un� � Spure� be� M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CINIT180.CO͠ un� AS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Formatierprogram� au� CINIԠ vo� Prof8�� abgeleitet��� glei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Merkmal� un� Bedie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PVEC22.LIB:Di</w:t>
      </w:r>
      <w:r>
        <w:rPr/>
        <w:t xml:space="preserve">堠 </w:t>
      </w:r>
      <w:r>
        <w:rPr/>
        <w:t>Originaldate� PVEC.LI  unterst}tz� nich� all</w:t>
      </w:r>
      <w:r>
        <w:rPr/>
        <w:t xml:space="preserve">堠 </w:t>
      </w:r>
      <w:r>
        <w:rPr/>
        <w:t>Eprom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funktionen�� di� }be� di� Sprungleist� a� Anfan� de� Epro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erreichba� sind�� Zus{tzlich� Funktionen�� di� ic� ben|tig� ha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sin� dor� aufgef}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PB22.ASM:� Sourcefil� de� Bootsektors�� is� bi� au� eine� Sprungbefeh� iden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tisc� mi� PB.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70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