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80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fruf: Z80 filename.SOP opt1 opt2 ... o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Name der Quelldatei &lt;filename.Z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: Laufwerk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: Laufwerk der Objektdatei &lt;filename.REL 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name.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: Laufwerk der Druckdatei &lt;filename.P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1...n: verschiede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S    aus &lt;A, B, C, ...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; P aus &lt;A, B, C, ... P, X, Y,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bei: A, B, C, ... P = Laufwerk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=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       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           = nich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--!--!----------!-!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ist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�       � Bewirk�, da~ all� Bl|ck�, di� Tei� eine� I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� sin�, gedruck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ON�     � Bewirkt� da� nu� di� Bl|cke� di� Te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f}llte� IF-Definitio� sind� gedruck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=mmddyy� Da� angegeben� Datu� wir� z� Begin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t� mit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�        � Di� expandierte� Macro� werde� nac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roaufruf im Listing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GE�      � E� wir� nu� de� Makroaufru� i� Listin� an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O�     � Bewirkt� da� ei� Listin� ausgeg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]bergeh� di� LISTON/LISTOF� Pseudoo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OF�    � Bewirkt� da� kei� Listin� ausgeg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]bergeh� di� LISTON/LISTOF� Pseudoop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ll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OD�     � Ei� CROSS-REF-Listin� de� verwendete� Op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Macros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=n�    � Gib� di� Anzah� de� auszugebende� Zeile� 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te an (incl. H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�     � Markier� di� Zeilen� di� eine� Opcod� 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ten� de� sic� au� da� Paritybi� bezi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c� ei� de� Zeilennr� vorangestellte� "P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nterschie� 8080/Z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�      � Markier� di� Zeilen� di� eine� abso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un� enthalten� de� sic� bei� Z8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� relative� Sprun� ersetze� l{~�, durc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� de� Zeilennr� vorangestellte�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SYMBO�     � Ein� Symboltabell� de� verwendete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       : Wi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�       � De� be� eine� DB-Statemen� generiert� Objec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� wir� mit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X�     � De� be� eine� DB-Statemen� generiert� Objec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wird nicht mit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=hhmmss� Di� angegeben� Uhrzei� wir� z� Begin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te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=n�     � Gib� di� Anzah� de� Leerzeile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zte� Bedruckte� un� de� erste� Bedruc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� nachfolgende� Seit� a� (0� � Form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=n�   � Di� Zeile� werde� i� Druc� au� max� n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�   � Di� Zeile� werde� bei� nn-te� Zeiche� um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�       � Ei� CROSS-REF-Listin� de� Symbol� wir�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XREF     : Es wird kein CROSS-REF-Listin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bject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�        � E� wir� stat� eine� REL- ein� HEX-Date� gem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� ORG-Pseudoo� i� de� Quelldate�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=hhh�   � E� wir� ein� HEX-Date� beginnen� a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h� erzeugt� Di� Quelldate� dar� kei� ORG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o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=&lt;d:filename.ext&gt;� Di� angegeben� Date� wir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|tigten Makros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ldeintei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}ltig� Zeichen� ASCI� zw� 20� un� 7EH� CT� I� un�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. Zeilenl{nge: 8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Gro~- und Kleinbuchstaben haben gleich Bedeutu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inteilung: LABEL, OPCODE, OPERAND,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{nge nicht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r die ersten 8 Zeichen werd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stes Zeichen: "A"-"Z", "a"-"z", ".", "$", "_",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imiter: ": ", ":" CTL I, ":"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� Doppelpunk� dar� weggelasse� werden� fall� da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1.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ichterlaubt� Label� A� B� C� D� E� H� L� I� R� AF� B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� HL� SP� IX� IY� d� si� al� Registername� betra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c)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e ZILOG-Z80-Mnemonics + einige Vereinfach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 darf in allen Spalten au~er der Erst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steh� au� Registernamen� Konstanten� Label� un� Au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{r  : aus Bin{rzeichen (0,1) mit "B"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 : aus Octalzeichen (0-7) mit "Q"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�    � au� Hexzeiche� (0-9,A-F� mi� "H� abgeschl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� vorangestellte� "0� fall� erst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 "A"-"F" w{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zimal� au� Dezimalzeiche� (0-9� entwede� nich� od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"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�  � au� ASCII-Zeiche� (� "-"~"� umrah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fachen Hochkom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$� is� de� augenblicklich� Programmz{hle� un� zeig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nfang des Befeh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~er der Standard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}ltig f}r JP, R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overflow          =  PE  (parity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  no overflow       =  PO  (parity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}ltig f}r JR, JP, R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  equal             =   Z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not equal         =  NZ  (non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 less than         =   C  (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 greater or equal  =  NC  (no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sdr}cke und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oren� di� Symbol� sind� sollte� nich� vo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en durch einen Zwischenraum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oren� di� au� eine� ode� mehrer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ehe� un� kein� Symbol� sind� m}sse� vo� ihre� O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� durc� eine� Zwischenrau� getrenn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lammerung durch eckige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}ltig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Addition, positives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Subtraktion, negatives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,  MOD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,  GT      gr|~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=, GE      gr|~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,  LT     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=, LE      kleiner als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,  EQ    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, NE    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, SHLn    n-mal logisch link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, SHRn    n-mal logisch rechts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,  NOT     logisch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,  AND     logisch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,  OR      logisch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    logisches EXKLUSIV-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        Niedriger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      H|her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5</w:t>
        <w:t>�        - Hier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-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-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, &lt;, =, GT, LT, EQ, NE, LE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ng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string-1 op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en: =, &lt;&gt;, &gt;=, &lt;=, &lt;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-� bzw� string-� vo� beliebige� L{nge� wobe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� de� k}rzer� links-justier� un� recht� mi� 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f}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i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stes Zeichen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-!--!----------!-!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lphabetisch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       : Absolut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he Source Code Seg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: Commo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he Source Code Seg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MSG     : Cons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nachfolgend� Zeil� wir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#Pas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: Dat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he Source Code Seg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/DEFB    : Defi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� Byt� ode� ein� Grupp� vo� Byte� werd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/DEFL    : 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� wir� de� Wer� eine� Labels� de� belie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 ge{ndert werden darf,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/DEFM    : Def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� Byt� ode� ein� Grupp� vo� Byte� werd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� abgelegt� wobe� i� letzte� Byt� B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e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/DEF�    � Def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� Speicherplat� f}� di� angegeben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Bytes wird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/DEFV    : Define Label without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� DL� abe� da� Labe� erschein� nich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REF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  <w:t>�      DW/DEFW    : Defi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� Wor� ode� ein� Grupp� vo� W|rt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 Daten abgelegt.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  :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he Macro- und Conditional-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: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de� di� Assemblierun� un� gib� ggf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esse des Programm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     : End of IF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he Macro- und Conditional-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    : Entry Point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Einsprungspunkt� diese� Programm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� f}� de� sp{tere� Linkvorgan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       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� wir� de� Wer� eine� Labels� d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{ndert werden darf,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/EXTRN  : External Referenc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� Labels� dene� ers� bei� sp{tere� Link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n� ei� Wer� zugewiese� wird� werde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