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X 5.0 LANGUAGE DOC -- revised from tcj38bmm -- 10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Bridger Mitchell, 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 (NZ-COM, Z3PLUS, or ZCPR3.x) with extend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Z-COM and Z3PLUS automatically have extended environ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ZCPR systems can be upgraded to have one by using JetLD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 (and most other RSXs) may be incompatible with a few RS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tandard Plu*Perfect Systems RSX header an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for interfacing an RSX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version 1.4 is required to recognize labels in ZEX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terminating ZEX, ru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quote a literal '$' -- use "$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quote a literal '&lt;' -- use "$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The ZE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X script consists of lines of ascii text, each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pair.  You can create the script with a text edi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ocument) mode.  For short, one-off uses, just typ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ZEX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erved words, called _directives_, contro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Each directive begins and ends with the verticu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.  The directives may be entered in upper, lower, or mixed cas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case here to make them stand out.  All script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 program begins with a '&lt;'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; all other lines are sent to the command processor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rected, are messages sent directly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Command-process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any line of the script that doesn't begin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s and tabs at the beginning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 of a script line is the end of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|JOIN| directive at the end of a script line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 and continue the same command line on a second scri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&lt;LF&gt; is alway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whitespace immediately preceding a |JOIN|, and all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follow the word |JOIN|, including &lt;CR&gt;,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SPACE| to precede a command with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space after a command and befo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 each command on a new script line, optionally prece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itespace.  Although multiple commands may appear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parated by a semicolon, this increases the chance that the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mand line buffer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Program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 normally obtain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 each script line of program input with a '&lt;'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from the script includes the &lt;CR&gt; (but not the &lt;LF&gt;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line.  To omit the &lt;CR&gt;, use the |JOIN|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LF| for linefeed, |CRLF| for carriage-return-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AB| f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program requests more input than is supplied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input is obtained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WATCHFOR string| to take further input from the conso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nds "string" to the console output,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rom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SAY| to begin text to be printed on the console, and |END SAY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nately, use |"|..msg..|"| to delimit a 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UNTIL X| to take further input from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keyboard 'X' is entered.  The 'X' charact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; pick one that won't be needed in entering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|UNTIL| to take further input from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keyboard &lt;CR&gt;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Scri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emicolon ";;" designates the beginning of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micolons, any immediately-preceding whitespace, and all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R&gt; of that line of scrip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ft brace '{ in the first column designat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 All text, on any number of lines, is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ght brace '}' is encountered.  That line is ignor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 input begins at the line following the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irective, a SPACE character is optional.  Thus, |IF 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IFTRUE| have the iden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TRUE|</w:t>
        <w:tab/>
        <w:t>do following script if command flow stat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FALSE|</w:t>
        <w:tab/>
        <w:t>do following script if flow stat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 IF|</w:t>
        <w:tab/>
        <w:t>end conditional portion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'|..msg..|'|</w:t>
        <w:tab/>
        <w:t xml:space="preserve">does: IF TRUE||SAY|..msg..|END SAY||ENDIF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RUE| &lt;a&gt; |ELSE| &lt;b&gt; |END IF|     do &lt;a&gt; if true, do &lt;b&gt;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ING|</w:t>
        <w:tab/>
        <w:tab/>
        <w:t>ring conso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WAIT|</w:t>
        <w:tab/>
        <w:t>ring bell and wait until a &lt;C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|</w:t>
        <w:tab/>
        <w:tab/>
        <w:t>wait until a &lt;C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USE nn|</w:t>
        <w:tab/>
        <w:t>wait up to nn second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PAUSE nn| wait up to nn seconds for a keypress, ring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AGAIN|</w:t>
        <w:tab/>
        <w:tab/>
        <w:t>repeat the entire Z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ORT|</w:t>
        <w:tab/>
        <w:tab/>
        <w:t>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is controlled by this set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PCMD|   / |CCPCMD OFF|    Show/ Don't show: CCP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ZEXMSG|   / |ZEXMSG OFF|    Show/ Don't show: ZEX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LSECMD| / |FALSECMD OFF|  Show/ Don't show: commands in false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LENCE|  / |SILENCE OFF|   Suppress/ resume: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console-output directive words (...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are recognized: |...| or |... ON| or |... YES|, and |... NO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... OFF| or |END ...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R|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|</w:t>
        <w:tab/>
        <w:tab/>
        <w:t>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 LF|</w:t>
        <w:tab/>
        <w:tab/>
        <w:t>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|</w:t>
        <w:tab/>
        <w:tab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L|</w:t>
        <w:tab/>
        <w:tab/>
        <w:t>binar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ACE|</w:t>
        <w:tab/>
        <w:tab/>
        <w:t>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|</w:t>
        <w:tab/>
        <w:tab/>
        <w:t>delete (7Fh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|</w:t>
        <w:tab/>
        <w:tab/>
        <w:t>escape (1Bh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 (like SUBMIT) provides for formal parameters designated $0 $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  When ZEX is started with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ZEX SCRIPT1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ZEX reads and compiles the SCRIPT1.ZEX file. 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$0" will be replaced by "SCRIPT1", any "$1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" argument "ARG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ay define "default parameters" for the values $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 To do so, enter the three characters "^$n" followe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by the nth default parameter.  Put each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.  When ZEX encounters a formal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it substitutes the command-line paramete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n the command line, and otherwi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, if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control character into the script by entering a care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trol-character letter/symbol.  For example, "^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 Control-A (01 hex).  Control-character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X uses a number of characters in speci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^  |  {  }  &lt;  ;  &lt;space&gt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 might want to include these characters as ordin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output in a screen message.  For this, ZEX uses '$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quotation character_.  (This is also called the _escape_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one to escape from the meaning reserve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)  "Quotation" means that the next character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; I use this term to avoid confusion with the control cod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generated by the _escape key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$' is followed by any character other than the digits from 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, that character is taken literally.  Thus, if we want a car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not a control character, we use '$^'.  If we want a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a line that is for the comman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rogram input, then we use '$&lt;' there instead. 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f we want a '$' in our script, we must use '$$'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ases, like '$a', where the '$' is not necessary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ZEX directive to a program, or the command process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haracter with the verticule.  For example, to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|RING|", the zex scrip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$|RING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Cancelling Z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X is configured with the "flow control" option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X will monitor the real keyboard while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console output.  You can type a Control-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 then type Control-C, ZEX will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ncel the current application, or the enti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other than Control-C following a Control-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resume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";=" defines a label.  The GOTO (vers.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an be used to jump to 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provides several examples of how the new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will note a number of differenc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used, for example, in Rick Charnes' article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no doubt, further improvements will emerge from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implementation of the new bat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gure 1.  ZEX 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 SCRIPT</w:t>
        <w:tab/>
        <w:tab/>
        <w:t>INPUT SOURCE/EXEC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1</w:t>
        <w:tab/>
        <w:t>;;comment</w:t>
        <w:tab/>
        <w:t>The CCP receives "cmd1&lt;cr&gt;".  The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omment are stripped, and the &lt;c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the line is passed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md1 program gets it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2 |UNTIL|</w:t>
        <w:tab/>
        <w:tab/>
        <w:t>The CCP receives "cmd2 " and then ge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from the console, including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md2 program gets it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Y|ccp msg|ENDSAY|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CCP prompts for the n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cp msg" is printed on the console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ceives "cmd3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|JOIN|</w:t>
        <w:tab/>
        <w:tab/>
        <w:t>The cmd3 program gets "textmore text&lt;cr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 text</w:t>
        <w:tab/>
        <w:tab/>
        <w:t>line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line of text</w:t>
        <w:tab/>
        <w:t>If the program requests more input,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4 cmd4tail</w:t>
        <w:tab/>
        <w:tab/>
        <w:t>The CCP receives "cmd4 cmd4tail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UNTIL ~|text</w:t>
        <w:tab/>
        <w:tab/>
        <w:t>The cmd4 program receives console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types a '~'.  Then the progra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program requests more input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console.  If the program does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input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5 |UNTIL ~| tail</w:t>
        <w:tab/>
        <w:t>The CCP receives "cmd5 " and then ge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from the console, until the user types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CP then receives " tail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receive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NTIL|</w:t>
        <w:tab/>
        <w:tab/>
        <w:tab/>
        <w:t>The CCP receives a command line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receive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NTIL|</w:t>
        <w:tab/>
        <w:tab/>
        <w:tab/>
        <w:t>The CCP receives a command line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SAY|message|ENDSAY|</w:t>
        <w:tab/>
        <w:t>When the program first calls for consol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</w:t>
        <w:tab/>
        <w:tab/>
        <w:tab/>
        <w:t>"message" is printed on the consol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receives "&lt;cr&gt;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program input is receiv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6</w:t>
        <w:tab/>
        <w:tab/>
        <w:tab/>
        <w:t>The CCP gets "cmd6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WATCHFOR string|</w:t>
        <w:tab/>
        <w:t>The cmd6 program gets input from the conso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"|message|JOIN||"|</w:t>
        <w:tab/>
        <w:t>the characters "string" appear at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</w:t>
        <w:tab/>
        <w:tab/>
        <w:tab/>
        <w:t>Then "message" appears on the consol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gets "text".  Further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"string" never appears,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1</w:t>
        <w:tab/>
        <w:tab/>
        <w:tab/>
        <w:t>The CCP gets "alias1&lt;cr&gt;".  That program, a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, puts "cmd1;cmd2" int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buffer.  The CCP then obtains "cm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UNTIL ~|</w:t>
        <w:tab/>
        <w:tab/>
        <w:t>The cmd1 program gets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2text</w:t>
        <w:tab/>
        <w:tab/>
        <w:t>console.  If a '~' is typed, it gets "cmd2text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3</w:t>
        <w:tab/>
        <w:tab/>
        <w:tab/>
        <w:t>The CCP gets "cmd3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|JOIN|</w:t>
        <w:tab/>
        <w:tab/>
        <w:t>The cmd3 program gets "text". 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2 Summary -- ZEX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ZEX //" will display this terse summary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CCPCMD, ZEXMSG, and SILENCE are shown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pposites in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ZEX v.X.X    Syntax:  ZEX [[dir:]subfile[.typ][ parameters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            N-th command-line param.    '{' (col. 1) thru '}'  Comment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$| ...    Becomes '$','|'...          ;;    Remainder of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(1st char.)  Input line to program    ^X    Control-char 'X' (any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BORT|  Quit script if true flow state   |AGAIN|     Repeat 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IT|   Wait until a &lt;CR&gt; is typed       |RING WAIT| Ring bell, wait fo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USE nn| or |RING PAUSE nn|        Wait up to nn secs. for keypre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ING| or |BELL|     Ring console b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NTIL X|  </w:t>
        <w:tab/>
        <w:t xml:space="preserve">     Use console input until 'X' (any char.)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TCHFOR string|    Use console input until "string" is output, then u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JOIN|</w:t>
        <w:tab/>
        <w:tab/>
        <w:t xml:space="preserve">     Omit &lt;CR&gt; and continue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|, |LF|, |CR LF|, |NUL|, |SPACE|, |TAB|  The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PCMD|   / |ccpcmd off|    Show/ Don't show: CCP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ZEXMSG|   / |zexmsg off|    Show/ Don't show: ZEX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LSECMD| / |FALSECMD OFF|  Show/ Don't show: commands in false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LENCE|  / |silence off|   Suppress/ resume: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Y|      / |END SAY|</w:t>
        <w:tab/>
        <w:t xml:space="preserve">     Begin/ end:       direct message to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"| = toggle |SAY|                  |'| = toggle |IF TRUE||SA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RUE| or |IF FALSE| / |END IF|  Do script if true(false)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RUE| .. |ELSE| .. |END IF|     Do script per command fl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: |... ON| or |... YES|  /  |... NO| or |... OFF| or |END 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dger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10 2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Monica CA 9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Ladera Z-Node (213)-670-9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o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til 'X' (any char.)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TCHFOR string|    Use console input until "string" is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