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PCLED - Command Line Editing and History Shell for Z34RC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Rob Fri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LED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/", run once only (e.g. from a shell such as Z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D is a memory resident command line editor which extends th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CCP to include cursor movement, insert/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/recall of command lines.  Though part of the RCP, CLED is also a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" which automatically reinvokes itself following any ZCPR comma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up one shell stack entry (normally there are four, which is plen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ZS/ZDDOS, DateStamper, or Z3PLUS clock is implemented,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system time.  To disable time display under Z3PLUS (if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, set the system date to 01/01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trol key set includes these import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-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Q - pop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S - toggle recording on/off  (prompt shows &gt;/&gt;&gt; to indicate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W - recall command lines from histo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- recall history in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, CLEDINST, allows you to set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eference.  The RCP can be installed directly in memory or i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 RCPxxx.ZRL or a system configuration saved with SNAP or NZBL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DINST also serves as a "help" utility by displaying the curr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Type "CLEDINST //" for help with CLED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DSAVE writes the contents of the history stack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n be reloaded later (CLEDSAVE &lt;file&gt; L), or composed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, then loaded.  If the file is too large for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s many commmand lines as fi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DSAVE is useful as in a startup alias to load frequently us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n easily altere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DSYS                &lt;- load SNAP image of ENV,TCAP,RCP,FCP,NDR,QUIET,&amp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DSAVE CLED.VAR L    &lt;- load precomposed command lines into 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D                   &lt;- turn the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&lt;- rest of startup line runs before CLED ge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CLEDSAVE.COM, type "CLEDSAVE 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use SNAP or NZBLITZ to save the system segment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lready loaded (turn SAVE OFF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