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is filename.drives 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codes are used in the .typ portion of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first drive code is the location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must be a .C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second code is where the program should look for a 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 Some legal drive must be specified even if the 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third code is optional and is the target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is dump.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for DUMP.COM on drive A:, DUMP.SYM on B:, and outputs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list is preceeded by a single slash /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send output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send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output cross reference (.XRF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followed by symbol list.  Valid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t</w:t>
        <w:tab/>
        <w:t>start address (default 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of</w:t>
        <w:tab/>
        <w:t>offset address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en</w:t>
        <w:tab/>
        <w:t>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x</w:t>
        <w:tab/>
        <w:t>enable alphabetized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s</w:t>
        <w:tab/>
        <w:t>ful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b aaaa-bbbb  define bytes from address aaaa to bbbb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w aaaa-bbbb  define words from address aaaa to bbbb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s aaaa-bbbb  define space (skip disassembly) from aaaa to 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up to 8 characters followed by value followed by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