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MODEM7.DOC modified for Bondwell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. Cheng</w:t>
        <w:tab/>
        <w:t>12 June 198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note for this version for Bondwell 2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. Do not support auto-originate, auto-answer or baud 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. Adjust the baud rate and character format by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program "SETUP" in system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. Before running the program "MODEM7", take the following ste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For Bondwell 2 with dump modem (e.g. Bondwell 101), connec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e dump modem to RS232 port and make tele-commun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manually by referring to the user's guide of the dump mod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For Bondwell 2 with modem card (Bondwell 102), make tele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communication by selecting the "LINE CONNECTION" op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e program "MODEM" in system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 program  uses  the  file transfer routines  written  by  W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ristensen  in his CP/M file transfer program (V2.0 as of  8/6/79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 is  compatable with his program in single file transfer  mod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ulti-file transfers are only possible between two systems  run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describ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has three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 Commun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  Program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  Modem control (for PMMI Modem) *** not implemented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UNIC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may emulate a terminal or echo data back to sender (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comput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Mode  -  'T' O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 terminal mode may be called with or without a file  nam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f  a  file  is  specified (it should be  a  new  file), 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nything  received  by the modem may be saved  in  memory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later  written on disk.  The save feature is toggled ON/OFF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ntrol-Y.  On  an IMSAI the front panel LEDs  will  indic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at  memory save is toggled on by showing the binary valu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ASCII character received. For those with no front panel,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lon  (:) will be printed at the beginning of each line 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emory save is active.  The colon will not be transmitted o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modem nor will it be saved in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f  a  file  is not specified,  then memory save  can  not 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tiv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f  the memory buffer is full (the buffer is from the  top 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 program  to  the  bottom  of  BDOS),   the  contents 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utomatically  written  to  disk  (but the  file  is  not  y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losed).  Communications  may  then continue with  the  buff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einitialized.  The  computer with which you are communica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ust  accept  the  X-ON and X-OFF  (Control-Q  and  Control-S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ventions or data will be l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hen  communications are over,  use Control-E to exit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erminal  mode and enter the Menu.  The file to which you 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riting  must then be closed by using the  'WRT'  command. 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is  is  not done,  all data will be lost.  I decided not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lose  the file automatically since there will be  times 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you leave terminal mode and then decide to re-enter.  This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e done while in the Menu by using the 'RET' command.  You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e-enter Terminal mode and save in the same file as many tim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s  you wish as long as you have not closed the file with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'WRT'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hile  in  Terminal  mode,  Control-T will  put  you  in 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ransfer mode.  This will allow you to send the contents of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SCII file over the modem. This routine does no error chec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nd  there are no protocols specified between this program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 receiving computer other than that it should be ready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eceive  data  via  the  modem.   Control-X  will  cancel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ans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mode - 'E' O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is  mode  echos data received by other  computer.  Only 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mputer  may be in this mode at one time.  There is  no  s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eature  in this mode.  Useful if you wish to communicate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mebody running the terminal portion of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transfer - 'S' and 'R' 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se  features  are  the same as in the  CP/M  Modem 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ritten by Ward Christensen except that upon completion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ransfer, control returns to the Menu unless the secondary 'T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ption has been selected.  In the latter case, control retur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o Terminal mode.  Remember that if you are operating a remo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mputer   using   a  timesharing  program   (such   as   W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hristensen's "BYE"),  the remote should be instructed to s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r  receive  in  the  quiet (Q) mode as  a  secondary  op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xamples  of  commands for sending and  receiving  are  lis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lti-file transf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Using  the B (batch) secondary option,  more than one fil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mbiguous filenames may be transferred. To send files, 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rimary  option  "S" and the secondary option "B" (along 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ny  other  secondary options and baudrate).  To  receive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iles  being  sent,  use the "R" primary option  and  the  "B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econdary  option.  Files may not be named since filename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ent by the sending program, but a disk drive may be specifi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or else the files are written to the default driv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kup o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re  is  a byte at the beginning of the program (106H) 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ill  create a backup file if a file on the disk has the 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ame  as the file being received in multi-file  transfer  (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ODEM.SET). If this byte is set to 0FFH, a backup file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reated.  If  it is zero the file on the disk will be  dele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efore the new file is received. If you are running CP/M 2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 file on the disk is designated R/O or SYS,  a backup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reated whether the byte at 106H is set or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e  careful - if you are running CP/M 1 and the drive on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you  are receiving has an R/O file with the same name  cre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y CP/M 2,  the R/O file can not be accessed (found,  chang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rased,  etc.)  by CP/M 1.  You will therefore have two 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ith  the same name when you are running CP/M 2.  To fix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roblem, use CP/M 1 to change the name of the file that i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/O. Then use CP/M 2 to do what you want with the R/O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 sender enters    SBOT.600 B:*.COM    to send all the  C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iles on disk B.  Also specified were originate mode 600  bau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PMMI modem) and return to terminal mode when d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 receiver enters     RBA.600    to receive all  the 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eing  sent on the default drive (also answer mode at 600 bau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PMMI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ender enters the command   SB.600  ASM.COM  *.HEX  B:M*.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hich  will send ASM.COM from the default drive,  all the  HE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iles from the default drive,  and all the files starting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M" from the B drive.  [note that neither 'A' or 'O'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cified: default is to whatever mode the PMMI i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urrently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ultifile transfers may only be done from the menu. It may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e specified when the MODEM7 program is called. In other words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&gt;MODEM7 SAB  *.COM   will result in an INVALID  OPTION  err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o Menu - 'M' o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asked to select an option, 'M' returns to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f  the Modem program is entered with no option,  the Menu 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alled.  The  Menu gives the choice of selecting the  stand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ptions as defined by Ward Christensen (T,  E,  R, and S)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erminal  mode has been greatly expanded as  described  abov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"R" and "S" commands must be called with a filename or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ill be required to enter the primary command (S or R)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ilename  again (but NOT the secondary options).  If you  w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ulti-file  transfers,  then  the "R" option does not  need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 - You may also enter terminal mode using the 'RET' command, 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o  data  will  be saved since a file may not  be  named 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'RET'.  Use  the 'RET' command to RE-ENTER Terminal mode af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t  has  first been entered with the 'T' option.  If  this 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one, you will still be able to save the communications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re doing so before you exitted the terminal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T - The  'WRT' command must be used after leaving  Terminal  mod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is  writes  the  last buffer to disk and  closes  the  fi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ailure  to use the 'WRT' command results in loss of all  dat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a file of length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 - The  'DEL'  command  erases the most recent file  accessed 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erminal mode.  Useful if you decide after communication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don't want to save information just gath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PM - The 'CPM' command reboots and returns to CP/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XPR - The  'XPR'  command is a toggle which causes the  menu  to 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rinted  or not printed.  Initially the menu is on unless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 is called with the "X" option (ie.  A&gt;MODEM7 X 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R - The 'DIR' command lists the directory of a CP/M disk.  A dr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ay  be specified (ie.  DIR B:) or the default drive  will 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listed.  After  the directory is listed,  the menu will no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rinted whether XPR mode is on or off.  If XPR mode is on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wish to see the menu, hit re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PMMI MOD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SC - To disconnect you must use the 'DSC' command in the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original secondary options for the PMMI Modem (as  defi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y  Ward  Christensen) are "A" (answer mode),  "O"  (origin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de), and baudrate selection. See examples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nce  answer  or originate and a baudrate have  been  selec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(ie.  SO.450  NAME.TYP),  any subsequent options will use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ame mode and buadrate. If you want to change the baudrate,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ay be done without changing the mode.  For instance,  if 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re  in  originate mode at 450 baud,  then the command  'R.60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AME.TYP'  will  allow you to receive a file at  600  baud 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RIGINATE mode.  If you want to change the ans/orig mode,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MUST select the baudrate again or it will default to 3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L - Allows  dialing  of number.  If a connection to a computer 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stablished,  you  will  be able to  select  options  (usu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.xxx).   If no connection is made after 15 seconds, [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o  25  seconds  in  distributed  version]     then  you 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e  informed and be given the option of redialing or retur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o the menu.  The dial routine may also be specified when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odem  program is called by entering  A&gt;MODEM7 C. No second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ons will be accepted when the "C" option is used.   [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cannot type:  CAL 312-545-8086  --  well, you can, b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umber will be ignored and you will have to retype it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 asks for it   --   in  the  latest  version  (11/4/8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re is a 'library' feature such as in DIAL.ASM.   To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 function, type CAL and a return at the menu.  You will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message   'WAITING FOR DIAL TONE'  then a lot of stuff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tering the number.   At this point you may type in a numb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 you  may  type  a  letter  which will designate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brary numbers (which you must insert at assembly tim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^B -  Control-B  while  in Terminal (or Echo) mode allows change 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audrate "on-the-fly." A carriage return gives 300  baud; 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ther rates (110-600) must be explicitely st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STING OF COMMANDS AND 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mary 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 - send a CP/M file (must specify file/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 - receive  a CP/M file (must name file unless B sec opt us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 - terminal mode (specify file if memory save wan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 - terminal mode with ec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 - return to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 - used only when program is called to init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ggle menu 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condary 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 - multi-file mode for sending and receiving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 - return to terminal mode after transfer (memory save of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 - view what is received in file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 - view what is being sent in file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 - view what is being sent or received in file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 - Terminal mode (used with remotely controlled compu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- originate mode (PMMI mode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- answer mode (PMMI mode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xxx - baud rate xxx (xxx = 110-600  PMMI mode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        (fn = filename,  ft = filetyp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nd file, originate mode, 300 bau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SO fn.f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nd another file, same mode and baudr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S fn.f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eceive  file on B drive,  600 baud,  ans mode,  view what 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eing received, return to terminal mod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RART.600 B:fn.f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end all COM files, no messages on console, same baud and m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last transf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SBQ *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nd two files from two different driv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SB A:fn1.ft1  B:fn2.ft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eceive files being sent by above on drive A (baudrate mus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me and modes opposit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RB 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erminal mode,  save communication in file,  300 baud (defa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ate),  originate mode (in terminal must type CTRL-Y to  st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ve, in menu must type "WRT" to close fi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TO fn.f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ly, I want to included some explaination of the protocol of "MODEM7"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your re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ODEM/XMODEM Protocol Expl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y Kelly Smith, CP/M-Net "SYSOP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January 8,19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dited April 28, 1981 - FJ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  thought  that it may be of some interest to those of 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o use the MODEM/XMODEM file transfer capability to get a litt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ight  as  to the communications  protocol  (i.e.  "handsha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thod") used by the syste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Herein lie the details of a very good (but not perfect) dat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unications  protocol that has become the "de facto"  stand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 various  remote CP/M systems (RCPM's) which  are  accessi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ross  the country.   (Refer to RCPMLSTx.DOC on all  RCPM's 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cess  numbers and note that the "x" in that list changes as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stem  are  listed).   I  also  wish  to  give  credit  to  W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ristensen  (the "original" CBBS) for writing  MODEM.ASM  (CPMU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olume 25.11) and Keith Petersen,  Bruce Ratoff,  Dave Hardy, Ro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rt,  Tom  "C"  (we  know who you are  Tom!),  and  others, 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hancements to Ward's original program which we now call  XMODEM </w:t>
      </w:r>
    </w:p>
    <w:p>
      <w:pPr>
        <w:pStyle w:val="PreformattedText"/>
        <w:bidi w:val="0"/>
        <w:spacing w:before="0" w:after="0"/>
        <w:jc w:val="left"/>
        <w:rPr/>
      </w:pPr>
      <w:r>
        <w:rPr/>
        <w:t>(external mode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ata is sent in 128-byte sequentially numbered blocks, 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single checksum byte appended to the end of each block.  A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ceiving  computer acquires the incoming data,  it performs 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wn  checksum  and upon each completion of a block,  it  compa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s  checksum result with that of the sending computers.  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ceiving computer matches the checksum of the sending  comput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  transmits   an  ACK  (ASCII  code  protocol  character  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KNOWLEDGE  (04 Hex,  Control-F)) back to the sending  computer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ACK  therefore  means "all's well on  this  end,  send 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...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ice in the following example,  that the sending computer 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ansmit  an "initial NAK" (ASCII protocol character for NEGAT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KNOWLEDGE (15 Hex,  Control-U))...or, "that wasn't quite right, 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send again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ue  to the asynchronous nature of the initial "hook-up"  betw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two computers, the receiving computer will "time-out" loo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data,  and send the NAK as the "cue" for the sending compu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 begin  transmission.   The sending computer  knows  that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ceiving computer will "time-out", and uses this fact to "get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nc"...  The sending computer responds to the "initial NAK"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 SOH  (ASCII code protocol character for START OF  HEADING  (0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x,  Control-A)),  sends  the first block number,  sends the 1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lement  of the block number (VERY important,  I will  discu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later...),  sends 128 bytes of 8 bit data (that's why we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ansfer  ".COM"  files),  and  finally  a  checksum,  where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ecksum is calculated by summing the SOH,  the block number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 number 1's complement, and the 128 bytes of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ceiving Compu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/NAK/------------------------/ACK/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15H                           06H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nding Compu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/SOH/BLK#/BLK#/DATA/CSUM/---/SOH/BLK#/BLK#/DATA/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01H 001H 0FEH 8bit 8bit     01H 002H 0FDH 8bit ..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is  process continues,  with the next 128  bytes,  IF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lock  was  ACK'ed by the receiving computer,  and then the  n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tial block number and its 1's complement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But  what  happens if the block  is  NAK'ed?...   Easy,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ing computer just re-sends the previous b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Now the hard part...  What if the sending computer transm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block, the receiving computer gets it and sends an ACK, bu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nder does not see it?...   The sending computer thinks that 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s  failed  and  after  10  seconds  re-transmits  the  block..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GH!...  The receiving computer has "stashed" the data in mem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 on disk (data is written to disk after receiving 16  blocks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receiving  computer is now 1 block AHEAD of the  transmi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uter!   Here comes the operation of the block numbers..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ceiver  detects that this is the last block (all  over  again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  transmits  back  an  ACK,   throws  away  the  block,   and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effectively)  "catches  up"...    clever!    What's  more, 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grity  of  the  block number is  verified  by  the  receiv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uter,  because  it  "sums"  the SOH (01 Hex) with  the  blo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umber  plus  the 1's complement of the block  number),  and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ult  MUST BE zero for a proper transfer (e.g.  01+01+FE hex  =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0, on the first block).  The sequence of events then, looks li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ceiving Compu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/ACK/-----------------------/NAK/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06H                          15H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nding Compu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SUM/---/SOH/BLK#/BLK#/DATA/CSUM/---/SOH/BLK#/BLK#/DATA/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8bit     01H 003H 0FCH 8bit 8bit     01H 003H 0FCH 8bit 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Normal completion of data transfers will then conclude 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OT (ASCII code protocol END OF TRANSMISSION, 04 Hex, Contro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) from the sending computer,  and a final ACK from the receiv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uter.   Unfortunately,  if  the receiving computer miss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OT,  it will continue to wait for the next block (sending a  NA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ery  10  seconds,  up to 10 times) and  eventually  "time-out"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s rarely the case however, and although not "bullet-proof", 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a very workable protoc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ceiving Compu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/ACK/---/ACK/"Transfer Complete"/A&gt;(or B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6H     06H 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nding Compu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SUM/---/EOT/---/A&gt;(or B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>8bit     04H 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n   some  cases,   where  the  telephone  transmission  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peatedly "trashed" (weak signals, multiple noise "hits", etc.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receiving computer (and operator) will be provided the o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 quit.   Here,  the operator enters "R" or "Q" in response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"Retry or Quit?" (after 10 retri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ceiving Compu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/NAK/...NAK's ten times.../"Retry or Quit?"(Q)/A&gt;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5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nding Compu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SUM/---/...Garbled Data....../-----------------------/A&gt;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8b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  final  consideration when using the MODEM program,  is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ming  related  problems when transfer  status  messages  and/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xtual  data  is directed to the screen of a slow (4800 Baud 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ss)  terminal  or  to a hard copy  printer.   This  problem 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adily apparent (multiple NAK's) when using MODEM for the 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me, and can usually be "cured" by NOT SPECIFYING the "V" (VIEW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b-option  when sending or receiving files.   Users of  Lifebo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sociates  BSTAM encounter the same problem,  but this is easi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xed  with  the  files  TQPATCH.ASM  and  RQPATCH.ASM  (transf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et/receive quiet) that Keith Petersen (Royal Oak CP/M,  "cal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ck" remote system,  (313)-588-7054) wrote to solve the  problem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low speed terminal I/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or  users of CBBS's that do not have MODEM.ASM (but DO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CP/M disk system...ESSENTIAL!),  let me suggest that you  "dat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pture" the file MBOOTx.ASM from one of the RCPM's (it's a sm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  kilo-byte file that "fits" in most systems' memory) to ge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rger  MODEM.ASM (40 kilo-bytes).   Check it very carefully 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rrors  using the "data capture" (read ERROR PRONE method  here)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edit and assemble for your modem 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f  you are tired of buying software where the  advertis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written better than the program, then the RCPM's are just w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been looking for...and FRE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&lt;&lt; END OF DOCUMENT &gt;&gt;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