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iskette labelled UTE. The first thing you should do is copy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re diskette. If you know how to do this skip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 the RAINBOW and wait for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MSDO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date and time each 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t your spare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r spare diskette is formatted skip this step. If it is blan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SDOS 2.11 or higher type FORMAT B: /I and press RETURN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wait for FORMAT to finish and typ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DISKCOPY A: B: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the MSDOS diskette from drive A. Put the UT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, wait for DISKCOPY to finish and typ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move the UTE diskette from drive A and store it somewhere safe from d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sture and magnetic fields. Put the MSDOS diskette bac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: and press RETURN. Get the directory of your UTE copy by typing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There should be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EMO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UM UTE.COM and press RETURN. You should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-27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UM LUTE.COM and press RETURN. You should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-23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UM UTEDEMO.COM and press RETURN. You should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-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ecksum is wrong your copy of the UTE diskette is not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type A:PRINT *.DOC and press RETURN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type UTEDEMO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