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XDI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IR  (Extended Directory Display) is an enhanc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gital Research 'built-in' CP/M command 'DIR'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to  search  a range of drives and/or user  areas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 file,  and create a sorted  directory  dis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is patterned after FILEFIND, but is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that  XDIR will report the sizes of files matched.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BDOS intercept  routine  has been added, which althoug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  than   the  FILEFIND  method,    is   more   gener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 and should  run "as-is" on most CP/M systems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XDIR,  the use of a separate FILEFIND program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DIR - Basic 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erely   type   "XDIR",    followed  by   an   op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  or  unambiguous  filename (as  you  would 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 directory command).   Omitting  the  filename  (i.e.,  "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]"),  will be interpreted  as  "XDIR *.*".   Similarly,  "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" would  imply  "XDIR A:*.*" and "XDIR B:"  would  imply  "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".   In  addition  to the filename option,  up to 8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options  may  be  specified.    If   options   are 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n  the  filename  must  be EXPLICITLY specifie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a drive code.  Option fields are  preceded 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 sign  as  with  most  Digital Research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 and may be essentially free-form in format.  Example:  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$s  a  D  rn u0 fp.  Note that the reference  to the A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"A:" is mandatory.     Invoking  XDIR with a comma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"XDIR  $s a D rn u0 fp" would result in XDIR thinking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 was the file to be searched for.   Note also that spa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 within   the  option field  are  insignificant  (i.e.,  "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rNu0F p" is equivalent  to  "$  S A D R N U0 F P").  The 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concerns the "USER" option  which  will  be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 Users  should also be aware of two restriction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format.   XDIR scans the entire command li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 sign  preceded  by  at  least  1  blank  to  de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 of  the option field.   For  this  reason,   inv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 with a command line  such as "XDIR $ $AR" is illegal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 will consider the first dollar sign to be the option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.   If  you  need to specify  a  a filename whos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a dollar sign, precede it with  a  drive  cod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DIR A:$ $AR".   In  this  instance,   XDIR  will  consi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 dollar   sign insignificant as it is not  preced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restriction is that command  line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ce and only once per invocation.    That  is,   "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$XDIRS"   would be illegal since the "S" option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 This shortcoming  is  due  to  the fact that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into defaults at assembl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ight options recognized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"  - system  option :  system files will be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rather than being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"  -  file  option :  the directory  output  will  be 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 a   disk  file  named  "XDIR.DIR"  on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 If XDIR.DIR already  exists,  the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will  be  APPENDED  to the  end  of  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 XDIR.DIR will be created as a new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nd feature allows you to build  up  one mass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the default drive containing the directorie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your  disks,  without  having   to  concantenate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rm  of individual directo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"  - user option :  allows  the  specification  of  the 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 for  the directory of the form "Uxx"  wher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  #   is  greater  than 0,  but not greater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 value  not to exceed  15.   The  user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ation  will  be illegal if the user # is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ge,  or omitted.  Note  that since  the  user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s   a  parameter (i.e.,  the user  number)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  number must immediately follow the "U" op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 field.    That is, "U1" is legal, but "U  1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.   In this respect, the U option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  options    in    that    embedded   spac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  - all users :  causes XDIR to display  directories of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  areas   starting  at  the  user   area 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 the   U  option or,  if U option  is  omi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 user  area  and continuing up  to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user directories (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" - reset option : allows for automatic resetting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 to  performing  directory  search  so  that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ion vector  will  be  updated.   Same as do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C  when  changing disks,  but handy if  you  did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uch  as  when  running  a SUBMIT  file).  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DIRing a stack of disks with the "F" option, but  s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XDIR considerably in norm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"  - no  page option :  unconditionally  disables   the 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   option.    Useful  when running XDIR in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/or  "A"  modes when you don't want the  pag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wing you  down.    Note that XDIR will  not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-pause prompt  into 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" -  printer option : forces all console output to be 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he CP/M  list  device,   with the most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set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" - all disk option : allows XDIR to search  all  disk dr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-line   starting  with  the  disk drive specified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   with   the   command   line  filename. 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"XDIR B: $D" will result in XDIR search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  beginning  with  drive B.   "XDIR *.*  $D"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  in XDIR searching all drives beginning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 that is logge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n  unrecognized  option  (or  illegal   user  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) is detected,  then the command line will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the  console  up  to  the  point  where  the  erro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