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 'PAGE &lt;file&gt;'  causes a file to be displayed a-page-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time on the console.  At the end of every 23 rd line, PAG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'MORE...' at the bottom corner of the screen, an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 ESC, ^Q, ^C, ^X, ^Z, 'Q', 'q', 's', 'S', 'N', or 'n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PAGE uses  character  1A hex  to clear the screen, an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80-by-24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was written in PASCAL/MT by  T. W. Lougeed  and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