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.PAS      PLOT.MOD     and    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 graphing procedure.  GRAPH is the driving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PLOT,  GRAPH  chats with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ot does all the work.   F  supplie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PLOT uses escape-codes valid for an IMSAI VI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likely to work on any other machine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the procedure is modular and I hope well comme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asilly modified for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