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KTERM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KTRONIX 4010 EMULATION FOR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GREG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reference  manual  describes the operation of the TekTER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Program on an IBM PC or compatible computer.   In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 the  capabilities  of  the program and its hardwar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, this documentation provides the following specifi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ow to set communication parameters and operate your PC as a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ow  to connect to mainframe operating systems including DEC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BM VM/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ow to save graphics screen images to a disk file  and  how  to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ve these files for display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How to configure TekTERM for a particular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anual  assumes  you are familiar with the PC-DOS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you have had experience working with a mainfr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roughout this manual, the enter or return key (large left po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rrow to the left of the 4 &amp; 7 on the numeric keypad, &lt;---+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BM-PC keyboard) will be represented by &lt;ENTER&gt; or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ON YOUR TEKTER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files should be on your TekTERM program diskett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kTERM to operate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K.EXE                 This is the TekTERM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UTIL.COM              This program is the  TekTERM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.CFG                  This is the default TekTERM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on file.  This file is not requ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ever,  it is recommended that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sent with its configuratio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s defined to match the  valu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configuration files are also included on the TekTERM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ion diskette.  These files contain  the  configuration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used for the specified communication interf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MODEM.CFG            dial-in communication with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XLOCAL.CFG            LocalNet communication with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MODEM.CFG            dial-in communication with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LOCAL.CFG            LocalNet communication with C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&lt;&lt;&lt;&lt;  TEKTERM  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ekTERM package allows an IBM Personal Computer with graphics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ities to emulate Tektronix models 4010 and 4010-1 graphics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are familiar with the keyboard, design, and funct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 should have little trouble adapting to TekTERM.  CM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familiar with Tektronix terminals should refer to the Appendix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for supplement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ERM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ccept all standard Tektronix protocols for displaying graph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Emulate the GIN (Graphic Input) functions of the Tektronix 4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Save graphic images for off-line re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Record  multiple  configurations for operation in different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familiar with graphics programming  on  a  mainfram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appreciate that TekTERM is compatible with the Tektronix PLOT-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II,  and TCS libraries, as well as with the Interactive Graphics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(IGP).   TekTERM will also  allow  you  to  operate  most  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   packages  including  PREVIEW  and  SAS/GRAPH.    FORTR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S/GRAPH graphics packages are described  in  Virginia  Tech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User's Guides GR01 and GR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DO NOT INCLUDE PROC GREPLAY STATEMENTS IN SAS/GRAPH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EXECUTED  WITH  TEKTERM.   PRESENCE OF THIS STATEMENT MAY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TO AN ENDLESS AND EXPENSIVE EXECUTION LOOP.   TO RECOVER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P, PRESS THE CTRL AND BREAK KEYS SIMULTANEOUSLY. 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"HX"  TO HALT  THE EXECUTION OF YOUR SAS PROGRAM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PED INTO CP MODE, ENTER THE COMMAND  "IPL CMS"  TO RE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hardware is needed in order to use TekTERM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/CMS or VAX/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 IBM PC, Portable PC, XT, or AT with 64 KB memory and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(two are recommended for picture file cap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 IBM color/graphics display adapter and display.  (The amber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of the Portable PC is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 asynchronous communications adapter and a data communica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e.   This device can be an internal or external modem,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PC-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modem or other communication device you use must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in  a FULL DUPLEX mode.  That means it must be ab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 data simultaneously.  (The duplex of your modem is  NOT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d  to  the  duplex setting of the terminal or of the host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modems are full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PARING A WORKIN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kTERM program diskette  is  not  copy  protected.    Befo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ERM,  you  should make a working copy of your program disk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this by placing a new, unformatted diskette in drive B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ystem disk in drive A. 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B:/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spond to the prompts.  When the formatting is complete, 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ERM program diskette in drive A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* B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ransfer  the TekTERM files to your new diskette.  Your work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diskette is now ready and should be used exclusively.  Your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hould be stor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r  PC  is equipped with a hard disk, it may be convenie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kTERM files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ING TEK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kTERM program is easy to operate.   The main program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s: configuration and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NG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st system or communications connection requires a specific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configuration.  Although TekTERM manages most of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parameters that must be set manually in order for 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ation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onfigure  TekTERM,  start  the main program by placing you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ERM disk in drive A and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&gt; prompt.  In a moment, the main TekTERM  screen  will  be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e k T E R M  V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ktronix 4010 Emulation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. 0A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5 Greg Sh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: Set Up      Alt-L: Load Config      Alt-C: Connect      F10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:   T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that the default configuration file is TT.CFG.  TekTERM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ally load this configuration file if it resides in the same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as the TekTER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modify  and  save  your  configurations, enter the Alt-S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ld down the ALT key then press S).  The screen will  change  to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       300         Default Drive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ity     NONE         Communications PortCOM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Bits     7         Gin Terminate 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 Bits     1         Text Color   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ex     FULL         Graphics Color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space Sends  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lect a parameter, use the up and down arrow keys on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C keyboard.  To adjust the parameter, use the large  +  key 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d  on  the far right side of the keyboard.  These ar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adju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           The baud rate of your terminal refers to th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 which  data  is transferred between Tek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st computer.   Baud translates to  "bit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" and valid values are 300, 1200, 2400, 4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9600.  Your baud rate setting is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communications  device  (i.e.  your  mod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Net connection) and should be adjusted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ly.  Dial-in communications support 300 or 1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LocalNet lines are 4800 or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              Parity is an error-checking protocol which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 a  particular bit in each charac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 BIT.  To avoid corrupted data, the p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kTERM should be matched to the  host.   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 CMS users should set parity as EVEN. 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y checking protocol will not correc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lems,  but TekTERM will inform you if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 error has take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            The data bit setting of your system refer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of  bits  that will form a word of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ssion.   While most  asynchronous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 use  a  setting  of 7, certain binar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look for a setting of 8.   The  Virginia 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s should use a setting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            The  stop  bit protocol allows both TekTER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system to recognize the start  and  end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word.  The normal setting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               Duplex  refers to the ability of you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cho back information received from TekTERM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duplex system will take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 receives  and  send it back to the terminal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lf duplex system will not.  When TekTERM i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ng at FULL duplex, it waits for the echoed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ers before placing them on your screen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es at HALF duplex, TekTERM places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 on your screen as you type it.    (If  you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characters on the screen after having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,  you  probably  need  to check your duplex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ng).   VAX/VMS systems should  be  set  to 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M/CMS systems should be set to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DRIVE        The  default  drive  setting  allows  you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kTERM screen dumps or file transfers to a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lar disk drive by default.  You may  overr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with drive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 TekTERM needs to know which port contains you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nications  device  (i.e.  your  internal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ynchronous communications adapter).  PC-DO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configure two such devices,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  and  COM2.    The  default TekTERM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 TERMINATE        The Tektronix Graphics Input (GIN)  mode  all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user to send graphic data to the host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g certain graphics applications.  Because Tek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  GIN mode, it needs to know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host system requires to mark  the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graphics  input.    The default setting i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arriage return)   both VAX and  CMS  accep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COLOR           TekTERM  allows  you  to  set the color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on the screen to whatever you  find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f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OLOR       Setting  this parameter will set the color whe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ting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SENDS      The two most common characters for  sending  a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tive  backspace  (or rub-out) to a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SCII 8 (backspace)  and  ASCII  127  (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X  systems accept ASCII 127 while VM/CMS wil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pt  any  character as the delete character.(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 an  ASCII  8,  this  configuration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 be  set to &lt;bs&gt;; to send an ASCII 127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eter should be set to 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MS, the backspace is suggested.  Aft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, enter the command CP TERM CHARDEL &lt;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&lt;- is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arameters have been set, they can be saved in a  TekTERM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 file.   Press the Alt-S combination and enter a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.  The file name should be 8 characters or less in leng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ed an extension.  If you'd like to make the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,  enter  TT as the name of the file at the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modify an existing configuration file, press  Alt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the  prompt  and you will be prompted for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  Use the up or down cursor keys to  select  the  parameter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change and the large + key on the right side of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required parameter value.  To save this file under  its 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al name, you need only press the &lt;ENTER&gt; key.  To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name,  enter the filename you wish to use (TekTERM will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CFG)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TEK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TekTERM, boot up the computer with a  DOS  system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version 2.0 or higher) in drive A. (Your working disk w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  DOS system disk as it had been formatted using the /S op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disk will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ERM should be in the A drive.   Type   TEK   &lt;ENTER&gt;  to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ERM  program.   You should keep your TekTERM program disket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 until you have connected with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first start TekTERM, the  program  searches  drive  A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.CFG  configuration file.  If this file is not present on the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parameters are set to the program default  values  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strated on page 3.  If TT.CFG is present, the configur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t to the values specified by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ekTERM screen displays the configuration file that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at the bottom of the screen.  If TekTERM found  TT.CFG,  i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is name.  Otherwise, it displays NONE.  You can call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nto memory by pressing the Alt-L combination and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ng  the  new  configuration file name.   You may modify the c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s parameters by selecting Alt-S as describ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do not need to save a configuration in order for it to  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ING 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've  set  the correct configuration parameters, you'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e  TekTERM terminal operation mode(2).  Enter an Alt-C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connect TekTERM to the communications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If you've got an internal autodial modem, ent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If you're using an external or acoustically coupled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 and connect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If you're connected to a local area  network,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(#)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should  now  be connected to the host system.  IF YOU D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, CHECK THAT YOU'VE USED THE CORRECT  COMMUNICATION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 the  BAUD RATE.  You can return to the TekTERM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10 and EXIT from TekTERM by pressing F10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TING AS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connected to the host system, TekTERM should be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CMS users who are unfamiliar with Tektronix terminals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ix A of this manual for supplemental  information;  VAX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refer to Appendix B.  TekTERM will automatically switc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mode when necessary and requires no addition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ERM  places a status line at the bottom of the display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mmunication errors and program settings.   It  does  not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ekTERM 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ekTERM supports CMS in line mode (VM1 or VM2); 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VM1E or VM2E) editing feature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KEYS IN TEK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en  function keys on the left side of the PC keyboard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TekTERM terminal operation mode.  They are defined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PAGE                  clears  the  screen  and  return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mode.  This key is equivalent to the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 Reset  key on the Tektronix 4010 and 40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HELP                  displays the function key definitions.  An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ion currently on the  screen  is 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F2 key should not be pressed during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sion from the host as data may  be  lo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         no function in this version of Tek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         no function in this version of Tek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SNOOP MODE TOGGLE     is  useful  for  debugging  graphics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ile  snoop  mode  is  in  effect,  all 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able  characters  (ASCII 31 and bel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placed by an equivalent mnemonic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duce their norm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BACKSPACE DEFINE      toggles the definition of the backspace ke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 PC  keyboard between ASCII 8 and ASCII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returning to the se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PICTURE FILE CAPTURE  invokes the picture file  capture  fea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ving graphic images to a disk.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key is discuss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NO SCROLL             sends  an  XOFF  character to the hos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mission is paused.  Pressing F8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nd an XON  to  the  host  and  resume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sion.    TekTERM will display "NO SCROL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line to warn you  that 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been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The  Ctrl-S/Ctrl-Q  combination 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ame function as the no scroll ke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display the "NO SCROLL" statu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VT100                 no function in Version 1.6 of TekTER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.ME file on the distribution disk  for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ion  regarding  an  enhanc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kTERM which enables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BYE                  returns you to the TekTERM main  scree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 key  WILL NOT disconnect you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nor end your ho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KTRONIX KEY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ktronix 4010 keyboard has a number of non-alphanumeric  key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found on an IBM PC keyboard.  However, TekTERM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definitions  that  are  functionally  equivalent  to  the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ronix keys.  They ar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         The F1 function key is equivalent to the Pa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B OUT        When  the  backspace key is defined as &lt;del&gt; (ASCII 1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performs the same function as Rub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         The  break  function  is  simulated by the Ctrl-Brea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bination.  When Ctrl-Break is pressed, TekTERM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eak signal to the host lasting approximately  1/2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d.    After  the signal has been sent, TekTERM sou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ne to verify the break.  For CMS users, the break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 will temporary interrupt execution o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 Enter HX (Halt eXecution) to terminate the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ication.    If  you are dropped into CP mode, enter I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MS to reinitialize your CMS session.  VAX users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 for the break key as Ctrl-Y performs a simila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EED      The function of the Line Feed key can be simul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ntl-J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        The F1 key performs a function similar to  the 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MODE       The  Alt  Mode  key  on  the Tektronix 4010 trans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CII code for a right bracket (]).  The func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may be simulated by pressing the 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MB WHEELS   The functions of cross-hair cursor control wheel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right side of the Tektronix terminal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 the  arrow keys on the right side of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ing the arrow keys alone will move the cursor i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xel increments; in combination with a shift key,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an arrow key causes the cursor to move 1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ICTURE FI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7  key  on  the PC keyboard will allow you to save a graphi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splay screen to a disk file.   The utility  program,  TT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you  to recall and re-display an recorded image while Tek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F7 (Picture File Capture), the graphic image will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ily disappear.  TekTER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file name of eight characters or less.   TekTERM  will 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lly  create  a file on the default drive with an extension of ".PI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icture file has been saved, TekTER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 ANY KEY TO CONTINUE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errors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TUTIL - THE PICTUR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TUTIL program is included on the TekTERM diskette to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 and  print  picture  files  that  you've saved during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kTERM session.  TTUTIL is a separate command issued from  DOS;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ssued while executing the TekTERM terminal emu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oke TTUTIL, enter TTUTIL  &lt;ENTER&gt;.  When TTUTIL is called, i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e name of the picture file that you want to see.  You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filename (eight characters or less); TTUTIL will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 and  drive if needed.  If the corresponding "picture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it will be recalled and displayed.  The plot will be 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hite foreground against black background;  no other col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are  available  in  TTUTIL.    Tap any key to retur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UTI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xit TTUTIL by pressing [ENTER] in response to the pictu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ve  a  graphics  printer, TTUTIL can also be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copy of the screen image.  Before executing the TTUTIL command, 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 command  GRAPHICS from DOS.   Then, after the desir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, depress the SHIFT and  PrtScr  keys  simulta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sly.    The screen image will then be printed sideways o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ll an 8.5 X 11 inch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A:  USING TEKTERM WITH 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ppendix is included as an aid to CMS users who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miliar with using a graphics terminal.  The TekTERM  program 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kes  the  PC  behave  as if it were) a Tektronix 4010 terminal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C will now share the properties of this terminal.  In addi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 able to execute graphics programs, you will be abl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files using line mod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YING YOUR DEFAUL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kTERM distribution diskette contains  4  configuration  file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bed  in  the  Preface.    If  you  are using LocalNet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LOCAL.CFG as TT.CFG;  if you are using a dial-in phone line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MSMODEM.CFG as TT.CFG and check that its baud rate matche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using the ALT-S  option  from  the  first  TekTERM 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 the TekTERM program by typing TEK.  The f#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G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