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urbo DOS 1.42 8086 Update                T-Function 44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Programmer's Guide         5-46-1.#       OPEN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-Function 44     Open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guments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L   = 44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DS:DX  = FCB Addres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H   = sharing vector (see explanation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L  | =  0 if successfu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L  | = -1 if file not fou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       The Open File function opens the fil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ed by the FCB drive, name, type, and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elds (bytes 0 through 12).  Norm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t field (byte 12) should be set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fied file must exist under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t user number or must be a glob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user zero assuming that the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hibit flag'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� sharing is determined by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passed in the CH register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|----|-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7  | 6  | 5  | 4  | 3  | 2  | 1  |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R | DW | DC | DP | AR | AW | AC | A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SHARING       |    ACCES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|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ing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7     DR   Deny Read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6     DW   Deny Writ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5     DC   Deny Compatibility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4     DP   Deny Permissiv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3     AR   Access Rea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2     AW   Access Writ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     AC   Access Compatibilit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     AP   Access Premissive Granted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/M sytle open modes, support b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DOS versions, now are ma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ing vector, passed in the B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sive mode      ==&gt; DR+DW+DC+AR+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d mode         ==&gt; DC+AR+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ve mode     ==&gt; AR+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 mode MP/M ==&gt; DW+DC+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-only mode mixed==&gt; DC+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FCB current record field (byte 3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o -1, this function return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unt of the last record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record field. 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zero the current record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ing sequential reads or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new T-function provides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ility with MSDOS class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ffect or otherwise preclu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utilizing C-function 15 (Ope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